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я № 1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и осмотре места происшествия возле дома №5 по ул. Стрелецкой следователь должен применить такие  приемы криминалистической фотографии, как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гналетическая (опознавательная) для регистрации и для опозн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иентирующая фотосъемка, с целью запечатления места происшеств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зорная фотосъемка – съемка самого места происшеств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зловая – съемка отдельных предметов.</w:t>
      </w:r>
    </w:p>
    <w:p>
      <w:pPr>
        <w:pStyle w:val="Normal"/>
        <w:jc w:val="both"/>
        <w:rPr/>
      </w:pPr>
      <w:r>
        <w:rPr/>
        <w:t>Так же следователь должен  применить метод стереофотографии для получения правильного представления о позе труп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итуация № 2</w:t>
      </w:r>
    </w:p>
    <w:p>
      <w:pPr>
        <w:pStyle w:val="Normal"/>
        <w:jc w:val="both"/>
        <w:rPr/>
      </w:pPr>
      <w:r>
        <w:rPr/>
        <w:t xml:space="preserve">Для фиксации и изъятия следов ног и следов на ноже следователю необходимо применить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робное описание в протокол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тографические сред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рительные сред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ы для изготовления копий, слепков (дактилоскопические порошки и пленки, гип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туация № 3</w:t>
      </w:r>
    </w:p>
    <w:p>
      <w:pPr>
        <w:pStyle w:val="Normal"/>
        <w:jc w:val="both"/>
        <w:rPr/>
      </w:pPr>
      <w:r>
        <w:rPr/>
        <w:t>В процессе исследования следов взлома и предполагаемого орудия взлома должны быть проведены фотографическая съемка, снимаются отпечатки следов рук с помощью дактилоскопической пленки, а так же изготавливаются слепки с помощью силиконовой пасты «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я № 4</w:t>
      </w:r>
    </w:p>
    <w:p>
      <w:pPr>
        <w:pStyle w:val="Normal"/>
        <w:jc w:val="both"/>
        <w:rPr/>
      </w:pPr>
      <w:r>
        <w:rPr/>
        <w:t>Для идентификации огнестрельного оружия впоследствии могут быть использованы след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ед бойка на ударнике в виде вмятины на капсул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ед патронного упора затвора в виде круговых, дуговых, линейных трасс на донышке гильз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ед отражателя в виде вмятины на донышке гильз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ед зацепа выбрасывателя в виде вмятины на ребре выступающего фланца (закраины) – пояска в донной части гильз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ед патронника в виде трасс  на боковой поверхности корпуса гильзы (остается не всегда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ед края окна выбрасывателя в виде вмятины на боковой поверхности корпуса гильзы (остаётся не всег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туация № 5</w:t>
      </w:r>
    </w:p>
    <w:p>
      <w:pPr>
        <w:pStyle w:val="Normal"/>
        <w:jc w:val="both"/>
        <w:rPr/>
      </w:pPr>
      <w:r>
        <w:rPr/>
        <w:t xml:space="preserve">При проведении экспертизы по факту взрыва устанавливаются </w:t>
        <w:br/>
      </w:r>
      <w:r>
        <w:rPr>
          <w:u w:val="single"/>
        </w:rPr>
        <w:t>диагностические 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ление факта взрыва, его природы и технической причин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ление обстоятельств взры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ление принадлежности веществ и устройств к определённому классу, определение их типа, вида, марки, оценка их поражающего действ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уровня специальных познаний изготовителя взрывного устройст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массы использованного заряда взрывчатого вещест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дентификационные 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ление единого целого по отдельным фрагментам либо элементам взрывного устройств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ление общего (единого) источника происхождения двух или более сравниваемых объемов взрывчатых веще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я № 6</w:t>
      </w:r>
    </w:p>
    <w:p>
      <w:pPr>
        <w:pStyle w:val="Normal"/>
        <w:jc w:val="both"/>
        <w:rPr/>
      </w:pPr>
      <w:r>
        <w:rPr/>
        <w:t>По факту незаконного ношения холодного оружия необходимо выяснить следующие вопрос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вляется ли представленный на исследование предмет холодным оружие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типу какого холодного оружия изготовлено исследуемое устройств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м способом изготовлено холодное оруж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я № 7</w:t>
      </w:r>
    </w:p>
    <w:p>
      <w:pPr>
        <w:pStyle w:val="Normal"/>
        <w:jc w:val="both"/>
        <w:rPr/>
      </w:pPr>
      <w:r>
        <w:rPr/>
        <w:t>Следователь должен назначить технико-криминалистическое исследование документов и выяснить</w:t>
      </w:r>
    </w:p>
    <w:p>
      <w:pPr>
        <w:pStyle w:val="Normal"/>
        <w:jc w:val="both"/>
        <w:rPr/>
      </w:pPr>
      <w:r>
        <w:rPr/>
        <w:t>Определение способа и давности изготовления документа и его фрагментов;</w:t>
      </w:r>
    </w:p>
    <w:p>
      <w:pPr>
        <w:pStyle w:val="Normal"/>
        <w:jc w:val="both"/>
        <w:rPr/>
      </w:pPr>
      <w:r>
        <w:rPr/>
        <w:t>Установление факта и способа изменения его содержания;</w:t>
      </w:r>
    </w:p>
    <w:p>
      <w:pPr>
        <w:pStyle w:val="Normal"/>
        <w:jc w:val="both"/>
        <w:rPr/>
      </w:pPr>
      <w:r>
        <w:rPr/>
        <w:t>Исследование материалов документа;</w:t>
      </w:r>
    </w:p>
    <w:p>
      <w:pPr>
        <w:pStyle w:val="Normal"/>
        <w:jc w:val="both"/>
        <w:rPr/>
      </w:pPr>
      <w:r>
        <w:rPr/>
        <w:t>Орудие письма;</w:t>
      </w:r>
    </w:p>
    <w:p>
      <w:pPr>
        <w:pStyle w:val="Normal"/>
        <w:jc w:val="both"/>
        <w:rPr/>
      </w:pPr>
      <w:r>
        <w:rPr/>
        <w:t xml:space="preserve">Не выполнен ли документ с подражанием почерку определённого лица; </w:t>
      </w:r>
    </w:p>
    <w:p>
      <w:pPr>
        <w:pStyle w:val="Normal"/>
        <w:jc w:val="both"/>
        <w:rPr/>
      </w:pPr>
      <w:r>
        <w:rPr/>
        <w:t>Какова предположительная давность выполнения документа;</w:t>
      </w:r>
    </w:p>
    <w:p>
      <w:pPr>
        <w:pStyle w:val="Normal"/>
        <w:jc w:val="both"/>
        <w:rPr/>
      </w:pPr>
      <w:r>
        <w:rPr/>
        <w:t>Кем из числа проверяемых лиц выполнен документ;</w:t>
      </w:r>
    </w:p>
    <w:p>
      <w:pPr>
        <w:pStyle w:val="Normal"/>
        <w:jc w:val="both"/>
        <w:rPr/>
      </w:pPr>
      <w:r>
        <w:rPr/>
        <w:t>Не выполнен ли документ одним и тем же лиц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я № 8</w:t>
      </w:r>
    </w:p>
    <w:p>
      <w:pPr>
        <w:pStyle w:val="Normal"/>
        <w:rPr/>
      </w:pPr>
      <w:r>
        <w:rPr/>
        <w:t>Следователю следует назначить технико-криминалистическую экспертизу по</w:t>
        <w:br/>
        <w:t xml:space="preserve"> установлению способа изготовления бланка; </w:t>
        <w:br/>
        <w:t xml:space="preserve">отождествление конкретных технических средств, использованных для изготовления данного документа; </w:t>
        <w:br/>
        <w:t>исследование реквизитов документа;</w:t>
      </w:r>
    </w:p>
    <w:p>
      <w:pPr>
        <w:pStyle w:val="Normal"/>
        <w:rPr/>
      </w:pPr>
      <w:r>
        <w:rPr/>
        <w:t>Исследование оттисков печатных форм;</w:t>
      </w:r>
    </w:p>
    <w:p>
      <w:pPr>
        <w:pStyle w:val="Normal"/>
        <w:rPr/>
      </w:pPr>
      <w:r>
        <w:rPr/>
        <w:t>Не выполнена ли подпись на документе с подражанием почерку определенного лица и кем выполнена мужчиной или женщ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туация № 9</w:t>
      </w:r>
    </w:p>
    <w:p>
      <w:pPr>
        <w:pStyle w:val="Normal"/>
        <w:jc w:val="both"/>
        <w:rPr/>
      </w:pPr>
      <w:r>
        <w:rPr/>
        <w:t>Следователь может обратиться в оперативно-справочный учет в группу учета разыскиваемого и бесхозного автотранспорта, и он сможет установить, не числится ли данный автомобиль в уго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222" w:h="11906"/>
      <w:pgMar w:left="284" w:right="39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9:34:00Z</dcterms:created>
  <dc:creator>AgentSmith</dc:creator>
  <dc:description/>
  <dc:language>en-US</dc:language>
  <cp:lastModifiedBy>AgentSmith</cp:lastModifiedBy>
  <dcterms:modified xsi:type="dcterms:W3CDTF">2003-08-02T09:35:00Z</dcterms:modified>
  <cp:revision>1</cp:revision>
  <dc:subject/>
  <dc:title>Самостоятельная работа</dc:title>
</cp:coreProperties>
</file>