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онсалтингу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Юнита № 2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36"/>
        </w:rPr>
        <w:t>Студент:.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</w:rPr>
        <w:t xml:space="preserve">Группа: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азы процесса консультиров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дготовк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иагностик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ланирование действий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недрени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вер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оначальный контакт – часть фазы подготовки, способствующая возникновению интереса у кли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клиента процедуры отбора включают следующие стад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едварительный отбор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оставление окончательного списка кандидатов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кончательный выбо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обходимая консультанту информация перед первым контактом с клиент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 xml:space="preserve">Информация о клиенте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Информация о товар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варительный анализ проблемы – определение и планирование нужного для решения задания или проекта консалтин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е методы используемые при предварительном анализе пробле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етод «от общего к частному»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Сочетание общего подхода с функциональным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етод сравнения параметров организации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Динамика развития организации в прошлом и будущ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ложение клиенту – документ, включающий раздел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Технический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Финансовый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Отчет об исследовании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Техническое предложение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Проектная документа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ложения клиенту на этапе подготовки  зад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Способ консультирова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Время консультирова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Стратегия выполнения зад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иды контрактов на консалтинговые услуг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Абонементный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оговор по диагностик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оговор по внедрению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оговор по повышению квалификации руководителей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оговор по составлению проект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оговор по развитию организац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оговор на разовую консультац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Ценообразование на консалтинговые услуг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овременна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Фиксированная недифференцированная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роцент от стоимости объекта консультирования или результат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Комбинирован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иагностика – вторая фаза процесса консультирования, включающа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Изучение проблем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ыявление факторов и си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одготовка необходимой информ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оррективная проблема – проблема, возникающая в связи с ухудшением результатов деятельности организации при сохранении ресурсов, использовавшихся в прошлом, и требующая анализа, выявления и устранения причин, вызвавших нежелательные изме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грессивная проблема – проблема улучшения существующих условий, которая требует постановки реальных целей и разработки мер для их достижения в различных областях дея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озидательная проблема – проблема нахождения новых сфер бизнеса,  развития новых услуг ит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бъекты исследования в процессе диагностик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Организация в целом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Окружение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Цели и задачи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Финансы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Маркетинг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Производство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Конструкторская и исследовательская работа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Кадры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Эффективность деятельности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Менеджмен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сновные источники информа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Письменная информация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Результаты наблюдений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Собеседования с работник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братная связь с клиентом  - отчет о проделанной работе, сообщающий клиенту нечто новое относительно его организации и позволяющий понять метод, применяемый консультан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ланирование действий – третья фаза процесса консультирования, включающая выработку одного или нескольких решений диагностической проблемы, выбор одного из альтернативных вариантов реш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иск решений – выявление тех направлений, которые дали бы положительные изменения с учетом характера проблемы, ее технологических характеристик, сложности и степени новиз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хема процесса творческого мышл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Подготовка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Мысленные усилия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Инкубация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Озарение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Оце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ценка альтернативных решений – анализ всех сконструированных решений с целью выбора лучш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цесс принятия решения с помощью информационных технолог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Постановка задач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Генерация альтернати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Выбор критерия решения проблемы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Анализ альтернати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Выбор альтернативы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Выбор окончательного реш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едрение – четвертая фаза процесса консультирования, включающая оказание консультантом помощи в осуществлении изменений, корректировку предложений и обучение персон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лан внедрения – план действий, представляемый клиенту, который включает предложения и рабочую программу по их внедрению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/>
      </w:pPr>
      <w:r>
        <w:rPr>
          <w:sz w:val="28"/>
        </w:rPr>
        <w:t>контроль за процессом внедрения – наблюдение с целью проверки выполнения программы внедрения, предусматривающей по возможности измеримые результаты отдельных задач, операций, этап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бучение работников организации-клиента – повышение квалификации работников в ходе индивидуальных и групповых бесед, в процессе выполнения работ, предусмотренных программой догов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сновные направления контроля при внедрен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Контроль новой системы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Контроль за соблюдением спецификаци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Контроль за соблюдением методи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Контроль запасо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Контроль хозяйственной  деятельност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Сметный котрол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Контроль за выполнением норм времен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Анализ производств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Контроль административных методо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Контроль организационных мет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ршающая фаза консалтинговых услуг – пятая фаза процесса консультирования, включающая оценку работы консультанта, предоставление заключительных отчетов ит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ценка проделанной работы – часть завершающего этапа консультационного процесса, на которой устанавливаеться степень выполнения поставленных задач и оправданность затраченн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следующая работа – действия консультанта после завершения конкретного задания, связанные каким-то образом с этим зада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ключительный отчет – обзор выполненной работы, указывающий на реальные преимущества, полученные в результате изменений, и содержащий рекомендации о том. Что нужно предпринимать или избегать в будуще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0:14:00Z</dcterms:created>
  <dc:creator>Denis</dc:creator>
  <dc:description/>
  <dc:language>en-US</dc:language>
  <cp:lastModifiedBy>Denis</cp:lastModifiedBy>
  <dcterms:modified xsi:type="dcterms:W3CDTF">2003-01-17T23:23:00Z</dcterms:modified>
  <cp:revision>9</cp:revision>
  <dc:subject/>
  <dc:title>Фазы процесса консультирования:</dc:title>
</cp:coreProperties>
</file>