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 w:val="28"/>
          <w:szCs w:val="23"/>
        </w:rPr>
        <w:t xml:space="preserve">1.  КУЛЬТУРОЛОГИЯ КАК ФЕНОМЕН.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 xml:space="preserve">В научной литературе встречается множество определений понятия культура. </w:t>
      </w:r>
      <w:r>
        <w:rPr>
          <w:rFonts w:cs="Arial" w:ascii="Arial" w:hAnsi="Arial"/>
          <w:i/>
          <w:iCs/>
          <w:color w:val="000000"/>
          <w:szCs w:val="22"/>
        </w:rPr>
        <w:t xml:space="preserve">Иногда </w:t>
      </w:r>
      <w:r>
        <w:rPr>
          <w:rFonts w:cs="Arial" w:ascii="Arial" w:hAnsi="Arial"/>
          <w:color w:val="000000"/>
          <w:szCs w:val="22"/>
        </w:rPr>
        <w:t xml:space="preserve">высказывается мнение, что найти полноценное определение, вбирающее все аспекты этого разностороннего понятия, невозможно. Это мнение отчасти подтверждено тем фактом, что в книге американских культурологов А. Кребера и К. Клакхона "Культура. Критический обзор концепций и определений" приведено более 150 определений культуры. Книга вышла </w:t>
      </w:r>
      <w:r>
        <w:rPr>
          <w:rFonts w:cs="Arial" w:ascii="Arial" w:hAnsi="Arial"/>
          <w:i/>
          <w:iCs/>
          <w:color w:val="000000"/>
          <w:szCs w:val="22"/>
        </w:rPr>
        <w:t xml:space="preserve">в </w:t>
      </w:r>
      <w:r>
        <w:rPr>
          <w:rFonts w:cs="Arial" w:ascii="Arial" w:hAnsi="Arial"/>
          <w:color w:val="000000"/>
          <w:szCs w:val="22"/>
        </w:rPr>
        <w:t>свет в 1952 году, и вполне понятно, что в настоящее время существует гораздо большее число определений. Российский исследователь Л.Е. Кертман насчитывает их более 400. Однако американские авторы наглядно показали, что все определения можно разделить на группы в зависимости от аспекта, на который делается акцент. Они выделяют пять основных групп, к одной из которых можно отнести практически любое из имеющихся определений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1.   Культура как особая сфера деятельности, связанная с мышлением, художественной культурой, нормами этики и этикет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2.  Культура как показатель общего уровня развития обществ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3.  Культура как общность, характеризующаяся особым набором ценностей и правил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>4. Культура как система ценностей и представлений того или иного класса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.   Культура как духовное измерение всякой сознательной деятельност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3"/>
        </w:rPr>
        <w:t>2.  МОРФОЛОГИЯ  КУЛЬТУРЫ. КУЛЬТУРА И ЦИВИЛИЗАЦ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 xml:space="preserve">Существует множество типов культуры, реализовавшихся в человеческой истории. Каждая культура неповторима, и у каждой культуры есть свои особенности. Но можно обнаружить и общие черты, типичные для всех культур, являющиеся составными компонентами такого понятия, как "структура культуры". Раздел культурологии, изучающий структурные элементы культуры как системы, их строение и особенности, называется </w:t>
      </w:r>
      <w:r>
        <w:rPr>
          <w:rFonts w:cs="Arial" w:ascii="Arial" w:hAnsi="Arial"/>
          <w:b/>
          <w:bCs/>
          <w:color w:val="000000"/>
          <w:szCs w:val="22"/>
        </w:rPr>
        <w:t xml:space="preserve">морфологией культуры. </w:t>
      </w:r>
      <w:r>
        <w:rPr>
          <w:rFonts w:cs="Arial" w:ascii="Arial" w:hAnsi="Arial"/>
          <w:color w:val="000000"/>
          <w:szCs w:val="22"/>
        </w:rPr>
        <w:t xml:space="preserve">Таких компонентов можно насчитать не один десяток. Часто звучат такие привычные словосочетания, как национальная культура, мировая культура, городская культура, христианская культура, социальная культура, художественная культура, личностная культура и т.д. Морфология культуры предполагает изучение всевозможных вариаций культурных форм и артефактов в зависимости от их исторического, географического и социального распределения. Для культурологии крайне существенны такие структурные подвиды, как </w:t>
      </w:r>
      <w:r>
        <w:rPr>
          <w:rFonts w:cs="Arial" w:ascii="Arial" w:hAnsi="Arial"/>
          <w:i/>
          <w:iCs/>
          <w:color w:val="000000"/>
          <w:szCs w:val="22"/>
        </w:rPr>
        <w:t xml:space="preserve">материальная культура </w:t>
      </w:r>
      <w:r>
        <w:rPr>
          <w:rFonts w:cs="Arial" w:ascii="Arial" w:hAnsi="Arial"/>
          <w:color w:val="000000"/>
          <w:szCs w:val="22"/>
        </w:rPr>
        <w:t xml:space="preserve">и </w:t>
      </w:r>
      <w:r>
        <w:rPr>
          <w:rFonts w:cs="Arial" w:ascii="Arial" w:hAnsi="Arial"/>
          <w:i/>
          <w:iCs/>
          <w:color w:val="000000"/>
          <w:szCs w:val="22"/>
        </w:rPr>
        <w:t xml:space="preserve">духовная культура. </w:t>
      </w:r>
      <w:r>
        <w:rPr>
          <w:rFonts w:cs="Arial" w:ascii="Arial" w:hAnsi="Arial"/>
          <w:color w:val="000000"/>
          <w:szCs w:val="22"/>
        </w:rPr>
        <w:t xml:space="preserve">Эти два существеннейшие звена структуры культуры часто воспринимаются как антиподы. Материальная культура, которую обычно определяют как культуру быта и труда, казалось бы, связана с чисто физическим комфортом, с необходимостью удовлетворять потребности человечества, в котором она призвана. </w:t>
      </w:r>
      <w:r>
        <w:rPr>
          <w:rFonts w:cs="Arial" w:ascii="Arial" w:hAnsi="Arial"/>
          <w:b/>
          <w:bCs/>
          <w:color w:val="000000"/>
          <w:szCs w:val="22"/>
        </w:rPr>
        <w:t xml:space="preserve">Духовная культура, </w:t>
      </w:r>
      <w:r>
        <w:rPr>
          <w:rFonts w:cs="Arial" w:ascii="Arial" w:hAnsi="Arial"/>
          <w:color w:val="000000"/>
          <w:szCs w:val="22"/>
        </w:rPr>
        <w:t>- важнейший вид культуры, включающий интеллектуальную и эстетическую деятельность человечества, .-несомненно, имеет приоритетную значимость, так как удовлетворение высоких духовных запросов человечества - миссия гораздо более возвышенная и существенна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  <w:sz w:val="28"/>
          <w:szCs w:val="23"/>
        </w:rPr>
      </w:pPr>
      <w:r>
        <w:rPr>
          <w:rFonts w:cs="Arial" w:ascii="Arial" w:hAnsi="Arial"/>
          <w:b/>
          <w:bCs/>
          <w:color w:val="000000"/>
          <w:sz w:val="28"/>
          <w:szCs w:val="23"/>
        </w:rPr>
        <w:t>СВОЕОБРАЗИЕ КУЛЬТУРОЛОГИИ КАК КОМПЛЕКСНОЙ НАУ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 xml:space="preserve">Постепенно формируется и терминологический аппарат этой науки, обстоящий из категорий культурологии. </w:t>
      </w:r>
      <w:r>
        <w:rPr>
          <w:rFonts w:cs="Arial" w:ascii="Arial" w:hAnsi="Arial"/>
          <w:b/>
          <w:bCs/>
          <w:color w:val="000000"/>
          <w:szCs w:val="21"/>
        </w:rPr>
        <w:t xml:space="preserve">Категории культурологии </w:t>
      </w:r>
      <w:r>
        <w:rPr>
          <w:rFonts w:cs="Arial" w:ascii="Arial" w:hAnsi="Arial"/>
          <w:color w:val="000000"/>
          <w:szCs w:val="21"/>
        </w:rPr>
        <w:t>включают наиболее существенные понятия о закономерностях в развитии культуры как системы, отражают сущностные свойства культуры. На основании категорий культурологии ведётся изучение феноменов культуры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Cs w:val="21"/>
        </w:rPr>
        <w:t xml:space="preserve"> Основными составными компонентами культурологии являются философия культуры и история культуры, области гуманитарных знаний, начавшие своё существование довольно давно. Слившись воедино, они и составили основу культурологии. В культурологических исследованиях исторические факты подвергаются философскому анализу и обобщению. В зависимости от того аспекта, на котором сосредотачивается основное внимание, создаются различные культурологические теории и школы. </w:t>
      </w:r>
      <w:r>
        <w:rPr>
          <w:rFonts w:cs="Arial" w:ascii="Arial" w:hAnsi="Arial"/>
          <w:b/>
          <w:bCs/>
          <w:color w:val="000000"/>
          <w:szCs w:val="21"/>
        </w:rPr>
        <w:t xml:space="preserve">Философия культуры </w:t>
      </w:r>
      <w:r>
        <w:rPr>
          <w:rFonts w:cs="Arial" w:ascii="Arial" w:hAnsi="Arial"/>
          <w:color w:val="000000"/>
          <w:szCs w:val="21"/>
        </w:rPr>
        <w:t xml:space="preserve">- раздел культурологии, изучающий концепции происхождения и функционирования культуры. </w:t>
      </w:r>
      <w:r>
        <w:rPr>
          <w:rFonts w:cs="Arial" w:ascii="Arial" w:hAnsi="Arial"/>
          <w:b/>
          <w:bCs/>
          <w:color w:val="000000"/>
          <w:szCs w:val="21"/>
        </w:rPr>
        <w:t xml:space="preserve">История культуры </w:t>
      </w:r>
      <w:r>
        <w:rPr>
          <w:rFonts w:cs="Arial" w:ascii="Arial" w:hAnsi="Arial"/>
          <w:color w:val="000000"/>
          <w:szCs w:val="21"/>
        </w:rPr>
        <w:t>- раздел культурологии, изучающий специфические черты культур различных культурно-исторических этап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1"/>
        </w:rPr>
        <w:t xml:space="preserve">Более новыми разделами культурологии, основные параметры которых продолжают формироваться до сих пор, являются </w:t>
      </w:r>
      <w:r>
        <w:rPr>
          <w:rFonts w:cs="Arial" w:ascii="Arial" w:hAnsi="Arial"/>
          <w:b/>
          <w:bCs/>
          <w:i/>
          <w:iCs/>
          <w:color w:val="000000"/>
          <w:szCs w:val="21"/>
        </w:rPr>
        <w:t xml:space="preserve">морфология культуры </w:t>
      </w:r>
      <w:r>
        <w:rPr>
          <w:rFonts w:cs="Arial" w:ascii="Arial" w:hAnsi="Arial"/>
          <w:b/>
          <w:bCs/>
          <w:color w:val="000000"/>
          <w:szCs w:val="21"/>
        </w:rPr>
        <w:t xml:space="preserve">и </w:t>
      </w:r>
      <w:r>
        <w:rPr>
          <w:rFonts w:cs="Arial" w:ascii="Arial" w:hAnsi="Arial"/>
          <w:b/>
          <w:bCs/>
          <w:i/>
          <w:iCs/>
          <w:color w:val="000000"/>
          <w:szCs w:val="21"/>
        </w:rPr>
        <w:t>теория культур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Cs w:val="21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  <w:sz w:val="28"/>
          <w:szCs w:val="23"/>
        </w:rPr>
      </w:pPr>
      <w:r>
        <w:rPr>
          <w:rFonts w:cs="Arial" w:ascii="Arial" w:hAnsi="Arial"/>
          <w:b/>
          <w:bCs/>
          <w:color w:val="000000"/>
          <w:sz w:val="28"/>
          <w:szCs w:val="23"/>
        </w:rPr>
        <w:t>ФИЛОСОВСКИЕ КОНЦЕПЦИИ ПРОИСХОЖДЕНИЯ КУЛЬТУРЫ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 xml:space="preserve">Второй уровень человеческой психики Фрейд определяет как </w:t>
      </w:r>
      <w:r>
        <w:rPr>
          <w:rFonts w:cs="Arial" w:ascii="Arial" w:hAnsi="Arial"/>
          <w:b/>
          <w:bCs/>
          <w:color w:val="000000"/>
          <w:szCs w:val="20"/>
        </w:rPr>
        <w:t xml:space="preserve">Сознательное Я. </w:t>
      </w:r>
      <w:r>
        <w:rPr>
          <w:rFonts w:cs="Arial" w:ascii="Arial" w:hAnsi="Arial"/>
          <w:color w:val="000000"/>
          <w:szCs w:val="20"/>
        </w:rPr>
        <w:t xml:space="preserve">Это та сфера, которая обеспечивает контакт между объективным миром и бессознательным Оно множества людей. Человек - существо коллективное, и не может не считаться с другими представителями того общества, в котором живет, во имя возможности гармоничного существования. В результате взаимодействия Сознательных Я множества людей и формируется мир культуры, состоящий сплошь из четких социокультурных установок и правил. И на базе характерных параметров мира культуры в человеческой психике создаётся третий уровень, который Фрейд определяет как Сверх-я. Сверх-Я является своеобразной проекцией установок мира культуры в человеческую психику, причем осуществляемая фактически также в форме бессознательной. </w:t>
      </w:r>
      <w:r>
        <w:rPr>
          <w:rFonts w:cs="Arial" w:ascii="Arial" w:hAnsi="Arial"/>
          <w:b/>
          <w:bCs/>
          <w:color w:val="000000"/>
          <w:szCs w:val="20"/>
        </w:rPr>
        <w:t xml:space="preserve">Бессознательное Оно и Сверх Я </w:t>
      </w:r>
      <w:r>
        <w:rPr>
          <w:rFonts w:cs="Arial" w:ascii="Arial" w:hAnsi="Arial"/>
          <w:color w:val="000000"/>
          <w:szCs w:val="20"/>
        </w:rPr>
        <w:t>- согласно концепции 3. Фрейда два противостоящих начала человеческой психики, отражающие соответственно инстинктивно-природное и социо</w:t>
        <w:softHyphen/>
        <w:t>культурное начала в подсознании индивид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0"/>
        </w:rPr>
        <w:t xml:space="preserve">Наше Я, стремящееся выжить в мире природы и общества, все время сталкивается с безрассудной силой Оно. Если Я руководствуется </w:t>
      </w:r>
      <w:r>
        <w:rPr>
          <w:rFonts w:cs="Arial" w:ascii="Arial" w:hAnsi="Arial"/>
          <w:b/>
          <w:bCs/>
          <w:color w:val="000000"/>
          <w:szCs w:val="20"/>
        </w:rPr>
        <w:t xml:space="preserve">принципом реальности </w:t>
      </w:r>
      <w:r>
        <w:rPr>
          <w:rFonts w:cs="Arial" w:ascii="Arial" w:hAnsi="Arial"/>
          <w:color w:val="000000"/>
          <w:szCs w:val="20"/>
        </w:rPr>
        <w:t xml:space="preserve">(т.е. стремится приспособиться к объективным условиям жизни), то Оно целиком исходит из </w:t>
      </w:r>
      <w:r>
        <w:rPr>
          <w:rFonts w:cs="Arial" w:ascii="Arial" w:hAnsi="Arial"/>
          <w:b/>
          <w:bCs/>
          <w:color w:val="000000"/>
          <w:szCs w:val="20"/>
        </w:rPr>
        <w:t xml:space="preserve">принципа удовольствия. </w:t>
      </w:r>
      <w:r>
        <w:rPr>
          <w:rFonts w:cs="Arial" w:ascii="Arial" w:hAnsi="Arial"/>
          <w:color w:val="000000"/>
          <w:szCs w:val="20"/>
        </w:rPr>
        <w:t>Отсюда вытекает неизбежная борьба между Я и Оно. "По отношению к Оно Я подобно всаднику, который должен обуздать превосходящую силу лошади...". Однако Я не может своевольно управлять своим могучим "партнером": "Сравнение может быть продолжено. Как всаднику, если он не хочет расстаться с лошадью, часто остается только вести ее туда, куда ей хочется, так и Я превращает обыкновенно волю Оно в действие, как будто бы это было его собственной волей",-замечает Фрейд. Иными словами, если Гегель замечает "хитрость разума", то Фрейд открывает "хитрость бессознательного", способного проводить в жизнь свои влечения, маскируя их под сознательные решения Я.</w:t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2"/>
        <w:rPr/>
      </w:pPr>
      <w:r>
        <w:rPr/>
        <w:t>5. ФИЛОСОФСКИЕ КОНЦЕПЦИИ ФУНКЦИОНИРОВАНИЯ   КУЛЬТУР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Теперь рассмотрим концепции развития культуры, которые пользуются наибольшей известностью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Прежде всего обратимся к наследию  Николая  Яковлевича Данилевского     (1822-1885)          —     публициста,      историка     и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 xml:space="preserve">естествоиспытателя, одного из тех русских умов, которые повлияли на становление культурологии, в том числе и на Западе. В частности, его взгляды на культуру удивительно созвучны концепциям двух виднейших мыслителей </w:t>
      </w:r>
      <w:r>
        <w:rPr>
          <w:rFonts w:cs="Arial" w:ascii="Arial" w:hAnsi="Arial"/>
          <w:color w:val="000000"/>
          <w:szCs w:val="21"/>
          <w:lang w:val="en-US"/>
        </w:rPr>
        <w:t>XX</w:t>
      </w:r>
      <w:r>
        <w:rPr>
          <w:rFonts w:cs="Arial" w:ascii="Arial" w:hAnsi="Arial"/>
          <w:color w:val="000000"/>
          <w:szCs w:val="21"/>
        </w:rPr>
        <w:t xml:space="preserve"> в. — немца О. Шпенглера и англичанина А. Тойнби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1"/>
        </w:rPr>
        <w:t xml:space="preserve">Н. Данилевский задолго до О.  Шпенглера в своем главном сочинении    "Россия    и    Европа"   (1869)    обосновывал    идею   о существовании так  называемых  культурно-исторических типов (цивилизаций), которые, подобно живым организмам, находятся в непрерывной борьбе друг с другом и с окружающей средой. </w:t>
      </w:r>
      <w:r>
        <w:rPr>
          <w:rFonts w:cs="Arial" w:ascii="Arial" w:hAnsi="Arial"/>
          <w:b/>
          <w:bCs/>
          <w:color w:val="000000"/>
          <w:szCs w:val="21"/>
        </w:rPr>
        <w:t xml:space="preserve">Культурно-исторические типы </w:t>
      </w:r>
      <w:r>
        <w:rPr>
          <w:rFonts w:cs="Arial" w:ascii="Arial" w:hAnsi="Arial"/>
          <w:color w:val="000000"/>
          <w:szCs w:val="21"/>
        </w:rPr>
        <w:t>- основные фазы развития мировой культуры, по концепции Н. Данилевского. Так же как и биологические особи, они проходят стадии зарождения,  расцвета и гибели. Ход истории выражается в смене вытесняющих друг друга культурно-исторических типов,   проходящих   путь  от  "этнографического"  состояния до цивилизованного уровня. Отрицая существование единой мировой культуры, Данилевский выделял  10 культурно-исторических типов, сменявших друг друга или параллельно развивавшихся по ходу движения истории. Все цивилизации он подразделял на три класса: позитивных творцов истории, которые создали великие цивилизации (культурно-исторические типы); негативных творцов истории, которые подобно гуннам, монголам и туркам как "божий кнут" помогали "испустить дух борющимся со смертью цивилизациям". И, наконец,   тех народов, .творческий дух которых задержался на ранней стадии развития. К первому типу Данилевский относил следующие цивилизации: египетскую, китайскую, ассирийскую, индийскую, иранскую, еврейскую, греческую, римскую, аравийскую, германо-романскую (европейскую) и ! бурятскую. К ним еще следует добавить не успевшие завершить своего развития мексиканскую и перуанскую цивилизации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1"/>
        </w:rPr>
      </w:pPr>
      <w:r>
        <w:rPr>
          <w:rFonts w:cs="Arial" w:ascii="Arial" w:hAnsi="Arial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>6.   РУССКАЯ   КУЛЬТУРА КАК ОБЪЕКТ ФИЛОСОФСКИХ СПОР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Проблемы русской культуры и её места в мировом культурно-историческом процессе занимали умы многих деятелей русской науки и культуры. Мы уже знакомы с концепцией Н. Я. Данилевского. Попытаемся представить взгляды других русских мыслителей на специфику своей родной культуры. Некоторые высказывания могут показаться слишком критичными, но это критика во славу, а не за упокой, от боли и желания что-то исправить, а не от пренебрежен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 xml:space="preserve">Особого внимания заслуживают "Философические письма" П.Я. Чаадаева как произведение, вызвавшее огромный резонанс, заставившее глубоко задуматься о сущности русской культуры и русской души. Идеи, высказанные Чаадаевым, хотя и спорны, но крайне существенны. Первое "Философическое письмо" Чаадаева, по сути, привело к оформлению двух основных направлений в русской общественной мысли </w:t>
      </w:r>
      <w:r>
        <w:rPr>
          <w:rFonts w:cs="Arial" w:ascii="Arial" w:hAnsi="Arial"/>
          <w:color w:val="000000"/>
          <w:szCs w:val="21"/>
          <w:lang w:val="en-US"/>
        </w:rPr>
        <w:t>XiX</w:t>
      </w:r>
      <w:r>
        <w:rPr>
          <w:rFonts w:cs="Arial" w:ascii="Arial" w:hAnsi="Arial"/>
          <w:color w:val="000000"/>
          <w:szCs w:val="21"/>
        </w:rPr>
        <w:t xml:space="preserve"> века, славянофильству и западничеству. </w:t>
      </w:r>
      <w:r>
        <w:rPr>
          <w:rFonts w:cs="Arial" w:ascii="Arial" w:hAnsi="Arial"/>
          <w:b/>
          <w:bCs/>
          <w:color w:val="000000"/>
          <w:szCs w:val="21"/>
        </w:rPr>
        <w:t xml:space="preserve">Славянофилы </w:t>
      </w:r>
      <w:r>
        <w:rPr>
          <w:rFonts w:cs="Arial" w:ascii="Arial" w:hAnsi="Arial"/>
          <w:color w:val="000000"/>
          <w:szCs w:val="21"/>
        </w:rPr>
        <w:t xml:space="preserve">- представители направления в общественной и философской мысли России середины </w:t>
      </w:r>
      <w:r>
        <w:rPr>
          <w:rFonts w:cs="Arial" w:ascii="Arial" w:hAnsi="Arial"/>
          <w:color w:val="000000"/>
          <w:szCs w:val="21"/>
          <w:lang w:val="en-US"/>
        </w:rPr>
        <w:t>XIX</w:t>
      </w:r>
      <w:r>
        <w:rPr>
          <w:rFonts w:cs="Arial" w:ascii="Arial" w:hAnsi="Arial"/>
          <w:color w:val="000000"/>
          <w:szCs w:val="21"/>
        </w:rPr>
        <w:t xml:space="preserve"> века, ратовавшие за исконно славянский, неповторимый путь развития русской культуры, за полное неприятие Россией пути западноевропейского развития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Западники </w:t>
      </w:r>
      <w:r>
        <w:rPr>
          <w:rFonts w:cs="Arial" w:ascii="Arial" w:hAnsi="Arial"/>
          <w:color w:val="000000"/>
          <w:szCs w:val="21"/>
        </w:rPr>
        <w:t xml:space="preserve">- представители направления в общественной мысли России середины </w:t>
      </w:r>
      <w:r>
        <w:rPr>
          <w:rFonts w:cs="Arial" w:ascii="Arial" w:hAnsi="Arial"/>
          <w:color w:val="000000"/>
          <w:szCs w:val="21"/>
          <w:lang w:val="en-US"/>
        </w:rPr>
        <w:t>XIX</w:t>
      </w:r>
      <w:r>
        <w:rPr>
          <w:rFonts w:cs="Arial" w:ascii="Arial" w:hAnsi="Arial"/>
          <w:color w:val="000000"/>
          <w:szCs w:val="21"/>
        </w:rPr>
        <w:t xml:space="preserve"> века, связывавшие культурно-историческое развитие России с безоговорочным усвоением и повторением западноевропейского опыт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Старания славянофилов были направлены на разработку христианского миропонимания, опирающегося на учения отцов восточной церкви и православие в той самобытной форме, которую ему придал русский народ. Они чрезмерно идеализировали политическое прошлое России и русский национальный характер. Славянофилы высоко ценили самобытные особенности русской культуры и утверждали, что русская политическая и общественная жизнь развивалась и будет развиваться по своему собственному пути, отличному от пути западных народов. По их мнению, Россия призвана оздоровить Западную Европу духом православия и русских общественных идеалов, а также помочь Европе в разрешении ее внутренних и внешних политических проблем в соответствии с христианскими принципами.</w:t>
      </w:r>
    </w:p>
    <w:p>
      <w:pPr>
        <w:pStyle w:val="Normal"/>
        <w:jc w:val="both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Западники, наоборот, были убеждены, что Россия должна учиться у Запада и пройти тот же самый этап развития. Они хотели, чтобы Россия усвоила европейскую науку и плоды векового просвещения. Западники мало интересовались религией. Если среди них и были религиозные люди, то они не видели достоинств в православии и имели склонность к преувеличению недостатков русской церкви. Что же касается социальных проблем, то одни из них более всего ценили политическую свободу, а другие являлись сторонниками социализма в той или иной форме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1"/>
        </w:rPr>
      </w:pPr>
      <w:r>
        <w:rPr>
          <w:rFonts w:cs="Arial" w:ascii="Arial" w:hAnsi="Arial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7.  ОТ "ДОИСТОРИИ"  К "ТЕХНИЧЕСКОМУ ВЕКУ". ИСТОРИЧЕСКАЯ  ДИНАМИКА  КУЛЬТУР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Итак, на базе материала предыдущей главы можно перечислить следующие подходы к культурно-исторической периодизаци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Н. Данилевский: 10 несвязанных друг с другом культурно-исторических типов, существовавших с точки зрения временных параметров как последовательно, так и параллельно.</w:t>
      </w:r>
    </w:p>
    <w:p>
      <w:pPr>
        <w:pStyle w:val="TextBody"/>
        <w:rPr>
          <w:sz w:val="24"/>
        </w:rPr>
      </w:pPr>
      <w:r>
        <w:rPr>
          <w:sz w:val="24"/>
        </w:rPr>
        <w:t>О. Шпенглер: независимые, непознаваемые организмы-цивилизации, с хронологической точки зрения хаотично зарождающиеся и погибающие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А. Тойнби: 26 локальных цивилизаций, образование которых имеет божественную предопределеннос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. Сорокин: 3 культурные суперсистемы, последовательно, по ходу исторического процесса, сменяющие друг друг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К. Ясперс: 4 периода, отличающиеся по содержанию и степени развития и самосознания человека, плавно переходящие один в другой.</w:t>
      </w:r>
    </w:p>
    <w:p>
      <w:pPr>
        <w:pStyle w:val="Normal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Очевидно, что для культурологии сама по себе хронология интереса не представляет. Периодизации производятся на основании внутренних показателей каждого из этапов. На основе обобщения перечисленных выше теорий функционирования культуры отобраны культурно-исторические этапы, наиболее существенные для духовного развития человечества. Исследование содержания этих культур составляет ядро современной культуролог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Культура Византии </w:t>
      </w:r>
      <w:r>
        <w:rPr>
          <w:rFonts w:cs="Arial" w:ascii="Arial" w:hAnsi="Arial"/>
          <w:color w:val="000000"/>
          <w:szCs w:val="21"/>
        </w:rPr>
        <w:t xml:space="preserve">— уникальное явление в истории европейской культуры. Она возникла в государстве, официально существовавшем с </w:t>
      </w:r>
      <w:r>
        <w:rPr>
          <w:rFonts w:cs="Arial" w:ascii="Arial" w:hAnsi="Arial"/>
          <w:color w:val="000000"/>
          <w:szCs w:val="21"/>
          <w:lang w:val="en-US"/>
        </w:rPr>
        <w:t>IV</w:t>
      </w:r>
      <w:r>
        <w:rPr>
          <w:rFonts w:cs="Arial" w:ascii="Arial" w:hAnsi="Arial"/>
          <w:color w:val="000000"/>
          <w:szCs w:val="21"/>
        </w:rPr>
        <w:t xml:space="preserve"> по середину </w:t>
      </w:r>
      <w:r>
        <w:rPr>
          <w:rFonts w:cs="Arial" w:ascii="Arial" w:hAnsi="Arial"/>
          <w:color w:val="000000"/>
          <w:szCs w:val="21"/>
          <w:lang w:val="en-US"/>
        </w:rPr>
        <w:t>XV</w:t>
      </w:r>
      <w:r>
        <w:rPr>
          <w:rFonts w:cs="Arial" w:ascii="Arial" w:hAnsi="Arial"/>
          <w:color w:val="000000"/>
          <w:szCs w:val="21"/>
        </w:rPr>
        <w:t xml:space="preserve"> в. со столицей Константинополем (ныне — Стамбул) после раздела Римской империи на две части — восточную и западную. Уникальность культуры, сформировавшейся на востоке Римской империи, состоит в том, что она возникла и существовала в своего рода пограничной ситуации. Византия была частью античного мира, но именно там, в Византии, возникла и достигла наивысшего расцвета православная ветвь средневековой культуры. В истории европейской, да и всей мировой культуры византийской цивилизации принадлежит особое место. Для нее характерны торжественная пышность, духовность, изящество формы и глубина мысли. Особенности византийской культуры можно свести к следующим моментам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>1)  синтез западных и восточных элементов при главенстве греко-римских традиций;</w:t>
      </w:r>
    </w:p>
    <w:p>
      <w:pPr>
        <w:pStyle w:val="Normal"/>
        <w:jc w:val="both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2)  сохранение традиций античной цивилизации, послуживших впоследствии основой европейской культуры эпохи Ренессанса;</w:t>
      </w:r>
    </w:p>
    <w:p>
      <w:pPr>
        <w:pStyle w:val="Normal"/>
        <w:jc w:val="both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8.   КУЛЬТУРА  КАК  МИР  СИМВОЛОВ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0"/>
        </w:rPr>
        <w:t>ХУДОЖЕСТВЕННЫЙ  СТИЛЬ  КАК  СИМВОЛИЧЕСКО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ВЫРАЖЕНИЕ ДУШИ  КУЛЬТУРЫ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Широкое распространение получил и семиотический подход, который рассматривает культуру как систему символов. Здесь особый интерес представляют труды Э. Кзссирера и Ю. Лотмана; в них внимание акцентируется на семиотическом (структурно-символическом) характере искусства во всех его разновидностях (в музыке, абстрактной живописи, широком круге развлекательной деятельности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Cs w:val="20"/>
        </w:rPr>
        <w:t xml:space="preserve">Эрнст Кассирер (1874-1945) </w:t>
      </w:r>
      <w:r>
        <w:rPr>
          <w:rFonts w:cs="Arial" w:ascii="Arial" w:hAnsi="Arial"/>
          <w:color w:val="000000"/>
          <w:szCs w:val="20"/>
        </w:rPr>
        <w:t xml:space="preserve">— немецкий философ, автор монументального труда "Философия символических форм" (1923-1929) в основу своей концепции культуры кладет человеческую способность к массовой, систематической и постоянной символизации, иными словами, подходит к культуре преимущественно с позиций семиотики. Он является представителем </w:t>
      </w:r>
      <w:r>
        <w:rPr>
          <w:rFonts w:cs="Arial" w:ascii="Arial" w:hAnsi="Arial"/>
          <w:b/>
          <w:bCs/>
          <w:color w:val="000000"/>
          <w:szCs w:val="20"/>
        </w:rPr>
        <w:t xml:space="preserve">символической концепции происхождения культуры </w:t>
      </w:r>
      <w:r>
        <w:rPr>
          <w:rFonts w:cs="Arial" w:ascii="Arial" w:hAnsi="Arial"/>
          <w:color w:val="000000"/>
          <w:szCs w:val="20"/>
        </w:rPr>
        <w:t>- культурологической теории, рассматривающей человеческую культуру как синтез разнообразных символов (язык, письменность, искусство, наука и т.д.). Истоки культуры он ищет в способностях человека "творить" некий искусственный мир, обозначая реальность определенными символами. Язык, наука, искусство, религия, мифы и т.п. суть составные части символического круга, в котором живет и страдает человек. То обстоятельство, что человек, в отличие от животного, существует в созданной им самим символической системе, и составляет специфику его жизни. По сравнению с другими живыми существами, человек находится как бы в другой действительности, живет не просто в физической, а в символической Вселенной. Язык, литература, искусство, религия, все наши духовные проявления — части этой Вселенной. Они как нити сплетаются в плотную символическую сеть, которая, хотя и накапливает человеческий опыт, но порой заслоняет от нас реальность. Весь наш духовный прогресс в мысли и опыте только тому и служит, что делает эту сеть все более сложной и непроницаемой для "здравого смысла" естественного человека. В той мере, в какой возрастает его символическая активность, физическая реальность для него отходит на второй план. Отсюда огромная разница в восприятии мира, скажем, между каким-нибудь европейским ученым и южноамериканским дикарем. "Цивилизованный" человек уже не может иметь дело непосредственно с вещами, а взаимодействует с ними не иначе, как с помощью искусственных средств, языковых форм, художественных образов, мифических символов, религиозных обрядов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1"/>
        </w:rPr>
        <w:t xml:space="preserve">Эпоха барокко наступила в результате глубокого духовного и религиозного кризиса, вызванного Реформацией. Католическая церковь, стремясь отстоять свои позиции, начинает ещё большее внимание уделять декорированию и храмов, и самой службы. К тому же, всё более популярным и массовым становится театральное искусство. Всеобщее увлечение театром и пристрастие ко всему театральному рождают соответствующее отношение к жизни как к театру. Шекспировские слова: "весь мир - театр, а люди в нём - актёры" из комедии "Как вам это понравится", можно отнести ко многим крупным произведениям европейской литературы и живописи. Театральность стала объединяющим барокко и классицизм моментом. На картинах крупнейшего представителя барокко П.-П. Рубенса нередко можно увидеть красный бархатный ззнавес, гармоничнейшим образом сосуществующий с реалистическим пейзажем. (Картины "Три грации", "Вирсавия"). На полотнах представителя классицизма Н. Пуссена действие уподоблено сцене из спектакля, созданного в традициях классицистской эстетики, где всё и все занимают строго отведенное место на авансцене. </w:t>
      </w:r>
      <w:r>
        <w:rPr>
          <w:rFonts w:cs="Arial" w:ascii="Arial" w:hAnsi="Arial"/>
          <w:b/>
          <w:bCs/>
          <w:color w:val="000000"/>
          <w:szCs w:val="21"/>
        </w:rPr>
        <w:t xml:space="preserve">Барокко </w:t>
      </w:r>
      <w:r>
        <w:rPr>
          <w:rFonts w:cs="Arial" w:ascii="Arial" w:hAnsi="Arial"/>
          <w:color w:val="000000"/>
          <w:szCs w:val="21"/>
        </w:rPr>
        <w:t xml:space="preserve">- основное стилевое направление в художественной культуре Европы к. </w:t>
      </w:r>
      <w:r>
        <w:rPr>
          <w:rFonts w:cs="Arial" w:ascii="Arial" w:hAnsi="Arial"/>
          <w:color w:val="000000"/>
          <w:szCs w:val="21"/>
          <w:lang w:val="en-US"/>
        </w:rPr>
        <w:t>XVI</w:t>
      </w:r>
      <w:r>
        <w:rPr>
          <w:rFonts w:cs="Arial" w:ascii="Arial" w:hAnsi="Arial"/>
          <w:color w:val="000000"/>
          <w:szCs w:val="21"/>
        </w:rPr>
        <w:t xml:space="preserve"> - сер. .</w:t>
      </w:r>
      <w:r>
        <w:rPr>
          <w:rFonts w:cs="Arial" w:ascii="Arial" w:hAnsi="Arial"/>
          <w:color w:val="000000"/>
          <w:szCs w:val="21"/>
          <w:lang w:val="en-US"/>
        </w:rPr>
        <w:t>XVIII</w:t>
      </w:r>
      <w:r>
        <w:rPr>
          <w:rFonts w:cs="Arial" w:ascii="Arial" w:hAnsi="Arial"/>
          <w:color w:val="000000"/>
          <w:szCs w:val="21"/>
        </w:rPr>
        <w:t xml:space="preserve"> вв., тяготеющее к торжественности, пышности, композиционному разнообразию и динамичности форм. Однако барокко, при всей очевидности эстетических признаков, на удивление разнообразно и всякий раз неповторимо. </w:t>
      </w:r>
      <w:r>
        <w:rPr>
          <w:rFonts w:cs="Arial" w:ascii="Arial" w:hAnsi="Arial"/>
          <w:b/>
          <w:bCs/>
          <w:color w:val="000000"/>
          <w:szCs w:val="21"/>
        </w:rPr>
        <w:t xml:space="preserve">Классицизм </w:t>
      </w:r>
      <w:r>
        <w:rPr>
          <w:rFonts w:cs="Arial" w:ascii="Arial" w:hAnsi="Arial"/>
          <w:color w:val="000000"/>
          <w:szCs w:val="21"/>
        </w:rPr>
        <w:t xml:space="preserve">- направление в художественной культуре </w:t>
      </w:r>
      <w:r>
        <w:rPr>
          <w:rFonts w:cs="Arial" w:ascii="Arial" w:hAnsi="Arial"/>
          <w:color w:val="000000"/>
          <w:szCs w:val="21"/>
          <w:lang w:val="en-US"/>
        </w:rPr>
        <w:t>XVII</w:t>
      </w:r>
      <w:r>
        <w:rPr>
          <w:rFonts w:cs="Arial" w:ascii="Arial" w:hAnsi="Arial"/>
          <w:color w:val="000000"/>
          <w:szCs w:val="21"/>
        </w:rPr>
        <w:t xml:space="preserve"> - нач. </w:t>
      </w:r>
      <w:r>
        <w:rPr>
          <w:rFonts w:cs="Arial" w:ascii="Arial" w:hAnsi="Arial"/>
          <w:color w:val="000000"/>
          <w:szCs w:val="21"/>
          <w:lang w:val="en-US"/>
        </w:rPr>
        <w:t>XIX</w:t>
      </w:r>
      <w:r>
        <w:rPr>
          <w:rFonts w:cs="Arial" w:ascii="Arial" w:hAnsi="Arial"/>
          <w:color w:val="000000"/>
          <w:szCs w:val="21"/>
        </w:rPr>
        <w:t xml:space="preserve"> веков, обратившееся к эталонам древнегреческой классики как к норме и идеальному образцу, культивирующее строгость, прямолинейность, гармоничность, упорядоченность, рождался как самый рациональный, идеологизированный и теоретически обоснованный стиль. Большого разнообразия внутри этого стилевого направления не подразумеваетс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1"/>
        </w:rPr>
        <w:t xml:space="preserve">Искусство барокко стремилось непосредственно воздействовать на чувства зрителей. Сам термин "барокко" произошел от португальского слова, обозначающего жемчужину причудливой формы. Первым применил термин "барокко" швейцарский историк середины </w:t>
      </w:r>
      <w:r>
        <w:rPr>
          <w:rFonts w:cs="Arial" w:ascii="Arial" w:hAnsi="Arial"/>
          <w:color w:val="000000"/>
          <w:szCs w:val="21"/>
          <w:lang w:val="en-US"/>
        </w:rPr>
        <w:t>XIX</w:t>
      </w:r>
      <w:r>
        <w:rPr>
          <w:rFonts w:cs="Arial" w:ascii="Arial" w:hAnsi="Arial"/>
          <w:color w:val="000000"/>
          <w:szCs w:val="21"/>
        </w:rPr>
        <w:t xml:space="preserve"> века Я. Буркхард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>9.  ОСНОВНЫЕ НАПРАВЛЕНИЯ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В ХУДОЖЕСТВЕННОЙ КУЛЬТУРЕ 1-ОЙ ПОЛ. </w:t>
      </w:r>
      <w:r>
        <w:rPr>
          <w:rFonts w:cs="Arial" w:ascii="Arial" w:hAnsi="Arial"/>
          <w:b/>
          <w:bCs/>
          <w:color w:val="000000"/>
          <w:sz w:val="28"/>
          <w:szCs w:val="22"/>
          <w:lang w:val="en-US"/>
        </w:rPr>
        <w:t>XX</w:t>
      </w: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 ВЕКА. ПРЕОБРАЗОВАНИЕ КУЛЬТУРНЫХ СТЕРЕОТИП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 xml:space="preserve">Кинематография - новый вид искусства, ставший лицом </w:t>
      </w:r>
      <w:r>
        <w:rPr>
          <w:rFonts w:cs="Arial" w:ascii="Arial" w:hAnsi="Arial"/>
          <w:color w:val="000000"/>
          <w:szCs w:val="21"/>
          <w:lang w:val="en-US"/>
        </w:rPr>
        <w:t>XX</w:t>
      </w:r>
      <w:r>
        <w:rPr>
          <w:rFonts w:cs="Arial" w:ascii="Arial" w:hAnsi="Arial"/>
          <w:color w:val="000000"/>
          <w:szCs w:val="21"/>
        </w:rPr>
        <w:t xml:space="preserve"> века, рождением своим целиком обязана техническому прогрессу, совершенствованию фотохимии, оптики и механики. В 1894 году братья Л. и О. Люмьеры, заинтересовавшись изобретенным Т.Д. Эдисоном "еинетоскопом", создали свою установку для демонстрации световой проекции движущихся фигур, которую назвали "синематографом". В 1895 году они организовали платный сеанс просмотра первого отснятого двух</w:t>
        <w:softHyphen/>
        <w:t>минутного документального фильма на большом экране в специальном зале, добившись эффекта многократного усиления зрительских эмоций. В'результате аттракцион превратился в вид художественного творчества. Далее последовали игровой фильм "Политый поливальщик" и документальный "Прибытие поезда". Таким образом, было намечено два направления в последующем развитии кинематографа как вида искусства. На протяжении трех лет существования студия Люмьеров выпустила около 1500 фильмов, среди которых были и игровые сценки на исторические и литературные сюжеты: "Фауст и Маргарита", "Синяя борода" и др. Изобретение Люмьеров мгновенно распространилось по всему миру, и в результате нарастающей конкуренции они были вынуждены закрыть студию и ограничиться лишь выпуском аппаратуры й</w:t>
      </w:r>
      <w:r>
        <w:rPr>
          <w:rFonts w:cs="Arial" w:ascii="Arial" w:hAnsi="Arial"/>
          <w:color w:val="000000"/>
          <w:szCs w:val="21"/>
          <w:vertAlign w:val="superscript"/>
        </w:rPr>
        <w:t>;</w:t>
      </w:r>
      <w:r>
        <w:rPr>
          <w:rFonts w:cs="Arial" w:ascii="Arial" w:hAnsi="Arial"/>
          <w:color w:val="000000"/>
          <w:szCs w:val="21"/>
        </w:rPr>
        <w:t>плёнки. В 1902 г. Ж. Мельес во Франции снял фантастический фильм 'Путешествие на Луну", а в 1903 г. Э. Портер снял полное драматизма 'Великое ограбление поезда". В 1907 году начинается история русского киноискусства. Режиссёры А. О. Дранков и А.А. Ханжонков создают первые документальные и трюковые, а в 1908 г. - первый игровой фильм "Степан Разин"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</w:rPr>
        <w:t xml:space="preserve">Следующим течением модернизма стал </w:t>
      </w:r>
      <w:r>
        <w:rPr>
          <w:rFonts w:cs="Arial" w:ascii="Arial" w:hAnsi="Arial"/>
          <w:b/>
          <w:bCs/>
          <w:color w:val="000000"/>
          <w:szCs w:val="22"/>
        </w:rPr>
        <w:t xml:space="preserve">экспрессионизм, </w:t>
      </w:r>
      <w:r>
        <w:rPr>
          <w:rFonts w:cs="Arial" w:ascii="Arial" w:hAnsi="Arial"/>
          <w:color w:val="000000"/>
          <w:szCs w:val="22"/>
        </w:rPr>
        <w:t>одно из самых сложных направлений авангарда, признающее единственной реальностью субъективный мир человеческих ощущений, а задачей искусства - его отражение. Название "экспрессионизм" употребляется преимущественно по отношению к немецкому искусству, где он получил наиболее точное воплощение. Немецкий экспрессионизм может произвести на некоторых зрителей угнетающее впечатление своей экзальтированностью, выражением ужаса перед действительностью и отчаяния. Картина для экспрессионистов была лишь средством поразить зрителя, пробудить его чувства, заставить сопереживать и действовать. Их не удовлетворяли существующие порядки, но выхода из положения они найти не могли. Результатом было состояние удрученности, разочарования и досады, недовольство всем сущим, неспособность увидеть в мире что-либо иное кроме зла и уродства. В начале века немецкими экспрессионистами было образовано несколько объединений, таких как "Мост" и "Синий всадник". Они выпускали художественный журнал "Буря". Среди них были художники, поэты, критики, журналисты, в том числе и иностранцы. Одним из идеологов "Синего всадника" был В. Кандинск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Cs w:val="22"/>
        </w:rPr>
        <w:t xml:space="preserve">Долгая жизнь была суждена еще одному направлению авангардизма </w:t>
      </w:r>
      <w:r>
        <w:rPr>
          <w:rFonts w:cs="Arial" w:ascii="Arial" w:hAnsi="Arial"/>
          <w:b/>
          <w:bCs/>
          <w:color w:val="000000"/>
          <w:szCs w:val="22"/>
        </w:rPr>
        <w:t xml:space="preserve">сюрреализму, </w:t>
      </w:r>
      <w:r>
        <w:rPr>
          <w:rFonts w:cs="Arial" w:ascii="Arial" w:hAnsi="Arial"/>
          <w:color w:val="000000"/>
          <w:szCs w:val="22"/>
        </w:rPr>
        <w:t xml:space="preserve">в основе которого лежало желание заглянуть и отразить сферу подсознания и сна. Реальные существа и предметы выступают здесь в необычных сочетаниях, и таким образом возникают образы, напоминающие фантастические видения или сны. В сюрреализме нет никакого порядка и разумного смысла — все подчиняется случайности сновидения. Появление такого искусства в большей мере было связано с распространенной в начале </w:t>
      </w:r>
      <w:r>
        <w:rPr>
          <w:rFonts w:cs="Arial" w:ascii="Arial" w:hAnsi="Arial"/>
          <w:color w:val="000000"/>
          <w:szCs w:val="22"/>
          <w:lang w:val="en-US"/>
        </w:rPr>
        <w:t>XX</w:t>
      </w:r>
      <w:r>
        <w:rPr>
          <w:rFonts w:cs="Arial" w:ascii="Arial" w:hAnsi="Arial"/>
          <w:color w:val="000000"/>
          <w:szCs w:val="22"/>
        </w:rPr>
        <w:t xml:space="preserve"> века в медицине точкой зрения, согласно которой в человеческой душе, в подсознании гнездятся первобытные темные силы, которые стремятся подчинить себе сознание и поступки человека. Соответственно некоторые художники пробовали дать выход этим тайным силам, позволить им управлять рукой художника так, чтобы произведение возникало как бы само собой, без контроля разум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10.  КУЛЬТУРА 2-ОЙ  ПОЛОВИНЫ  </w:t>
      </w:r>
      <w:r>
        <w:rPr>
          <w:rFonts w:cs="Arial" w:ascii="Arial" w:hAnsi="Arial"/>
          <w:b/>
          <w:bCs/>
          <w:color w:val="000000"/>
          <w:sz w:val="28"/>
          <w:szCs w:val="22"/>
          <w:lang w:val="en-US"/>
        </w:rPr>
        <w:t>XX</w:t>
      </w: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Конец очередного столетия и вновь всё усиливающиеся разговоры о кризисе, упадке культуры. Тенденция критической оценки современного состояния культуры является общей как для Европы и США, так и для России. В эпицентре критики оказались Соединённые Штаты Америки, чья культура представляет собой порой весьма поверхностный синтез элементов разных культур, не имеет глубоких духовных корней и традиций, в наибольшей ' степени коммерциализированна. С одной стороны, общественная культура США бюрократична и чопорна, существует целый ряд правил и установок, которые не рекомендуется нарушать, если хочешь иметь продвижение в карьере и иметь законное место под солнцем. С другой - здесь можно всё, если это приносит деньги и прибыль. В начале 90-х годов в уважаемых домах считалось неприличным говорить, например, о певице Мадонне, однако изданная ею же дорогостоящая книга с серией собственных непристойных фотографий продавалась в престижных магазинах и быстро раскупалась теми же людьми. Президента Клинтона едва не подвергают импичменту за роман со стажёром Моникой Левински, но одновременно сама Моника зарабатывает сотни долларов на бесконечных интервью и публикациях по поводу этой весьма грязной истории, а дешевое платье, в котором она соблазнила президента, выставляется на обозрение и продаётся за огромные деньги. Нет ничего святого, а мораль весьма относительн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Cs w:val="21"/>
        </w:rPr>
        <w:t xml:space="preserve">Недовольство официальной культурой впервые нашло конкретное отражение в США. Именно там формируются и приобретают размах разные формы молодёжной контркультуры, культуры протеста, противостояния официальным тенденциям. </w:t>
      </w:r>
      <w:r>
        <w:rPr>
          <w:rFonts w:cs="Arial" w:ascii="Arial" w:hAnsi="Arial"/>
          <w:b/>
          <w:bCs/>
          <w:color w:val="000000"/>
          <w:szCs w:val="21"/>
        </w:rPr>
        <w:t xml:space="preserve">Контркультура </w:t>
      </w:r>
      <w:r>
        <w:rPr>
          <w:rFonts w:cs="Arial" w:ascii="Arial" w:hAnsi="Arial"/>
          <w:color w:val="000000"/>
          <w:szCs w:val="21"/>
        </w:rPr>
        <w:t xml:space="preserve">- понятие, используемое для обозначения социокультурных установок, противостоящих фундаментальным принципам той или иной культуры, а также обозначающее явления молодёжной культуры 60-80-х гг. </w:t>
      </w:r>
      <w:r>
        <w:rPr>
          <w:rFonts w:cs="Arial" w:ascii="Arial" w:hAnsi="Arial"/>
          <w:color w:val="000000"/>
          <w:szCs w:val="21"/>
          <w:lang w:val="en-US"/>
        </w:rPr>
        <w:t>XX</w:t>
      </w:r>
      <w:r>
        <w:rPr>
          <w:rFonts w:cs="Arial" w:ascii="Arial" w:hAnsi="Arial"/>
          <w:color w:val="000000"/>
          <w:szCs w:val="21"/>
        </w:rPr>
        <w:t xml:space="preserve"> века. Контркультура, в отличие от субкультуры, явление постоянно меняющее своё содержание и форму, склонное к активному самообновлению, пытающееся видоизменить существующие культурные нормы и стереотипы. Субкультура таким агрессивно негативным отношением к господствующим культурным нормам не отличается. Она, как правило, спокойно уживается с существующими установками общественной культуры, занимая своё место в ее структуре. Мы обычно выделяем такие разновидности субкультуры, как деревенская и городская, пролетарская и элитарная и т.д. </w:t>
      </w:r>
      <w:r>
        <w:rPr>
          <w:rFonts w:cs="Arial" w:ascii="Arial" w:hAnsi="Arial"/>
          <w:b/>
          <w:bCs/>
          <w:color w:val="000000"/>
          <w:szCs w:val="21"/>
        </w:rPr>
        <w:t xml:space="preserve">Субкультура </w:t>
      </w:r>
      <w:r>
        <w:rPr>
          <w:rFonts w:cs="Arial" w:ascii="Arial" w:hAnsi="Arial"/>
          <w:color w:val="000000"/>
          <w:szCs w:val="21"/>
        </w:rPr>
        <w:t>- суверенное целостное образование внутри господствующей культуры, отличающееся собственными устойчивыми ценностями, обычаями, норм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rFonts w:ascii="Arial" w:hAnsi="Arial" w:cs="Arial"/>
      <w:b/>
      <w:bCs/>
      <w:color w:val="00000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36:00Z</dcterms:created>
  <dc:creator>Max</dc:creator>
  <dc:description/>
  <dc:language>en-US</dc:language>
  <cp:lastModifiedBy>Max</cp:lastModifiedBy>
  <dcterms:modified xsi:type="dcterms:W3CDTF">2003-11-11T12:39:00Z</dcterms:modified>
  <cp:revision>12</cp:revision>
  <dc:subject/>
  <dc:title>В научной литературе встречается множество определений понятия культура</dc:title>
</cp:coreProperties>
</file>