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Heading"/>
        <w:spacing w:lineRule="auto" w:line="36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Heading"/>
        <w:spacing w:lineRule="auto" w:line="36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Heading"/>
        <w:spacing w:lineRule="auto" w:line="36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Heading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  <w:t>Информатика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Юнита №1 (</w:t>
      </w:r>
      <w:r>
        <w:rPr>
          <w:bCs/>
          <w:sz w:val="36"/>
          <w:szCs w:val="36"/>
          <w:lang w:val="en-US"/>
        </w:rPr>
        <w:t>1549.01.01.1</w:t>
      </w:r>
      <w:r>
        <w:rPr>
          <w:bCs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36"/>
          <w:szCs w:val="36"/>
        </w:rPr>
        <w:t>Группа ОЭ-209-02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арышев Валентин Сергеевич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9943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943560"/>
                          <a:chOff x="0" y="0"/>
                          <a:chExt cx="6743160" cy="994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3040"/>
                            <a:ext cx="28562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ка Юнита№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ы работы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ndo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2960"/>
                            <a:ext cx="182880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появления и развития вычислительной 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9129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 персонального компьютера и различных его устр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912960"/>
                            <a:ext cx="1830240" cy="34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ок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685800"/>
                            <a:ext cx="720" cy="91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800"/>
                            <a:ext cx="720" cy="91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изобретения компьютера и принципы Фон Нейм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8280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о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74176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информации в компьютере.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5760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оления и классификация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1713960"/>
                            <a:ext cx="72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085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88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4799880"/>
                            <a:ext cx="17139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228560"/>
                            <a:ext cx="160200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вление и развитие персональных компьют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4685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811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2852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, входящие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BM 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217116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2629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085560"/>
                            <a:ext cx="1485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огическое устройство компью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342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88476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безопасности при работе за компьюте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491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14296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накоп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029200"/>
                            <a:ext cx="720" cy="44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5371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71428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лоппи-ди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582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6058080"/>
                            <a:ext cx="1485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нные ди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6171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640008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и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6514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674316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нитооптические накоп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6971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7314480"/>
                            <a:ext cx="1485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копители на гибких магнитных диска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1140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копители на оптических компакт-диска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765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84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9029880"/>
                            <a:ext cx="1485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V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937188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D-RW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D-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91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9486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1429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ые сведения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ndows 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5371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714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ие сведения о Windo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560016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94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2859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значение и область приме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6514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5800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ые отличия 98 о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7085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4289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правление манипулятором мыш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77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822960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Window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 завершение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84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880056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ский интерфей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9029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1370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 окна на экр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9425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менты ок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ndo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316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бота с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логовое окно и его основные эле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7713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размерами и положением ок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4571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 на экране нескольких ок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53715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ие окна и завершение работы с программ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1257480"/>
                            <a:ext cx="720" cy="44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629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314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114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91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5714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6171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 Пуск, панель задач и рабочий ст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6400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67431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сведения о меню 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3144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 панели задач на экр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8861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й стол и его оформ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66294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6971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7543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8114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82.95pt" coordorigin="0,0" coordsize="10619,15659">
                <v:rect id="shape_0" stroked="f" o:allowincell="f" style="position:absolute;left:0;top:0;width:1061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060;top:178;width:449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ка Юнита№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ы работы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ndows</w:t>
                        </w:r>
                      </w:p>
                    </w:txbxContent>
                  </v:textbox>
                  <v:fill o:detectmouseclick="t" type="solid" color2="#3f3f3f"/>
                  <v:stroke color="black" weight="76320" joinstyle="miter" endcap="flat"/>
                  <w10:wrap type="none"/>
                </v:shape>
                <v:shape id="shape_0" fillcolor="silver" stroked="t" o:allowincell="f" style="position:absolute;left:179;top:1438;width:28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появления и развития вычислительной техники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3779;top:143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 персонального компьютера и различных его устройств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7559;top:1438;width:28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окнами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3419,1080" to="3419,15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80" to="7199,15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799" to="3417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799" to="37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799" to="7557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2879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изобретения компьютера и принципы Фон Нейман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779;top:2879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онят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431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информации в компьютере. Программы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5760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оления и классификация ЭВМ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059,2699" to="3059,73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419" to="3057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859" to="3057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6119" to="3057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79;top:7559;width:26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память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8;top:6659;width:252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вление и развитие персональных компьютер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699,7379" to="3057,7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15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059" to="683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59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, входящие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BM 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3419" to="6479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4140" to="6476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4859;width:23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огическое устройство компью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5400" to="6476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611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безопасности при работе за компьюте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6839" to="6476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7739" to="6836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8099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накоп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7920" to="6479,14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8459" to="6476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899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лоппи-д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9180" to="6476,91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9540;width:23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нные д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9719" to="6476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07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и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0259" to="6476,10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619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нитооптические накоп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0979" to="6476,10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1519;width:23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копители на гибких магнитных диска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77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копители на оптических компакт-диска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2058" to="6476,12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3318" to="6476,13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4220;width:23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V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475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D-RW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D-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4399" to="6476,14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4939" to="6476,14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809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ые сведения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ndows ME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3059,8459" to="3417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899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ие сведения о Window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059,8819" to="3059,142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359" to="3057,9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989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значение и область примене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699,10259" to="3057,10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10800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ые отличия 98 о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699,11159" to="3057,11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1169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правление манипулятором мышь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699,12239" to="3057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12960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Window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 завершение работы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699,13318" to="3057,13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13859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ский интерфейс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699,14220" to="3057,14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559;top:215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 окна на экране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305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менты ок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ndow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3958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бота с меню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467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логовое окно и его основные элементы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593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размерами и положением окн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719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 на экране нескольких окон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845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ие окна и завершение работы с программой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0439,1980" to="10439,8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2519" to="1043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419" to="1043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140" to="10436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219" to="1043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479" to="10436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7739" to="10436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8999" to="10436,89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559;top:971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 Пуск, панель задач и рабочий стол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7199,10079" to="7557,10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559;top:1061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сведения о меню пуск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1151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 панели задач на экране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1241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й стол и его оформление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0439,10440" to="10439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10979" to="10436,10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11879" to="10436,11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12779" to="10436,12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925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257760"/>
                          <a:chOff x="0" y="0"/>
                          <a:chExt cx="6743160" cy="9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71160" y="113760"/>
                            <a:ext cx="720" cy="51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3760"/>
                            <a:ext cx="720" cy="68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37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28600"/>
                            <a:ext cx="171396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копители на 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тк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ис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336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799560"/>
                            <a:ext cx="1485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накопителей на жестких дис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68580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599480"/>
                            <a:ext cx="1485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 накопителей на жестких дис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39976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йные устройства ввода-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3360" y="2742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1989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0862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656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3771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411300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опостро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4228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45705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468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0277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5142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4856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экбол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5600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9421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жой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6057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6399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651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68565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3360" y="697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73144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ы на базе электронно-лучевой труб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720036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7657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8115480"/>
                            <a:ext cx="1485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дкокристаллические диспл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8342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8686080"/>
                            <a:ext cx="1485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зменные мони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89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файлами и пап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Мой 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0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ник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ndows Explor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94184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айлы и пап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997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и, выполняемые с файлами и пап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9896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лык и его св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6568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11300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ф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056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а Избра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685800"/>
                            <a:ext cx="72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057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742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771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422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468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над документом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ndo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7995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, открытие, сохранение и печать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59876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ные программы для работы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3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 данными между программ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08628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олог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O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6568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аблица симв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4113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мультимеди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685800"/>
                            <a:ext cx="720" cy="36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057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742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314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771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28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в локальной сети и Интерне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5257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6001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строй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ndow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ля работы в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400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ённый доступ к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9717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машне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542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 и его возмо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486400"/>
                            <a:ext cx="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94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628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200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7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28.95pt" coordorigin="0,0" coordsize="10619,14579">
                <v:rect id="shape_0" stroked="f" o:allowincell="f" style="position:absolute;left:0;top:0;width:1061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179" to="3419,8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79" to="6839,10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79" to="71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79;top:360;width:26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копители на 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тк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иске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6478,720" to="6836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59;width:23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накопителей на жестких дис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1080" to="647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1799" to="647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2519;width:23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 накопителей на жестких дис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3059" to="647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79;top:3779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йные устройства ввода-вывод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6478,4319" to="683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50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4860" to="6479,10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5219" to="647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57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5939" to="6476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6477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опостро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6659" to="6476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7198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7380" to="6476,73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791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8099" to="6476,80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863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экбол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8819" to="6476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9358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жой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9539" to="6476,9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0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0260" to="6476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79;top:1079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ы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6478,10979" to="6836,10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151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ы на базе электронно-лучевой труб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11339" to="6479,14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12059" to="6476,12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780;width:23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дкокристаллические диспле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3138" to="6476,13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3679;width:23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зменные мони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4039" to="6476,14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3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файлами и папками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3059,720" to="3417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125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Мой Компьюте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215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ник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ndows Explorer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3058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айлы и папк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377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и, выполняемые с файлами и папкам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5038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лык и его свойств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575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зин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6477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фель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7198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а Избранное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059,1080" to="3059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20" to="3057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519" to="3057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240" to="3057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319" to="3057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219" to="305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939" to="3057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6659" to="3057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7380" to="3057,73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559;top:3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над документом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ndows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7199,720" to="7557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559;top:125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, открытие, сохранение и печать документ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251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ные программы для работы с документам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395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 данными между программам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4860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олог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O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COM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575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аблица символ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6478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мультимеди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0439,1080" to="10439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1799" to="1043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240" to="10436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319" to="1043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219" to="1043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939" to="10436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839" to="10436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791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в локальной сети и Интернете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3059,8279" to="3417,82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881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строй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ndow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ля работы в сет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1007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ённый доступ к сет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1097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машней сет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11878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 и его возможност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060,8640" to="3060,12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359" to="3057,9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0439" to="3057,10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1339" to="3057,11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2239" to="3057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Задание</w:t>
      </w:r>
      <w:r>
        <w:rPr>
          <w:b/>
          <w:i/>
          <w:sz w:val="28"/>
          <w:szCs w:val="28"/>
        </w:rPr>
        <w:t xml:space="preserve"> 1.1</w:t>
      </w:r>
    </w:p>
    <w:p>
      <w:pPr>
        <w:pStyle w:val="Normal"/>
        <w:rPr/>
      </w:pPr>
      <w:r>
        <w:rPr>
          <w:sz w:val="28"/>
          <w:szCs w:val="28"/>
        </w:rPr>
        <w:t xml:space="preserve">В меню Пуск выбираем команду Программы-Стандартные-Проводник. В левом окне проводника выбираем дис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Date\Time\file.txt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проводник, выбираем дис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, выделяем все файлы нажати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Мой компьютер, выделяем значки гибкого и компакт-диска, с помощью левой кнопки мыши при нажатой клавиш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1</w:t>
      </w:r>
    </w:p>
    <w:p>
      <w:pPr>
        <w:pStyle w:val="Normal"/>
        <w:rPr/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\, выделяем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открыв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ALFA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2</w:t>
      </w:r>
    </w:p>
    <w:p>
      <w:pPr>
        <w:pStyle w:val="Normal"/>
        <w:rPr/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VR</w:t>
      </w:r>
      <w:r>
        <w:rPr>
          <w:sz w:val="28"/>
          <w:szCs w:val="28"/>
        </w:rPr>
        <w:t xml:space="preserve">, выделяем файлы и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(вырезать). Открыв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VREM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Открыв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1</w:t>
      </w:r>
    </w:p>
    <w:p>
      <w:pPr>
        <w:pStyle w:val="Normal"/>
        <w:rPr/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VR</w:t>
      </w:r>
      <w:r>
        <w:rPr>
          <w:sz w:val="28"/>
          <w:szCs w:val="28"/>
        </w:rPr>
        <w:t xml:space="preserve">\, выделяем файл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Открываем дис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2</w:t>
      </w:r>
    </w:p>
    <w:p>
      <w:pPr>
        <w:pStyle w:val="Normal"/>
        <w:rPr/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RAB</w:t>
      </w:r>
      <w:r>
        <w:rPr>
          <w:sz w:val="28"/>
          <w:szCs w:val="28"/>
        </w:rPr>
        <w:t xml:space="preserve">\, выделяем нужную нам группу файлов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Открыв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\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крываем дис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Открыв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\, нажима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дание 4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 Пуск, Настройка, Принтеры. Через правую кнопку мыши создаём ярлык на Рабочий сто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2</w:t>
      </w:r>
    </w:p>
    <w:p>
      <w:pPr>
        <w:pStyle w:val="Normal"/>
        <w:rPr/>
      </w:pPr>
      <w:r>
        <w:rPr>
          <w:sz w:val="28"/>
          <w:szCs w:val="28"/>
        </w:rPr>
        <w:t xml:space="preserve">Открываем мои документы, через правую кнопку мыши создаём ярлы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3</w:t>
      </w:r>
    </w:p>
    <w:p>
      <w:pPr>
        <w:pStyle w:val="Normal"/>
        <w:rPr/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\Избранное, с рабочего стола перемещаем ярлык Корзи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, создаём папку </w:t>
      </w:r>
      <w:r>
        <w:rPr>
          <w:sz w:val="28"/>
          <w:szCs w:val="28"/>
          <w:lang w:val="en-US"/>
        </w:rPr>
        <w:t>UCH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VR</w:t>
      </w:r>
      <w:r>
        <w:rPr>
          <w:sz w:val="28"/>
          <w:szCs w:val="28"/>
        </w:rPr>
        <w:t xml:space="preserve">\, создаём папку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Проводник, выбираем дис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, создаём папку Досуг, затем подпапку Мои любимые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.1</w:t>
      </w:r>
    </w:p>
    <w:p>
      <w:pPr>
        <w:pStyle w:val="Normal"/>
        <w:rPr/>
      </w:pPr>
      <w:r>
        <w:rPr>
          <w:sz w:val="28"/>
          <w:szCs w:val="28"/>
        </w:rPr>
        <w:t xml:space="preserve">Запускаем программы Блокнот и </w:t>
      </w:r>
      <w:r>
        <w:rPr>
          <w:sz w:val="28"/>
          <w:szCs w:val="28"/>
          <w:lang w:val="en-US"/>
        </w:rPr>
        <w:t>Imaging</w:t>
      </w:r>
      <w:r>
        <w:rPr>
          <w:sz w:val="28"/>
          <w:szCs w:val="28"/>
        </w:rPr>
        <w:t xml:space="preserve">. Переключаемся при помощ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ускаем Универсальный проигрываеть, </w:t>
      </w:r>
      <w:r>
        <w:rPr>
          <w:sz w:val="28"/>
          <w:szCs w:val="28"/>
          <w:lang w:val="en-US"/>
        </w:rPr>
        <w:t>WordPad</w:t>
      </w:r>
      <w:r>
        <w:rPr>
          <w:sz w:val="28"/>
          <w:szCs w:val="28"/>
        </w:rPr>
        <w:t xml:space="preserve">, Сапёр. Нажимаем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.3</w:t>
      </w:r>
    </w:p>
    <w:p>
      <w:pPr>
        <w:pStyle w:val="Normal"/>
        <w:rPr/>
      </w:pPr>
      <w:r>
        <w:rPr>
          <w:sz w:val="28"/>
          <w:szCs w:val="28"/>
        </w:rPr>
        <w:t xml:space="preserve">Пуск, Документы. Переключаемся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5:43:00Z</dcterms:created>
  <dc:creator>Valentin</dc:creator>
  <dc:description/>
  <dc:language>en-US</dc:language>
  <cp:lastModifiedBy>Valentin</cp:lastModifiedBy>
  <dcterms:modified xsi:type="dcterms:W3CDTF">2003-04-08T20:50:00Z</dcterms:modified>
  <cp:revision>96</cp:revision>
  <dc:subject/>
  <dc:title/>
</cp:coreProperties>
</file>