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/>
        <w:t>2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апы развития военного дел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о-экономические последств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явление железного оруж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явление более твёрдых и острых орудий труда; расширение масштаба войн – рабы; мореходство – алфавит; красильное производство; великая греческая колонизация; денежно-металлическое обращение; полис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ансия легионов Рим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гащение казны, взимание дани – освобождение граждан от уплаты налогов; приток рабов – латифундии – античное рабство – римское право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рыцарской конниц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лоение общества на рыцарей и земледельцев – бенефиции – феоды – рента, оброк с крепостных; коммунальные революции – цехи и гильд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ространение огнестрельного оруж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м стрелков и пушкарей; централизация власти – абсолютная монархия; ликвидация феодальной таможни –образование национальных рынков; «лотарингская ось» - сухопут-ная торговля – вексельное обращение; морские торговли; возникновение бирж, банков – мануфактуры – зарождение капитализма – развитие методов уч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3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4536"/>
        <w:gridCol w:w="354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бенности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ышлен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е пред-принимательство.</w:t>
            </w:r>
          </w:p>
          <w:p>
            <w:pPr>
              <w:pStyle w:val="Normal"/>
              <w:rPr/>
            </w:pPr>
            <w:r>
              <w:rPr/>
              <w:t>Развитие мануфактур. Сокращение импорта, увеличение эк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ботка импорта; металлургия, типография, сахарная и спирто-водочная промышленность, пивоварение</w:t>
            </w:r>
          </w:p>
          <w:p>
            <w:pPr>
              <w:pStyle w:val="Normal"/>
              <w:rPr/>
            </w:pPr>
            <w:r>
              <w:rPr/>
              <w:t xml:space="preserve">Централизованные мануфактуры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тицеводство, молочное животно-водство; сыро- и маслоделие; выра-щивание овощей, цветов, техничес-ких культур;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кноделие; уголь, железо; строительство дорог; х/б и керамическая промышленность </w:t>
            </w:r>
          </w:p>
          <w:p>
            <w:pPr>
              <w:pStyle w:val="Normal"/>
              <w:rPr/>
            </w:pPr>
            <w:r>
              <w:rPr/>
              <w:t xml:space="preserve">Машинное производство товар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вцеводство; шерсть, лён </w:t>
            </w:r>
          </w:p>
          <w:p>
            <w:pPr>
              <w:pStyle w:val="Normal"/>
              <w:rPr/>
            </w:pPr>
            <w:r>
              <w:rPr/>
              <w:t xml:space="preserve">Рассеянная мануфактур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4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ономическое лидерство региона, век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чём состоял вклад регион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, Фландрия, сев. Итал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панские ярмарки; вексельное обращение; биржа; общественный банк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VII, Голланд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торговли и креди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X, Англ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ой финансовый цент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, СШ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отодолларовый эталон и фиксирование валютных курс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5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8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ап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ть изобретений, нововведений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й этап (начало </w:t>
            </w:r>
            <w:r>
              <w:rPr>
                <w:lang w:val="en-US"/>
              </w:rPr>
              <w:t>XIX</w:t>
            </w:r>
            <w:r>
              <w:rPr/>
              <w:t xml:space="preserve"> в.) – закладка основ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этер – прядильная машина; братья Дюпон – пороховая фабрика; Уитни – хлопкоочистительная машина (объём производимого хлопка возрос в 1000 раз), взаимозаменяемые комплектующие детали к оружию (стандартизация), усовершенствование парохода, железнодорожное строительство, жатвенная машина, телеграфный аппарат Морзе, законодательство о патентах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й этап (начало </w:t>
            </w:r>
            <w:r>
              <w:rPr>
                <w:lang w:val="en-US"/>
              </w:rPr>
              <w:t>XX</w:t>
            </w:r>
            <w:r>
              <w:rPr/>
              <w:t xml:space="preserve"> в.) – «промышленная зрелость» и создание предпосылок общества массового потребл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е нововведение «холдинг-компани» (легальная основа большого бизнеса) – концерны – диверсификация производства и капитала; нефтеналивные суда – «нобелевские форсунки»,  Сольве – оконные и зеркальные стёкла; Форд – автомобиль для массового спроса; поточный метод организации производства; Тейлор – научный менеджмент; мясо-молочные консервы, прохладительные напитки, одежда на основе антропометрии, бытовая техника, универма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-й этап – «Общество изобилия» (1950-70-е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ыщение рынка бытовой техникой; нейлоновый трикотаж; аграрная революция (органические удобрения, генетический отбор семян, механизация, система хранения); сектор домашнего хозяйства; технострукту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6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23"/>
        <w:gridCol w:w="432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ект жизнедеятельности государств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анция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по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ияние государства на экономический рост страны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ямой контроль над энергоресурсами, страховыми компаниями, крупнейшие банки и фирмы; рекомендательное гос. планирование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ый контроль за промышленностью. Модель проточной эконом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ршенствование экономической структуры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ополизация некоторых замкнутых национальных рынков при одновременном укрупнении промышленно-финансовых групп, деятельность которых приобрела международ-ные масштаб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монопольное законодательство; 8-часовой рабочий день, страхование, профсоюзы, пожизненный найм, контроль каче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территории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ое развитие всех регионов стран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на извилистую береговую лини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образование в сельском хозяйстве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ращение в фермерское и кооперативное, интегрированное в агроиндустриальный комплекс с химической промышленностью и машиностроение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земли от крупных землевладельцев к фермерам</w:t>
            </w:r>
          </w:p>
          <w:p>
            <w:pPr>
              <w:pStyle w:val="Normal"/>
              <w:rPr/>
            </w:pPr>
            <w:r>
              <w:rPr/>
              <w:t>Индустриализация сельского хозяйства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ый консенсус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классового соглас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я патернализ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4" w:right="28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№</w:t>
      </w:r>
      <w:r>
        <w:rPr/>
        <w:t xml:space="preserve">7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ропол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н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, Тунис, Марокко, Лаос, Камбодж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, Судан, Кувейт, Маскат, К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ланд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онез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угал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амбик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рто-Рико, Филипп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вань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ганьи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8 </w:t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сль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уфак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кноделие (Флоренция, 14в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долгосрочного креди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дорожное строительство и тяжелая промышленность (Франция, 19в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с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яная (США, 1882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очно-конвейерное производ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естроение (США, Г.Форд, 1903)</w:t>
            </w:r>
          </w:p>
        </w:tc>
      </w:tr>
    </w:tbl>
    <w:p>
      <w:pPr>
        <w:sectPr>
          <w:type w:val="continuous"/>
          <w:pgSz w:w="11906" w:h="16838"/>
          <w:pgMar w:left="284" w:right="284" w:gutter="0" w:header="0" w:top="28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9 Хронолог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дание «Книги Страшного суда» - 1086 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цвет шампанских ярмарок –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ление первых мануфактур –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обретение книгопечатания – 40-е гг. </w:t>
      </w:r>
      <w:r>
        <w:rPr>
          <w:lang w:val="en-US"/>
        </w:rPr>
        <w:t>XV</w:t>
      </w:r>
      <w:r>
        <w:rPr/>
        <w:t xml:space="preserve">в. (в Европе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никновение абсолютных монархий – 70-80-е гг.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ое лидерство Голландии – </w:t>
      </w:r>
      <w:r>
        <w:rPr>
          <w:lang w:val="en-US"/>
        </w:rPr>
        <w:t>XVII</w:t>
      </w:r>
      <w:r>
        <w:rPr/>
        <w:t xml:space="preserve"> в. </w:t>
      </w:r>
    </w:p>
    <w:p>
      <w:pPr>
        <w:pStyle w:val="Normal"/>
        <w:numPr>
          <w:ilvl w:val="0"/>
          <w:numId w:val="1"/>
        </w:numPr>
        <w:rPr/>
      </w:pPr>
      <w:r>
        <w:rPr/>
        <w:t>Изобретение паровой машины – 1774-84 г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ие первых Всемирных выставок – 1851 г. </w:t>
      </w:r>
    </w:p>
    <w:p>
      <w:pPr>
        <w:pStyle w:val="Normal"/>
        <w:numPr>
          <w:ilvl w:val="0"/>
          <w:numId w:val="1"/>
        </w:numPr>
        <w:rPr/>
      </w:pPr>
      <w:r>
        <w:rPr/>
        <w:t>Ликвидация сегуната в Японии – 1860-е гг.</w:t>
      </w:r>
    </w:p>
    <w:p>
      <w:pPr>
        <w:pStyle w:val="Normal"/>
        <w:numPr>
          <w:ilvl w:val="0"/>
          <w:numId w:val="1"/>
        </w:numPr>
        <w:rPr/>
      </w:pPr>
      <w:r>
        <w:rPr/>
        <w:t>Стагфляция – 1974-1975, 1980-1982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ременный гуманитарный институ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рильский филиа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стория эконом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нита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машнее зад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Э-209-0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рышев Валентин Сергее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3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5965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486360"/>
                          <a:chOff x="0" y="0"/>
                          <a:chExt cx="708588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137160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5000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нита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иатский способ производства и античное раб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98840"/>
                            <a:ext cx="1486080" cy="80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е мирового рынка и мануфактурный капита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8840"/>
                            <a:ext cx="1486440" cy="80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одальная экономика христианского зап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79956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ый переворот в Западной Евро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3423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3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257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иземноморский регион и возникновение рабовладельческих обществ, ориентированных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713240"/>
                            <a:ext cx="12574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анция – классическая страна феодал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62836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стовые походы и особенности развития феодализма в Герм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88548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антийская торговля и экономическое развитие «лотарингской ос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60020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45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713240"/>
                            <a:ext cx="12574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начальное накопление капитала в Англ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6002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159948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ый переворот в прирейнской Евро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148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084840"/>
                            <a:ext cx="1486080" cy="80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вращение США в мировую экономическую держа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2360"/>
                            <a:ext cx="720" cy="77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999960"/>
                            <a:ext cx="148608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овление различных систем регулируемого капи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9143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ости экономического развития Япо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5257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713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одализм в Япо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866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ейдзи истин» и имперская модернизация Япо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600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5942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85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42896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е сдвиги в экономике ведущих капиталистических стр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8114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971800"/>
                            <a:ext cx="1486080" cy="194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ые тенденции развития мирового капиталистического хозяйства на рубеж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I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в., особенности монополизации экономики по стран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971800"/>
                            <a:ext cx="148644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ные модели смешанной экономики после Второй мировой во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3423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6276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628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628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50284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ая технологическая ре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828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ниальная система империал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6286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итоги Первой мировой во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491508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537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617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6971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41140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социального рыночного хозяйства в ФР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525636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лизм и модернизация французской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61714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ая экономическая интег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697176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понское «экономическое чуд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400068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5600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6514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7315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746.95pt" coordorigin="0,0" coordsize="11159,14939">
                <v:rect id="shape_0" stroked="f" o:allowincell="f" style="position:absolute;left:0;top:0;width:1115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4499;top:17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нита №1</w:t>
                        </w:r>
                      </w:p>
                    </w:txbxContent>
                  </v:textbox>
                  <v:fill o:detectmouseclick="t" color2="#454545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179;top:1259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иатский способ производства и античное рабство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5759;top:1258;width:23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е мирового рынка и мануфактурный капитализм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058;top:1258;width:2340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одальная экономика христианского запада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8639;top:1259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ый переворот в Западной Европе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1259,539" to="4497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39" to="9895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39" to="126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39" to="98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39" to="396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39" to="71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519;width:197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иземноморский регион и возникновение рабовладельческих обществ, ориентированных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340" to="252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779" to="2517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698;width:197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анция – классическая страна феодал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139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стовые походы и особенности развития феодализма в Герм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119;width:19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антийская торговля и экономическое развитие «лотарингской ос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2520" to="539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40" to="5397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039" to="5397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20" to="5397,70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2698;width:197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начальное накопление капитала в Англ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2520" to="809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419" to="8097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39;top:251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ый переворот в прирейнской Евро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79,2340" to="109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240" to="10977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4858;width:23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вращение США в мировую экономическую державу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2879,539" to="2879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0" to="2877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6299;width:23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овление различных систем регулируемого капитала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2519,6839" to="2877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7739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ости экономического развития Японии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2519,8279" to="2877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899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одализм в Япо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90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ейдзи истин» и имперская модернизация Япо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8819" to="2520,10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358" to="2517,9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800" to="2517,10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1699;width:23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е сдвиги в экономике ведущих капиталистических стран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2519,12779" to="2877,12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759;top:4680;width:233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ые тенденции развития мирового капиталистического хозяйства на рубеж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I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в., особенности монополизации экономики по странам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8638;top:4680;width:234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ные модели смешанной экономики после Второй мировой войны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line id="shape_0" from="8459,539" to="845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138" to="971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139" to="701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4139" to="971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7919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ая технологическая револю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917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ниальная система империал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0439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итоги Первой мировой вой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7740" to="8099,10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460" to="8097,84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9719" to="8097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10979" to="8097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39;top:6479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социального рыночного хозяйства в ФР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8278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лизм и модернизация французской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9719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ая экономическая интег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10979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понское «экономическое чуд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79,6300" to="1097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7199" to="10977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8819" to="10977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10259" to="10977,10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11520" to="10977,11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continuous"/>
      <w:pgSz w:w="11906" w:h="16838"/>
      <w:pgMar w:left="284" w:right="284" w:gutter="0" w:header="0" w:top="28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6:02:00Z</dcterms:created>
  <dc:creator>Митрофанов</dc:creator>
  <dc:description/>
  <dc:language>en-US</dc:language>
  <cp:lastModifiedBy>Valentin</cp:lastModifiedBy>
  <cp:lastPrinted>2002-04-18T22:18:00Z</cp:lastPrinted>
  <dcterms:modified xsi:type="dcterms:W3CDTF">2003-02-19T16:50:00Z</dcterms:modified>
  <cp:revision>30</cp:revision>
  <dc:subject/>
  <dc:title>№2</dc:title>
</cp:coreProperties>
</file>