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Современный гуманитарный институт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Норильский филиал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История экономических учений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Юнита №1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Домашнее задани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ОЭ-209-02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Барышев Валентин Сергеевич</w:t>
      </w:r>
      <w:r>
        <w:br w:type="page"/>
      </w:r>
    </w:p>
    <w:p>
      <w:pPr>
        <w:pStyle w:val="Normal"/>
        <w:rPr/>
      </w:pPr>
      <w:r>
        <w:rPr/>
        <w:t>2. Укажите, какие 3 класса выступают в моделях идеального государства Платона, воспроизводства Кенэ и распределения доходов Рикардо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74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альное государство Платон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тели-философы, войны-стражи и те, кто занят хозяйственной деятельностью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кономическая таблица» Кенэ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и работающие на земле, собственники земли, «бесплодный» класс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 земельной ренты Рикардо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, капиталисты, землевладельц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3. Составьте сравнительную таблицу теоретико-экономической системы Д. Риккардо и «национальной системы политической экономии» Ф. Лист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сопостав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етико-экономическая система Д. Рикардо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циональная система политической экономии» Ф. Лист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задачи экономической теори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ой стандарт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о-историческая основ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роли государства в экономике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й курс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ая роль государств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ла соотношения производства и внешней торговли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ная торговл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ритет внутреннего рынка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емельной ренты, рассматриваемый как типичны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 по плодородию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ое плодородие земель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4. Расположите нижеперечисленных экономистов по спискам сторонников и противников государственного вмешательства в экономику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нники государственного вмешательства в экономику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ники государственного вмешательства в экономику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е Сисмон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Шмолл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ин-Нащокин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-Б. Сэ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иккар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Басти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В. Вернад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ми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5. Сопоставьте экономические учения А. Смита и Д. Риккардо по следующим критериям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663"/>
        <w:gridCol w:w="3663"/>
      </w:tblGrid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сопоставлени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чение А. Смит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ое учение Д. Рикардо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естественной цен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 цена уравнивается с рыночной благодаря колебаниям спроса и предложения в условиях свободной конкуренции. Свободная конкуренция определяет естественные нормы ренты, прибыли и заработной плат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тественная цена товаров регулируется в конечном счёте издержками производства, а не отношением между предложением и спросом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нденции уровня заработной платы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ит, в отличие от меркантилистов, не считал, что заработная плата должна оставаться на минимальном уровне. Он считал закономерным её повышение с ростом потребностей рабочих и полезным для расширения внутреннего спроса, стимулирующего рост производства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читал, что реальная заработная  плата должна быть ограничена минимумом средств существования, поскольку при повышении своих доходов рабочие склонны к большему деторождению и усугублению перенаселения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спективы капиталистического строя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ы вложенные в земледелие в результате большей производительности труда обеспечивают повышение платы за труд, прибыли на капитал, избыток ценности – ренту получаемую землевладельцами, «зарплата, прибыль и рента суть трёх первичных источников всякого дохода и всякой меновой ценности»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фликтность классовых интересов вытекающая из теории ренты, прибыли и зарплаты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6. Назовите экономистов, которые в разное время занимали пост генерального контролера финансов Франции и пытались претворить в жизнь разные экономические доктрины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е доктрин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контролер финансов Франции, который пытался претворить доктрину в жизнь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ление звонкой монет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 Батист Колбер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о-денежный меркантилизм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он Ло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еделение богатст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к Тюрго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Укажите, какая из школ маржинализма – австрийская или англо-американская ввела в экономическую теорию следующие понятия и методы анализ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я и методы анализ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фференциальное исчисле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о-американска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зирент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о-американска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ы покупателей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о-американска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ивная меновая цен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ийска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кольные способы производства»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ийска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иналистская полез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ийска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ная полез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о-американска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ая производительность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о-американская</w:t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бинзонад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ийска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На основе предложенного списка составьте два списка экономистов – представителей классической политэкономии – согласно трактовкам К. Маркса и Дж. М. Кейнса и укажите критерии этих трактовок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860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 классической политэконом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трактовке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 Пети, А. Смит,  Д. Риккардо, П. Буагильбер, С. Де Сисмонд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 Маркс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уагильбер, А. Маршалл, Ст. Милль, У. Пети, Д. Риккардо, С. Де Сисмонди, А. Смит, Ж.Б. Сэй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ж. М. Кейнс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оставьте схему товарных потоков и схему денежных потоков между 3-мя классами общества согласно «Экономической таблице» Ф. Кенэ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43065" cy="5828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5828760"/>
                          <a:chOff x="0" y="0"/>
                          <a:chExt cx="6743160" cy="5828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1880" y="113760"/>
                            <a:ext cx="21704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Экономическая таблица Ф. Кен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91368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лассы гражд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5709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486080"/>
                            <a:ext cx="18288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изводители работающие на зем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обственники зем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83132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«бесплодный» кла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256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11422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11422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2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1422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285280"/>
                            <a:ext cx="28562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оварноденежный обмен происходит только между класс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9418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184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941840"/>
                            <a:ext cx="72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51388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251388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970360"/>
                            <a:ext cx="28562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нешняя торговля и колебания цен под воздействием спроса и предложения не принимаются во вним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74176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3884760"/>
                            <a:ext cx="28537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Воспроизводство является простым, т.е. общественны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дукт год от года остаётся на одном уров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3656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458.95pt" coordorigin="0,0" coordsize="10619,9179">
                <v:rect id="shape_0" stroked="f" o:allowincell="f" style="position:absolute;left:0;top:0;width:10618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0;top:179;width:341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Экономическая таблица Ф. Кен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439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лассы гражда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899" to="503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340;width:28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изводители работающие на зем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2339;width:3058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обственники зем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339;width:2883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«бесплодный» кла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979" to="503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799" to="3958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1799" to="8458,17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1799" to="1799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799" to="846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3599;width:449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оварноденежный обмен происходит только между класс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3058" to="5039,35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3058" to="1799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3058" to="8460,39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3959" to="2879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3959" to="8458,39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4678;width:449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нешняя торговля и колебания цен под воздействием спроса и предложения не принимаются во вним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4318" to="5039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80;top:6118;width:4493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Воспроизводство является простым, т.е. общественны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дукт год от года остаётся на одном уров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5759" to="5039,6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Составьте схему структуры капитала по экономическому учению К. Маркса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43065" cy="9486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9486360"/>
                          <a:chOff x="0" y="0"/>
                          <a:chExt cx="6743160" cy="9486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9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113760"/>
                            <a:ext cx="1485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85800"/>
                            <a:ext cx="17146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атегория тов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«экономическая клеточк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85800"/>
                            <a:ext cx="1714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руд и товарообм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685080"/>
                            <a:ext cx="1717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«Приращение величины денег пускаемых в оборот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-Т-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3423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4236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2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342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599480"/>
                            <a:ext cx="171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ригинальное свойство тов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13708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3880" y="159948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бочая сила человека «свободного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080" y="1828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8280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4860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194256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514600"/>
                            <a:ext cx="21718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 всяких стеснений и ограничений мешающих вольному най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2056680"/>
                            <a:ext cx="1028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427560"/>
                            <a:ext cx="2171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вышение производительности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199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11408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остая капиталистич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885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040" y="4914360"/>
                            <a:ext cx="10281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ануфакту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5029200"/>
                            <a:ext cx="915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абр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3656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6568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5142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48006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800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5480" y="2514600"/>
                            <a:ext cx="2629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т земли и других средств производства, что вынуждает существ. Рабочую сил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5480" y="2171160"/>
                            <a:ext cx="7995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771360"/>
                            <a:ext cx="29710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’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тепень эксплуатации равна величине прибавочной ценности к величине переменно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2760" y="22860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5713560"/>
                            <a:ext cx="2171880" cy="102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Частная собственность основана на сростании отдельного независимиого работника с его орудиями и средствами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571428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Эксплуатация чужой силы, но формально свободной си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4572000"/>
                            <a:ext cx="6850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572000"/>
                            <a:ext cx="10288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0640" y="5942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5942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7200360"/>
                            <a:ext cx="22845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Централизация средств производства и обобществления труда достигают такого пункта, когда они становятся несовместными с их капиталистичиской оболочк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6743880"/>
                            <a:ext cx="0" cy="45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6171480"/>
                            <a:ext cx="5709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3640" y="754380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бновление основного капита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7772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746.95pt" coordorigin="0,0" coordsize="10619,14939">
                <v:rect id="shape_0" stroked="f" o:allowincell="f" style="position:absolute;left:0;top:0;width:10618;height:14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79;top:179;width:23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апита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080;width:269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атегория това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«экономическая клеточк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080;width:269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руд и товарообме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1079;width:2704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«Приращение величины денег пускаемых в оборот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-Т-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59,720" to="4859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539" to="3778,5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39" to="809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539" to="1979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539" to="810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2519;width:26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ригинальное свойство това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19,2159" to="71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59;top:2519;width:21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бочая сила человека «свободного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79,2879" to="3417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2879" to="3958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2340" to="755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8,3059" to="7556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960;width:341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 всяких стеснений и ограничений мешающих вольному най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3239" to="3958,39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398;width:341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вышение производительности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5039" to="1799,5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6479;width:34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остая капиталистич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О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6119" to="179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8;top:7739;width:16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ануфакту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7920;width:14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абр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0,5759" to="3958,57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759" to="396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8099" to="3957,80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7560" to="3958,75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560" to="1079,77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9;top:3960;width:41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т земли и других средств производства, что вынуждает существ. Рабочую си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9,3419" to="7377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8;top:5939;width:46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’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>/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тепень эксплуатации равна величине прибавочной ценности к величине переменно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79,3600" to="5579,59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8998;width:3419;height:1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Частная собственность основана на сростании отдельного независимиого работника с его орудиями и средствами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59;top:8999;width:34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Эксплуатация чужой силы, но формально свободной сил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7200" to="5577,89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7200" to="8458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8,9359" to="6296,9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9359" to="6657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1339;width:3597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Централизация средств производства и обобществления труда достигают такого пункта, когда они становятся несовместными с их капиталистичиской оболочко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0620" to="5039,11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8,9719" to="7016,113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38;top:11880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бновление основного капита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12240" to="7737,12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Из предложенного списка подберите пары экономистов разных эпох, объединённых “ощими сюжетами» исследований и биографии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76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е «сюжеты» исследований и биографи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ы экономистов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ент на измельчении трудовых операций как факторе повышения производительности труда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См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 Мандевиль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ная оценка корыстолюбия и излишеств богатых как стимулов для экономического развития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енофон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он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ение своей доктрины в сочинениях под названием «Трактат политической экономии»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. Пе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де Монкретьен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 неизбежности нарушений соответствия спроса и предложения в форме кризисов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е Сисмон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Б. Сэй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к занятиям экономической теорией после приобретения опыта биржевой деятель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 Вальра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Рикардо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пическое изображение идеального экономического строя, основанного на общей собственности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Энгель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Мор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43065" cy="99434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9943560"/>
                          <a:chOff x="0" y="0"/>
                          <a:chExt cx="6743160" cy="9943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743160" cy="994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113040"/>
                            <a:ext cx="251136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Основные этапы становления экономической те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913680"/>
                            <a:ext cx="182880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Элементы экономического анализа в общественной мысли древности и средневеков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91368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еркантилизм и развитие нормативного экономического анал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040" y="912960"/>
                            <a:ext cx="1830600" cy="7995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звитие позитивного экономического анализа. Физиократы – первая школа эконом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160" y="685800"/>
                            <a:ext cx="720" cy="91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6440" y="685800"/>
                            <a:ext cx="720" cy="91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370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205668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нтичный ми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13160"/>
                            <a:ext cx="1600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ревний Кита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9710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Христианский Запад. Схола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94256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199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6290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171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1142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713960"/>
                            <a:ext cx="1599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бщая характеристика меркантил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513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тлантический меркантил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085560"/>
                            <a:ext cx="1599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реднеевропейский меркантилизм - камералис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885480"/>
                            <a:ext cx="1599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олитическая экономия и научная революц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XV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ru-RU"/>
                                </w:rPr>
                                <w:t xml:space="preserve"> 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468576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ервые российские меркантилис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525780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Литература проектов времён Петр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eastAsia="zh-CN"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582948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дея евразийского транз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5994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057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742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3429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4229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4914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5485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6058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257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1828080"/>
                            <a:ext cx="1600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стождествление денег и богатства.  Меркантилистская дилем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7424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Эффекты Кантильона-Ю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313440"/>
                            <a:ext cx="1600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Дилемма доход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771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изиократы – первая школа экономи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4560" y="1713960"/>
                            <a:ext cx="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2171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297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4290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999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6399360"/>
                            <a:ext cx="1828080" cy="5709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Эпоха классической политической эконом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66294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7085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Историографические замеч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765684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Экономическое учение А. См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8228880"/>
                            <a:ext cx="15994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бщественная деятельность Рикар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9029160"/>
                            <a:ext cx="15994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Теория ценности, капитала и земельной ренты Д. Рикар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6971760"/>
                            <a:ext cx="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7314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7886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8571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9486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434268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ритрейдерство и либеральная полит экономия в Европ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45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514296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литическая экономия и иде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5942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иберальный оптимизм школы Сэ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6513840"/>
                            <a:ext cx="1600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аскол в либеральной политэкономии: экономический романтизм С. Де Сисмонд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77709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мпромиссная политэкономия Дж. Ст. Мил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8571240"/>
                            <a:ext cx="16002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ритрейдерство в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4560" y="5029200"/>
                            <a:ext cx="720" cy="388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5485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6171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7085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8114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8914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54276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Социалистические утопии и экономическое учение маркс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3426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Утопический социал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913640"/>
                            <a:ext cx="1600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илософские и политико-революционные истоки маркс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82876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«Капитал» К. Марк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285240"/>
                            <a:ext cx="1600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. Энгельс об основном противоречии капитал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199640"/>
                            <a:ext cx="1600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аркс и Энгельс об организации производства, обмена и распределения в плановом хозяйств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8456400"/>
                            <a:ext cx="1600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Ревизион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2560" y="4229280"/>
                            <a:ext cx="720" cy="445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45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53715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5942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6743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7771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8686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3885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782.95pt" coordorigin="0,0" coordsize="10619,15659">
                <v:rect id="shape_0" stroked="f" o:allowincell="f" style="position:absolute;left:0;top:0;width:10618;height:15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silver" stroked="t" o:allowincell="f" style="position:absolute;left:3239;top:178;width:3954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Основные этапы становления экономической теории</w:t>
                        </w:r>
                      </w:p>
                    </w:txbxContent>
                  </v:textbox>
                  <v:fill o:detectmouseclick="t" type="solid" color2="#3f3f3f"/>
                  <v:stroke color="black" weight="28440" joinstyle="miter" endcap="flat"/>
                  <w10:wrap type="none"/>
                </v:shape>
                <v:shape id="shape_0" fillcolor="silver" stroked="t" o:allowincell="f" style="position:absolute;left:179;top:1439;width:28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Элементы экономического анализа в общественной мысли древности и средневековья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3780;top:1439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еркантилизм и развитие нормативного экономического анализ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7378;top:1438;width:2882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звитие позитивного экономического анализа. Физиократы – первая школа экономистов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419,1080" to="3419,15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8,1080" to="7018,154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2159" to="3417,2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3239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нтичный ми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958;width:25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ревний Кита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67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Христианский Запад. Схола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3059" to="3060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039" to="3057,5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4140" to="3057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3419" to="3057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1799" to="3778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2699;width:25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бщая характеристика меркантил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395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тлантический меркантил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4859;width:25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реднеевропейский меркантилизм - камералис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6119;width:25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олитическая экономия и научная революц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XVI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ru-RU"/>
                          </w:rPr>
                          <w:t xml:space="preserve"> 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737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ервые российские меркантилис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8280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Литература проектов времён Петра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eastAsia="zh-CN"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9180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дея евразийского транз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519" to="6659,95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3240" to="6656,32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4319" to="665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5400" to="6656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6660" to="6656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7739" to="6656,77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8639" to="6656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9540" to="6656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1980" to="7377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2879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стождествление денег и богатства.  Меркантилистская дилем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31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Эффекты Кантильона-Ю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5218;width:25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Дилемма дохо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593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изиократы – первая школа экономис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59,2699" to="10259,6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8,3419" to="1025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4679" to="10256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5400" to="10256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6299" to="10256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779;top:10078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Эпоха классической политической экономи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420,10440" to="3778,10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115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Историографические замеч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2058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Экономическое учение А. См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2959;width:25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бщественная деятельность Рикард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14219;width:251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Теория ценности, капитала и земельной ренты Д. Рикард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10979" to="6659,149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11519" to="6656,11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12419" to="6656,12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13499" to="6656,13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14939" to="6656,14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379;top:6839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ритрейдерство и либеральная полит экономия в Европе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7019,7199" to="7377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8099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литическая экономия и иде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935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иберальный оптимизм школы Сэ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10258;width:25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аскол в либеральной политэкономии: экономический романтизм С. Де Сисмонд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12238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мпромиссная политэкономия Дж. Ст. Мил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13498;width:25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ритрейдерство в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59,7920" to="10259,14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8,8639" to="10256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9719" to="10256,97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11159" to="10256,111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12779" to="10256,127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14039" to="10256,14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5579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Социалистические утопии и экономическое учение марксизма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683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Утопический социал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7738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илософские и политико-революционные истоки маркс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179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«Капитал» К. Марк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898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. Энгельс об основном противоречии капитал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1338;width:25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аркс и Энгельс об организации производства, обмена и распределения в плановом хозяйств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3317;width:25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Ревизион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59,6660" to="3059,136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7199" to="3057,7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8459" to="3057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9359" to="3057,9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0619" to="3057,106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2239" to="3057,12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13679" to="3057,13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6119" to="3417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743065" cy="51428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5142960"/>
                          <a:chOff x="0" y="0"/>
                          <a:chExt cx="6743160" cy="5142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7431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171160" y="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3040"/>
                            <a:ext cx="1828800" cy="5720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Историческая школа в политической эконом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256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7995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«Национальная экономия» Ф. Ли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370160"/>
                            <a:ext cx="16002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«Старая» историческая школ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«Молодая» историческая школа: историко-этическое направ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628360"/>
                            <a:ext cx="160020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«Юная историческая школа»: поиск истоков «духа капитализм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85800"/>
                            <a:ext cx="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0288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297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13760"/>
                            <a:ext cx="1828080" cy="10288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Маржиналистская революция и возникновение микроэкономической те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570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1256760"/>
                            <a:ext cx="15994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Общая характеристика маржиналистской революции. Смена парадигмы в экономическом анализ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27424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редшественники маржинал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31416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нглийский маржинал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8854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Американский маржинал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4455720"/>
                            <a:ext cx="15994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озаннская шко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8560" y="1142280"/>
                            <a:ext cx="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971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35427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4114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4571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113760"/>
                            <a:ext cx="1828800" cy="6858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литическая экономия в пореформенной Ро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160" y="4572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9136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Фритредерство и протекцион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48536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омпаративистика и идея «народной экономи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285280"/>
                            <a:ext cx="1600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Политическая экономия народнич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084840"/>
                            <a:ext cx="1600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Легальный марксиз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54204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>Критика марксиз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14560" y="799560"/>
                            <a:ext cx="0" cy="28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11422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182880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26290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1996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85240" y="36561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404.95pt" coordorigin="0,0" coordsize="10619,8099">
                <v:rect id="shape_0" stroked="f" o:allowincell="f" style="position:absolute;left:0;top:0;width:1061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19,0" to="3419,89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19,0" to="70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179;top:178;width:28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Историческая школа в политической экономи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059,539" to="3417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25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«Национальная экономия» Ф. Ли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158;width:251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«Старая» историческая школ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«Молодая» историческая школа: историко-этическое на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139;width:251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«Юная историческая школа»: поиск истоков «духа капитализм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080" to="3060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1620" to="3057,16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2880" to="3057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9,4679" to="3057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3779;top:179;width:287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Маржиналистская революция и возникновение микроэкономической теори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3420,899" to="3778,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1979;width:251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Общая характеристика маржиналистской революции. Смена парадигмы в экономическом анализ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431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редшественники маржинал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521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нглийский маржинал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6119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Американский маржинал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7017;width:251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озаннская шко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1799" to="6659,7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8,2880" to="6656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4679" to="6656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5579" to="6656,55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6479" to="6656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8,7199" to="6656,71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7379;top:179;width:28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литическая экономия в пореформенной России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7019,720" to="7377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1439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Фритредерство и протекцион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2339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омпаративистика и идея «народной экономии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3599;width:251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Политическая экономия народнич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4858;width:251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Легальный маркс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5578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>Критика маркс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59,1259" to="10259,57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8,1799" to="10256,17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2880" to="10256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4140" to="10256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5039" to="10256,50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8,5758" to="10256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4:31:00Z</dcterms:created>
  <dc:creator>Valentin</dc:creator>
  <dc:description/>
  <dc:language>en-US</dc:language>
  <cp:lastModifiedBy>Valentin</cp:lastModifiedBy>
  <dcterms:modified xsi:type="dcterms:W3CDTF">2003-04-17T14:12:00Z</dcterms:modified>
  <cp:revision>165</cp:revision>
  <dc:subject/>
  <dc:title/>
</cp:coreProperties>
</file>