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арь персоналий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истофор Колумб – мореплаватель. В 1492-1493 годах руководил испанской экспедицией для поиска кратчайшего пути в Индию; на 3 каравеллах пересёк Атлантический океан и достиг острова Сан-Сальвадор, позже Багамские острова, Кубу, Гаити. Открыл побережья южной и центральной Америк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онардо да Винчи – итальянский живописец, скульптор, архитектор, изобретатель. Отстаивал решающее значение опыта в познании природы. Создал множество мировых признанных шедевров («Мона Лиза» - Джоконда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Эрам Роттердамский – гуманист эпохи Возрождения, филолог, писатель. Автор «Похвалы глупости» – сатиры, высмеивающей нравы и пороки современности. Сыграл большую роль в подготовке реформации, но не принял её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коло Макиавелли – итальянский политический мыслитель, писатель. Написал труд «Мандрагора». По  его имени термин «макиавелизм» - определённая политика, пренебрегающая нормами морал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колай Коперник – польский астроном, создатель гелиоцентрической системы мира. Свое учение изложил в сочинении «Об обращениях небесных сфер», запрещенной католической церковью до 1828 г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Микеланджело Буонарроти – итальянский скульптор, живописец, архитектор, поэт. Расписал «Сикстинскую капеллу», церковь Сан-Лоренцо во Флоренции, руководил строительством Капитолия в Риме. Написал фреску «Страшный суд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Рафаэль Санти – итальянский живописец и архитектор. Расписал стены Ватикана, написал не одно изображение Мадонны («Сикстинская Мадонна»). Проектировал собор святого Петр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тин Лютер – деятель реформации в Германии. Основатель лютеранства, идеолог консервативной части бюргерства. Перевёл на немецкий язык Библию, утвердив нормы общенемецкого литературного язык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ансуа Рабле – французский писатель-гуманист. Написал роман «Гаргантюа и Пантагрюэль». Отвергал средневековый аскетизм, ограничение духовной свободы, ханжество и предрассудк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н Кальвин – деятель реформации, основатель кальвинизма. Главное сочинение – «наставление в христианской вере». Став фактическим диктатором Женевы превратил её в один из центров Реформации. Отличался крайней религиозной нетерпимостью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Мигельде Серванте Сааведра – испанский писатель. Написал романы «Галатея», «Нумансия», «Назидательные новеллы», «Новые восемь комедий и интермедий», «Хитроумный Дон Кихот Ламанчский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Филипп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– испанский король с 1556 г. Его  политика способствовала укреплению испанского абсолютизма. Усилил гнёт в Нидерландах. Поддерживал инквизицию. Вёл войны с Англией и Францией. Присоединил Португалию в 1581 г.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Елизавет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Тюдор – английская королева с 1558 г., дочь Генриха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>. При ней были укреплены позиции абсолютизма, восстановлена английская церковь, разгромлена испанская «Непобедимая Армада» (1588), широко осуществлялась колонизацию Ирланд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льям Шекспир – английский драматург и поэт. Крупнейший гуманист эпохи позднего Ренессанса. Комедии «Укрощение строптивой», «Сон в летнюю ночь», «Много шума из ничего», трагедии «Ромео и Джульета», «Отелло», «Макбет», «Король Лир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Питер Пауль Рубенс – итальянский живописец. Писал картины на религиозные и мифические сюжеты («Снятие со креста», Персей и Андромеда»), историко-аллегорические полотна (цикл «История Марии Медичи»,  а также «Возвращение жнецов», «Камеристка». В его мастерской работали А. Ван Дейк, Я. Иордане, Ф. Снейдерс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рих IV Бурбон – французский король с 1589 г. Во  время религиозных войн является главой гугенотов. После принятия им католицизма, он был признан королём в Париже в 1594 г. Он издал Нантский эдикт 1598 г. Его политика способствовала укреплению абсолютизма. Погиб от руки католика-фанатик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тав II Адольф – король Швеции с 1611 г., полководец. Вёл войны с Данией, Россией, захватил обширные территории, участвовал  в тридцатилетней войне с 1630 г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ас Гоббс – английский философ, создатель первой завершенной механистического материализма. Выдвинул теорию государственного договора. Основные сочинения «Левиафан» и «Основы философии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не Декарт – французский философ, математик, физик. Заложил основы аналитической геометрии и др. высказал закон сохранения количества движения, дал понятие импульса силы. Автор теории, объясняющей образование и движение небесных тел, вихревым движением частиц материи. Основные сочинения «Геометрия», «Начала философии», Рассуждения о методе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брант – голландский живописец. Использовал светотень. Основные работы «Ночной дозор», «Возвращения блудного сына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Исаак Ньютон – английский математик, физик. Астроном, создатель классической механики, член и президент с 1703 г. лондонского королевского общества. Разработал  дифференциальное и интегральное исчисления, открыл дисперсию света, исследовал интерференцию и дифракцию, развивал корпускулярную теорию света, высказал гипотезу светового дуализма, построил зеркальный телескоп, открыл закон всемирного тяготения, разработал теорию движения небесных тел, заложил основы небесной механик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оганн Себастьян Бах – немецкий композитор. Создал  произведения различных жанров, многие из которых связаны с культурной тематикой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ансуа Мари Вольтер – французский писатель и мыслитель, философ просветитель. Сыграл огромную роль в идейной подготовке Великой Французской революции, в развитии мировой, в т. ч. русской, общественно-философской мысл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н Жак Руссо – французский писатель и философ. Представитель сентиментализма. Осуждал официальную церковь и религиозную нетерпимость с позиции деизма. В своих сочинениях обосновал право народа на свержение абсолютизм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и Дидро – французский философ-материалист, писатель, идеолог французской революционной буржуазии 18 века. Защищал идею просвещённого монарх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идрих Шиллер – немецкий поэт, драматург и теоретик искусства Просвещени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оганн Вольфганг Гёте – немецкий писатель, оснаватель немецкой литературы нового времени. Самая известная работа «Фауст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ьфганг Амадей Моцарт – австрийский композитор. Представитель венской классической школы. В его музыке отражены передовые идеи эпохи Просвещени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Людовик XIV, король Франции с 1643 г. Его правление – апогей французского абсолютизма. Вёл многочисленные войны, в т. ч. за испанское наследство, были большие расходы двора, высокие налоги вызывали многочисленные народные восстани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овик XVI, король Франции – с начала французской революции призывал иностранные державы к интервенции. 10 августа 1792 года был свергнут народным восстанием, осуждён Конвентом и казнён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леон Бонапарт – французский император. В ноябре 1799 года совершил государственный переворот, в результате стал 1-м консулом, в 1804 г. провозглашён императором. Расширил территорию империи, в ходе завоевательных войн покорил большую часть Европы. После поражения в войне с Россией начался распад империи. Был сослан на остров Эльба. Вновь занял императорский престол в марте 1815 года. После поражения при Ватерлоо вторично отрёкся от престола и был сослан на остров св. Елены, где и скончалс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ордж Гордон Байрон – английский поэт-романтик, пэр Англии, с 1809 года член палаты лордов. Участник движения итальянских карбонариев, национало-освободительной борьбы в Грец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рнадотт  (Карл XIV, шведский король) –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юст Бланки – французский коммунист-утопист, участник революций 1830 и 1848 годов. В 30-е годы руководитель тайных республиканских обществ. Заочно был избран главой Парижской Коммуны  в 1871 году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ордж Вашингтон – 1-й президент США, главнокомандующий армии колонистов в войне за независимость в Северной Америке, обеспечившей ликвидацию английского колониального господства и провозглашение независимости США. Председатель Конвента по выработке конституции США. Делегат двух Континентальных конгрессо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льгельм I Гогенцоллерн – прусский король с 1861 года и германский император с 1871 год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смарк Отто фон Шёнхаузен – прусский князь, первый рейхсканцлер германской империи. Осуществил объединение германии на прусско-милитаристской основе. Укреплял  господство в стране юнкерско-буржуазного блока. Ввел закон против социалистов, и провозгласил некоторые социальные реформы.  Один из организаторов Тройственного союз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узеппе Гарибальди – народный герой Италии, один из вождей революционно-демократическго крыла. Участник итальянской революции 1848-49 года.  В 1860 году возглавил поход «тысячи освободителей» на юг Италии. Добровольно сражался на стороне Франции во время франко-прусской войн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ацио Нельсон – виконт, английский флотоводец, вице-адмирал. Одержал ряд побед над французским флотом, в т. ч. при Абукире и Трафальгар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ксимилиан Робеспьер – деятель Великой Французской революции. Один из руководителей якобинцев. В 1793 году возглавил революционное правительство, сыграл огромную роль в разгроме внутренней и внешней контрреволюции. Был казнён термидорианцами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Джордж Стефенсон – английский изобретатель, </w:t>
      </w:r>
      <w:r>
        <w:rPr>
          <w:rFonts w:cs="Times New Roman" w:ascii="Times New Roman" w:hAnsi="Times New Roman"/>
          <w:sz w:val="24"/>
          <w:u w:val="single"/>
        </w:rPr>
        <w:t>второй</w:t>
      </w:r>
      <w:r>
        <w:rPr>
          <w:rFonts w:cs="Times New Roman" w:ascii="Times New Roman" w:hAnsi="Times New Roman"/>
          <w:sz w:val="24"/>
        </w:rPr>
        <w:t xml:space="preserve"> человек, который изобрел паровой двигатель. С 1814 года строил паровоз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раам Линкольн – 16-й президент США. Один из организаторов республиканской партии (1854 г.), выступивший против рабства. При его правлении были проведены ряд революционно-демократических преобразований, сводившихся к отмене рабства, одержало победу над югом. Был убит агентом плантаторо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Александр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 российский император с 1801 года. Участвовал в антифранцузской коалиции. Вёл успешные войны с Турцией и Швецией. Был первым из руководителей Венского Конгресса и организаторов Священного союз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овани Боккаччо – 1313-1375 итальянский писатель-гуманист раннего Ренессанса. Основное произведение «Декамерон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Джордано Бруно - 1548-1600 итальянский поэт, был обвинён в ереси и сожжён инквизиторами в Риме. Выдвинул концепцию о бесконечности и бесчисленном множестве миров вселенной. Основные сочинения «О причине, начале и едином», «Подсвечник», «О героическом энтузиазме»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Вильгельм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Оранский – 1533-1584, принц, деятель нидерландской буржуазной революции, лидер анти испанской дворянской оппозиции. Убит испанским агентом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ско да Гама – 1469-1524 португальский мореплаватель.  Совершил плавание из Лиссабона в Индию, обогнув Африку и обратно, впервые проложив морской путь из Европы в Азию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Генрих </w:t>
      </w:r>
      <w:r>
        <w:rPr>
          <w:rFonts w:cs="Times New Roman" w:ascii="Times New Roman" w:hAnsi="Times New Roman"/>
          <w:sz w:val="24"/>
          <w:lang w:val="en-US"/>
        </w:rPr>
        <w:t>XIII</w:t>
      </w:r>
      <w:r>
        <w:rPr>
          <w:rFonts w:cs="Times New Roman" w:ascii="Times New Roman" w:hAnsi="Times New Roman"/>
          <w:sz w:val="24"/>
        </w:rPr>
        <w:t xml:space="preserve"> – 1491-1547 английский король, из династии Тюдоров. Провёл Реформацию. В1534 провозглашён главой церкви. В  1536 и в 1539 провёл секуляризацию церкв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лилео Галилей -  1564-1642 итальянский учёный, боролся против схоластики. Выдвинул идею относительности движения, установил законы инерциального движения тел по наклонной плоскости. Построил телескоп с 32-х кратным увеличением. Открыл горы на Луне, 4 спутника Юпитера, пятна на Солнце. Остаток жизни провёл в ссылк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Гитлер Адольф – 1889-1945 глава национал-социалистической партии германии, глава германско-фашистского государства. Установил в германии режим фашистского террора. Развязал ВМВ. Один  из  организаторов массового истребления людей. Покончил собой, когда советские войска вступили в Берлин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бачёв Михаил Сергеевич – р. 1931 первый и последний советский президент, член ЦК КПСС. С 1985 начал проведение Перестройки. В результате государственного переворота 1991 года был отстранён от власт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Филипп де Монморанси Гюри – 1524-1568 граф, один из лидеров антииспанской дворянской оппозиции во время нидерландской буржуазной революц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Ян Гус – 1371-1415 национальный герой чешского народа, идеолог чешской Реформации. Вдохновитель народного движения против немецкого засилья и католической церкви. Осуждён церковным собором и сожжён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оганн Гутенберг – 1394-1468 немецкий изобретатель книгопечатания. Напечатал первую печатную Библию, признанную как шедевр раннего книгопечатани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те Алигвери – 1265-1321 итальянский поэт, создатель итальянского литературного языка. Главное произведение «Божественная комедия» в 3-х частях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толамеу Диаш 1450-1500 португальский мореплаватель. В поисках великого пути в Индию первым из европейцев обогнул Африку с юга и открыл мыс Доброй надежд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Френсис Дрейк – 1640-1696 английский мореплаватель, вице-адмирал. Руководитель пиратских экспедиций в Вест-Индию. Совершил  фактически второе кругосветное путешествие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ас Джефферсон – 1743-1826 американский просветитель, идеолог буржуазно-демократического направления в период войны за Независимость. Автор проекта Декларации независимости США, 3-й президент СШ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Екатерин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 1684-1727 российская императрица, вторая жена Петра Великого. При ней был создан Верховный тайный совет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Екатерина </w:t>
      </w:r>
      <w:r>
        <w:rPr>
          <w:rFonts w:cs="Times New Roman" w:ascii="Times New Roman" w:hAnsi="Times New Roman"/>
          <w:sz w:val="24"/>
          <w:lang w:val="en-US"/>
        </w:rPr>
        <w:t xml:space="preserve">II – 1729-1796 </w:t>
      </w:r>
      <w:r>
        <w:rPr>
          <w:rFonts w:cs="Times New Roman" w:ascii="Times New Roman" w:hAnsi="Times New Roman"/>
          <w:sz w:val="24"/>
        </w:rPr>
        <w:t xml:space="preserve"> российская императрица, пришла к власти свергнув мужа Петра </w:t>
      </w:r>
      <w:r>
        <w:rPr>
          <w:rFonts w:cs="Times New Roman" w:ascii="Times New Roman" w:hAnsi="Times New Roman"/>
          <w:sz w:val="24"/>
          <w:lang w:val="en-US"/>
        </w:rPr>
        <w:t xml:space="preserve">III.  При её </w:t>
      </w:r>
      <w:r>
        <w:rPr>
          <w:rFonts w:cs="Times New Roman" w:ascii="Times New Roman" w:hAnsi="Times New Roman"/>
          <w:sz w:val="24"/>
        </w:rPr>
        <w:t>правлении окрепло положение дворянства, усилилось государство, к которому присоединены новые земл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ранческа Петрарка – 1304-1374 итальянский поэт, родоначальник гуманистической культуры Ренессанса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Петр Великий – 1672-1725 русский царь, император. Государственный, культурный военный деятель России. Провёл комплекс реформ, в следствии которых России стала мировой державой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 xml:space="preserve">Пётр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- </w:t>
      </w:r>
      <w:r>
        <w:rPr>
          <w:rFonts w:cs="Times New Roman" w:ascii="Times New Roman" w:hAnsi="Times New Roman"/>
          <w:sz w:val="24"/>
        </w:rPr>
        <w:t>1728-1762 российский император, внук Петра Великого, ввёл в армии прусские стандарты, заключил несколько позорных мирных соглашений с Пруссией, убит в результате государственного переворот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игорий Александрович Потемкин Таврический – 1739-1791 генерал-фельдмаршал, фаворит и ближайший помощник императрицы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Бенито Муссолини – 1883-1945 фашистский диктатор Италии. Создал фашистскую партию, захватил в 1922 году власть. Вёл политику геноцида и террора. Являлся одним из зачинщиков ВМВ. В 1945 году захвачен итальянскими партизанами и по приговору казнён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Оливер Кромвель – 1599-1658 деятель английской буржуазной революции 17 века, руководитель индепендентов. Изгнал из парламента пресвитериан, содействовал казни короля и провозглашению республики. Подавил освободительные движения в Ирландии и Шотланд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хаил Илларионович Кутузов – 1745-1813 полководец, генерал-фельдмаршал, ученик А.В. Суворова. Участник русско-турецких войн. Отличился как гениальный полководец ещё при взятии Измаила. Разгромил непобедимые до этого войска Наполеон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вел Степанович Нахимов  - 1802-1855 русский флотоводец, адмирал. Сподвижник М.П. Лазарева.  В  Крымскую войну разгромил турецкий флот в Синопском сражении, героически руководил обороной Севастополя, был смертельно ранен снайпером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ександр Васильевич Суворов – 1729-1800, граф Рымниковский , князь Италийский, русский полководец, генералиссимус. Создал собственную военную школу в противовес прусской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димир Ильич  Ульянов – 1879-1924 русский политический деятель. Продолжатель марксистской идеологии. Создатель ленинизма. Глава коммунистического правительства с 1917 по 1924 года. Убит оппозиционным агентом. </w:t>
      </w:r>
    </w:p>
    <w:p>
      <w:pPr>
        <w:pStyle w:val="Normal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арь терминов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шлюс – политика насильственного включения Австрии в состав германии в 1938 году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бсолютизм – форма правления, при которой верховная власть целиком принадлежит самодержавному монарху, неограниченная монархия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поха Возрождения – общественно-политическое и культурное движение (началось в Италии в 14 в., в других странах Западной Европы в 15-16 вв.).</w:t>
      </w:r>
    </w:p>
    <w:p>
      <w:pPr>
        <w:pStyle w:val="Normal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Варшавский договор –  договор о дружбе, сотрудничестве и взаимной помощи, подписанный в Варшаве 14 мая 1955 года Болгарией, Венгрией, ГДР, Польшей, Румынией, Чехословакией, Албанией и СССР. 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ьвинизм – одно из протестантских вероучений, основателем которого был Ж. Кальвин (1509-1564); возникло в Швейцарии в 16 веке в ходе Реформации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лизм – общественно-экономическая формация, сменившая собой феодализм, при которой основный средства производства являются частной собственностью класса капиталистов, эксплуатирующих наёмный труд для извлечения прибыли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гресс – большой съезд, собрание (по вопросам международного значения). – В США и некоторых других странах парламент. – Название некоторых политических партий, организаций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муна – в Западной Европе в средние века – городская община, добившаяся от сеньора права на самоуправление. – Коллектив людей, объединившихся для совместной жизни на началах общности имущества и труда. – В некоторых странах – административно-территориальная единица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ния – страна, лишённая самостоятельности, находящаяся под властью иностранного государства (метрополии). – поселение, состоящее из выходцев другой страны, области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формация – широкое общественно-политическое и религиозное движение в Западной и Центральной Европе 16 века, носившее в своей основе антифеодальный характер и принявшее форму борьбы против католической церкви; началось в Германии. 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квизиция  - в 13-19 веке следственный и карательный орган католической церкви, с крайней жестокостью преследовавший её противников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ламент – высшее судебное учреждение во Франции до Великой французской революции. – высшее государственное законодательство, представительное собрание. – название некоторых международных съездов, организаций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ышленный переворот – скачок в развитии производительных сил, суть которого: заключающийся в переходе от мануфактуры к машинному производству.</w:t>
      </w:r>
    </w:p>
    <w:p>
      <w:pPr>
        <w:pStyle w:val="Normal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Просвещение –  идейное течение эпохи перехода от феодализма к капитализму, связанное с борьбой нарождавшейся буржуазии и народных масс против феодализма; послужило идеологической подготовкой ряда буржуазных революций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олюция – коренной переворот в жизни общества, который приводит к ликвидации отжившего общественного или политического строя и передаче власти в руки передового класса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изм – название ряда учений, в которых в качестве цели и идеала выдвигается осуществление принципов социальной справедливости, свободы и равенства.</w:t>
      </w:r>
    </w:p>
    <w:p>
      <w:pPr>
        <w:pStyle w:val="Normal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Фашизм -  идеология воинствующего антикоммунизма, шовинизма и расизма, выражающая интересы наиболее реакционных и агрессивных империалистической буржуазии; основанные на такой идеологии политические течения, а также открытая террористическая диктатура, направленная на подавление прогрессивных общественных движений, на уничтожение демократии, установление режима жестокой реакции и на подготовку агрессивных войн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илизация – определённая ступень развития общества, материальной и духовной культуры. – современная мировая культура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лодная война – исторический этап после ВМВ, который проводили правительства Западных стран по отношению к странам соцлагеря, суть которого заключается в гонке вооружений и постоянной угрозе ТМВ.</w:t>
      </w:r>
    </w:p>
    <w:p>
      <w:pPr>
        <w:pStyle w:val="Normal1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державие – форма правления, при которой верховная власть принадлежит единоличному правителю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Найдите соответствие персоналии и дат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ишите нужную дату напротив имени исторической личности.</w:t>
      </w:r>
    </w:p>
    <w:p>
      <w:pPr>
        <w:sectPr>
          <w:headerReference w:type="default" r:id="rId2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Христофор Колумб - 1451 - 1506 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онардо да Винчи</w:t>
        <w:tab/>
        <w:t>- 1452 – 1519</w:t>
      </w:r>
    </w:p>
    <w:p>
      <w:pPr>
        <w:pStyle w:val="FR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разм Роттердамский  -  1467- 1536 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кколо Макиавелли - 1469 - 1527 </w:t>
      </w:r>
    </w:p>
    <w:p>
      <w:pPr>
        <w:pStyle w:val="FR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колай Коперник - 1473-1543 </w:t>
      </w:r>
    </w:p>
    <w:p>
      <w:pPr>
        <w:pStyle w:val="FR2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Микеланджело Буонарроти - 1475- 1564 </w:t>
      </w:r>
    </w:p>
    <w:p>
      <w:pPr>
        <w:pStyle w:val="FR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фаэль Санти  - 1483- 1520 </w:t>
      </w:r>
    </w:p>
    <w:p>
      <w:pPr>
        <w:pStyle w:val="FR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ртин Лютер  - 1483-1546 </w:t>
      </w:r>
    </w:p>
    <w:p>
      <w:pPr>
        <w:pStyle w:val="FR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рансуа Рабле - 1494-1553 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н Кальвин  - 1509 - 1564</w:t>
      </w:r>
    </w:p>
    <w:p>
      <w:pPr>
        <w:pStyle w:val="Normal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Мигельде Сервантес Сааведра   - 1547- 1616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ипп II, испанский король - 1556 - 1598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лизавета I Тюдор, английская королева - 1558- 1603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ильям Шекспир  - 1564- 1616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тер Пауль Рубенс - 1577- 1640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рих IV Бурбон - 1589 - 1610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тав II Адольф, шведский король - 1594- 1632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мас Гоббс - 1588 - 1679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не Декарт -  1596 - 1650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брандт - 1606 – 1669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аак Ньютон  - 1643- 1727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оганн Себастьян Бах  - 1685 - 1750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ансуа Мари Вольтер - 1694-1778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н Жак Руссо  - 1712- 1778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и Дидро - 1713-1784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идрих Шиллер - 1759 - 1805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оганн Вольфганг Гёте  - 1749- 1832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ьфганг Амадей Моцарт - 1756- 1791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овик XIV, король Франции  - 1661 - 1715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довик XVI, король Франции  - 1774-1792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олеон Бонапарт  - 1769 - 1821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ордж Гордон Байрон - 1788 - 1824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надотт (Карл XIV, шведский король) - 1763-1844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юст Бланки  - 1805 - 1881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ордж Вашингтон - 1732- 1799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льгельм I Гогенцоллерн - 1797- 1888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смарк - 1815 - 1898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жузеппе Гарибальди  - 1807 - 1882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ацио Нельсон  - 1758 - 1805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илиан Робеспьер - 1758-1794</w:t>
      </w:r>
    </w:p>
    <w:p>
      <w:pPr>
        <w:pStyle w:val="FR2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Джордж Стефенсон  - 1781 - 1848 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раам Линкольн - 1809 - 1865</w:t>
      </w:r>
    </w:p>
    <w:p>
      <w:pPr>
        <w:sectPr>
          <w:type w:val="continuous"/>
          <w:pgSz w:w="11906" w:h="16820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Установите хронологию исторических событий.</w:t>
      </w:r>
    </w:p>
    <w:p>
      <w:pPr>
        <w:pStyle w:val="Normal1"/>
        <w:ind w:firstLine="440"/>
        <w:rPr/>
      </w:pPr>
      <w:r>
        <w:rPr>
          <w:rFonts w:cs="Times New Roman" w:ascii="Times New Roman" w:hAnsi="Times New Roman"/>
          <w:sz w:val="24"/>
        </w:rPr>
        <w:t>На вертикальной хронологической шкале отмечены даты исторических событий. Ниже в произвольном порядке приводится список этих исторических событий под номерами. Проставьте напротив дат номера соответствующих исторических событий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торические события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- объединение Герман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- начало конфликта в Босн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- распад Чехословак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- Версальский договор, создание Лиги Наций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- приход Муссолини к власти в Итал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- установление военной диктатуры в Португалии</w:t>
      </w:r>
    </w:p>
    <w:p>
      <w:pPr>
        <w:pStyle w:val="Normal1"/>
        <w:ind w:left="400" w:hanging="0"/>
        <w:rPr/>
      </w:pPr>
      <w:r>
        <w:rPr>
          <w:rFonts w:cs="Times New Roman" w:ascii="Times New Roman" w:hAnsi="Times New Roman"/>
          <w:sz w:val="24"/>
        </w:rPr>
        <w:t>7 - буржуазно-демократическая революция в Мексике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- Первая мировая война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 - Вторая империя во Франц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 - гражданская война в США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 - учреждение инквизиции в Испан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- Тридцатилетняя война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 - правление кардинала Ришелье во Франц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 - революция в Англии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 - ввод советских войск в Афганистан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- серия революций в Восточной Европе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 - Пакт о ненападении (советско-германский)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 - провозглашение плана Маршалла</w:t>
      </w:r>
    </w:p>
    <w:p>
      <w:p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- создание НАТО</w:t>
      </w:r>
    </w:p>
    <w:p>
      <w:pPr>
        <w:sectPr>
          <w:headerReference w:type="defaul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ind w:lef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- крестьянская война в Германии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 -революция в Нидерландах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-революция в Европе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 - Крымская война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- арабо-израильская война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 - ввод войск Варшавского договора в Чехословакию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 - провозглашение Германской империи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- освобождение части Балкан от 500-летнего османского ига</w:t>
      </w:r>
    </w:p>
    <w:p>
      <w:pPr>
        <w:pStyle w:val="Normal1"/>
        <w:spacing w:before="20" w:after="0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- Нюрнбергский процесс</w:t>
      </w:r>
    </w:p>
    <w:p>
      <w:pPr>
        <w:pStyle w:val="Normal1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 - открытие Колумбом Америки</w:t>
      </w:r>
    </w:p>
    <w:p>
      <w:pPr>
        <w:pStyle w:val="Normal1"/>
        <w:spacing w:lineRule="auto" w:line="218"/>
        <w:ind w:hanging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 - открытие Васко да Гамой морского пути в Индию вокруг Африки 31-95 тезисов Мартина Лютера, начало Реформац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 - образование Тройственного союза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 - образование Антанты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</w:rPr>
        <w:t>34 - освобождение территории СССР, открытие второго фронта в Европ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 - капитуляция Германии, разгром Япон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 - казнь Марии Стюарт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 - Варфоломеевская ночь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 - Нантский эдикт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 - Мюнхенское соглашени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 - избрание де Голля президентом Франц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 - начало военной интервенции США во Вьетнам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 - протекторат Кромвеля в Англ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 - начало Второй мировой войны, нападение Германии на Польшу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 - мировой экономический кризис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 - народное восстание в Венгр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 - создание ЕЭС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 - "Славная революция" в Англ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 - Декларация независимости - образование США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9 - битва на Курской дуге, высадка союзников в Сицилии и Италии 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 - контрнаступление под Сталинградом; сражение при Эль-Аламейн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 - Первая империя во Франц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 - нападение Германии на СССР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 - якобинская диктатура во Франц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 - установление фашистской диктатуры в Герман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 - начало Великой французской буржуазной революции</w:t>
      </w:r>
    </w:p>
    <w:sectPr>
      <w:headerReference w:type="default" r:id="rId4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История. Домашняя работа по юните2.</w:t>
    </w:r>
  </w:p>
  <w:p>
    <w:pPr>
      <w:pStyle w:val="Header"/>
      <w:jc w:val="center"/>
      <w:rPr/>
    </w:pPr>
    <w:r>
      <w:rPr>
        <w:b/>
        <w:i/>
        <w:sz w:val="24"/>
      </w:rPr>
      <w:t xml:space="preserve"> </w:t>
    </w:r>
    <w:r>
      <w:rPr>
        <w:b/>
        <w:i/>
        <w:sz w:val="24"/>
      </w:rPr>
      <w:t>ОЭ-009-01. Олексий Михаил Александрович</w: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3:44:00Z</dcterms:created>
  <dc:creator>Нестеренко С.В.</dc:creator>
  <dc:description/>
  <dc:language>en-US</dc:language>
  <cp:lastModifiedBy>AgentSmith</cp:lastModifiedBy>
  <dcterms:modified xsi:type="dcterms:W3CDTF">2003-08-02T12:59:00Z</dcterms:modified>
  <cp:revision>4</cp:revision>
  <dc:subject/>
  <dc:title>Словарь персоналий</dc:title>
</cp:coreProperties>
</file>