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№2 Заполнить таблицы:</w:t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73"/>
        <w:gridCol w:w="2362"/>
        <w:gridCol w:w="2362"/>
        <w:gridCol w:w="2362"/>
        <w:gridCol w:w="23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инятия и направление конститу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сударства и его полномоч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полномочия законодательных орган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полномочия исполнительной в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ая монархия 1791г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1791год. Конституционная монарх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собрание (однопалатное). Определяло численность ВС и средства на их содержание, устанавливало бюджет, налоги и осуществляло контроль за гос расходами, ратификацию международных договоров, объявление войны и заключение ми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лось мужчинам достигшим 25 летнего возраста, с соответствующим имущественным цензом и цензом оседлости, не находящихся на услужении и внесёнными в списки национальной гварди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власть в руках короля. Он командует ВС, осуществляет общее руководство внешней и внутренней политик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республи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ентября 1792 года. Республик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нвент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ое собрание – большинство занимали жирондисты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ой ценз снижен до 21 года, убрали имущественный ценз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й исполнительный сов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бинская республи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июня 1793года. Демократическая конституция закрепившая дем. Свободы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законодательный орган Конвент, ему подчинялось состоящее из 11 человек правительство – Комитет общественного спасения во главе с Робеспьеро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получили все мужчины достигшие 21 года, имущественный ценз отменялс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управление страной осуществляли комитеты Конвента, Комитет общественного спасения и комитет общественной безопас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июля 1794 года (9-термидора). Республик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–жестоко контролировало власть на местах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власть находилась в руках Законодательного корпуса, состоящего из двух палат: совета пятисот и Совета старейши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 всеобщее избирательное право, восстановлены имущественный ценз и двух ступенчатая система выбор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власть в руках Директории, состоявшей из 5 человек в возрасте не моложе 40лет, назначаемыми старейшинами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я Наполе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799 года (18-19 брюмера), Импер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в руках трёх Консулов, Сиейесу, Роже Дюко и Н. Бонапарту.  Но фактически вся класть принадлежала первому консулу Наполеону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онсул, издаёт и обнародует законы, назначает членов Гос. совета , министров, офицеров армии и флота, членов местной администраци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ках первого консула. Второй и третий консулы находились при нём с правом совещательного голос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итимная монархия 1814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 год. Легитимная монарх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е снижение имущественного ценза для избирателей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ская монарх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республи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848 год. Республи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– избиравшийся на 4 года, обладал правом внесения законопроектов, отлагательного вето, осуществлял назначение на высшие гос. посты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собрание, избираемое на 3 года. Оно назначало членов Гос. совета сроком на 6 лет. Высший законодательный орг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м органом исполнительной власти назначался Государственный совет, в его компетенцию так же входило рассмотрение законов и функции административной юстиц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ая империя Наполеона </w:t>
            </w:r>
            <w:r>
              <w:rPr>
                <w:lang w:val="en-US"/>
              </w:rPr>
              <w:t>II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екабря 1851 года. Президентская республик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ю полноту власти в своих руках сосредоточил президент избираемый на 10 лет. Он являлся главнокомандующим, осуществлял назначение должностных лиц, и депутатов Сената и Гос. Совет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Совет из 40-50 человек, он утверждал бюджет и вносил изменения в законопроекты. Законодательный корпус только утверждал законы и бюджет. Члены верхней палаты – Сенат – назначались императором пожизненно, депутатов нижней палаты избирали на основе всеобщего избирательного прав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ее избирательное право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республи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 год. Республи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сударства Президент избираемые на 7 лет с правом переизбрания. Имел право законодательной инициативы, руководил вооружёнными силами, осуществлял назначение на государственные долж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власть осуществилась Палатой депутатов, избираемой народом на 4 года и Сенато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ую власть осуществлял Совет минист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 Уголовное право и процесс: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5226"/>
        <w:gridCol w:w="38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я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сн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конструкции «общего права» и право справедливости, а та же закон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и судебный прецедент. Регулируется УК 1791года и 1810 год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права – кодификация своего старого права. УП регулировалось Уголовным уложением Северогерманского союза 1870 год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еступ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изн (измен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елония (тяжёлое уголовное преступление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исдиминор (проступок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ступления которые караются мучительными или позорящими наказания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ступки, карающиеся исправительными работа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лицейские нарушения, карающиеся полицейскими наказаниями</w:t>
            </w:r>
          </w:p>
          <w:p>
            <w:pPr>
              <w:pStyle w:val="Normal"/>
              <w:rPr/>
            </w:pPr>
            <w:r>
              <w:rPr/>
              <w:t>Преступления и проступки делились на публичные и частные. Публичные направленные против гос-ва и общественного спокойствия. А частные против интересов частных лиц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ственно преступле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ступ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ицейские наруш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ловных наказ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мертная казн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юремное заключ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траф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ное осуждение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 мучительным и позорящим наказаниям относятся: смертная казнь, каторжные работы, пожизненные и срочные, депортация и смирительный дом. Клеймение и выставление у позорного столба, а так же лишение гражданских пра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 исправительным наказаниям относились: тюремное заключение, временное лишение прав и различные штраф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ертной казнью в мирное время карались только: убийство главы гос. и убийство по заранее спланированному план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юремное заклю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ес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граничение в права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тра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формы организации судебного проц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иняемый мог пользоваться услугами адвоката, и мог ознакомится с материалами дела. Стали учитываться и показания обвиняемого. Процесс стал состязательным.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1808 года установил принцип назначения судей представительством и установи систему суда, соответствующую делению преступлений на три вида.</w:t>
            </w:r>
          </w:p>
          <w:p>
            <w:pPr>
              <w:pStyle w:val="Normal"/>
              <w:rPr/>
            </w:pPr>
            <w:r>
              <w:rPr/>
              <w:t xml:space="preserve">Первой инстанцией был мировой судья, разбирающий полицейские правонарушения. Второй инстанцией – суд исправительной полиции, так называемый коллегиальный суд, действовавший без присяжных заседателей. Третей инстанцией был апелляционный суд, который состоял из 2ух отделений: по уголовным и гражданским делам. </w:t>
            </w:r>
          </w:p>
          <w:p>
            <w:pPr>
              <w:pStyle w:val="Normal"/>
              <w:rPr/>
            </w:pPr>
            <w:r>
              <w:rPr/>
              <w:t>Уставлена смешанная форма процесса. На стадии разбирательства дела, господствовала состязательность процесса. Так же процессу были присущи гласность и устность, предусматривалось участие адвокат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строился на принципах состязательности, независимости следственного судьи от прокурора, и допущение защиты на стадии предварительного расследования. В суде признавался принцип свободной оценки доказательст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40:00Z</dcterms:created>
  <dc:creator>Алексей</dc:creator>
  <dc:description/>
  <dc:language>en-US</dc:language>
  <cp:lastModifiedBy>Алексей</cp:lastModifiedBy>
  <cp:lastPrinted>2001-04-01T16:13:00Z</cp:lastPrinted>
  <dcterms:modified xsi:type="dcterms:W3CDTF">2001-04-01T11:16:00Z</dcterms:modified>
  <cp:revision>7</cp:revision>
  <dc:subject/>
  <dc:title>Задание №2 Заполнить таблицы:</dc:title>
</cp:coreProperties>
</file>