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992"/>
        <w:gridCol w:w="1134"/>
        <w:gridCol w:w="1134"/>
        <w:gridCol w:w="1134"/>
        <w:gridCol w:w="1134"/>
        <w:gridCol w:w="1134"/>
        <w:gridCol w:w="1134"/>
        <w:gridCol w:w="992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ориальная монарх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но-представительская монарх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 власти и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структур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е 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 власти и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структур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е 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 власти и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структур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е орга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с король – выборный.</w:t>
            </w:r>
          </w:p>
          <w:p>
            <w:pPr>
              <w:pStyle w:val="Normal"/>
              <w:rPr/>
            </w:pPr>
            <w:r>
              <w:rPr/>
              <w:t>Королевская курия, или великий совет.</w:t>
            </w:r>
          </w:p>
          <w:p>
            <w:pPr>
              <w:pStyle w:val="Normal"/>
              <w:rPr/>
            </w:pPr>
            <w:r>
              <w:rPr/>
              <w:t>Центральное управление министериалы, местное управление – пре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ство, духовенство, крестьяне и горож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обычаи – кутюмам.</w:t>
            </w:r>
          </w:p>
          <w:p>
            <w:pPr>
              <w:pStyle w:val="Normal"/>
              <w:rPr/>
            </w:pPr>
            <w:r>
              <w:rPr/>
              <w:t>К письменным источникам относились указы, эдикты, ордонан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ий пар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. Генеральные штаты.</w:t>
            </w:r>
          </w:p>
          <w:p>
            <w:pPr>
              <w:pStyle w:val="Normal"/>
              <w:rPr/>
            </w:pPr>
            <w:r>
              <w:rPr/>
              <w:t>Королевская курия. Органом центрального управления является гос совет и счётная палата. Местными органами были бальяжи и превот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ий пар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власть в руках Короля. Гос совет и совет финансов а так же совет депеш. Аппарата местного управления и пол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ий парлам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ть в руках короля и знати, которая образует королевский совет – уантагемо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ство, духовенство, крестья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источник права – обычай. Затем писаное право: Правда Этельберта, Правда Инэ, Законы Кну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ая курия – разделялась на суд королевской скамьи, и суд общих тяж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и парламент – состоящий из палаты лордов и палаты общ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и парламент – состоящий из палаты лордов и палаты общ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е, новые дворяне (джентри) и буржуазия, духовенство, горожане, крестья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монархия – во главе гос император избираемый коллегией курфюрстов.</w:t>
            </w:r>
          </w:p>
          <w:p>
            <w:pPr>
              <w:pStyle w:val="Normal"/>
              <w:rPr/>
            </w:pPr>
            <w:r>
              <w:rPr/>
              <w:t xml:space="preserve">Рейхстаг – представительный орган состоящий из 3 её курий. В рамках отдельных земель существовали представительные органы – ландтаг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енство, дворянство, горожане и крестья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ное право – обычай. К писанному праву относились «Саксонское зерцало» и «Швабское зерцал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ский суд. Местные органы ландт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8:56:00Z</dcterms:created>
  <dc:creator>ALEX</dc:creator>
  <dc:description/>
  <dc:language>en-US</dc:language>
  <cp:lastModifiedBy>ALEX</cp:lastModifiedBy>
  <cp:lastPrinted>2000-11-14T15:21:00Z</cp:lastPrinted>
  <dcterms:modified xsi:type="dcterms:W3CDTF">2000-11-14T13:24:00Z</dcterms:modified>
  <cp:revision>7</cp:revision>
  <dc:subject/>
  <dc:title/>
</cp:coreProperties>
</file>