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551"/>
        <w:gridCol w:w="2835"/>
        <w:gridCol w:w="386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, школа, напра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врем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у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термин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еские политико-правовые иде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коло Макиавелли, реформация – возрождени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1469 – 152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ь», «Рассуждение о первой декаде Тита Ливия», «История о Флоренц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ь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власть осуществляется нормально только тогда, когда народ полностью подчинён государю. Идеи разнообразны и иногда противоречив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 Лютер, бюргерское крыло реформации, тео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483-154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ской порядо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итель должен считать себя слугой народа, а не господином наро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с Мюнцер, крестьянско-плебейский лагерь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49 –1525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 – статей», «Статейное письм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кий союз и братств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революционной передачи власти простому народу, лишь обездоленный люд лишён эгоистических целей и устремл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 Кальвин, церковный реформа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509-156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авление в христианской вер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бессильны изменить волю Бога, но могут распознать её и следовать 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 Боден, реформ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530 –159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книг о республ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ренитет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– есть управление множеством семейств и тем, что является общим у них у всех, осуществляемой суверенной властью сообразно прав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Кампанелла, утопический соци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 – 163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солн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ство общественной собственности и уравнительное распределение всех произведённых бла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Мор, утопический соци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 – 1535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оп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пия, филарх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правление представляет собой попытку творческого соединения позитивных черт известных к тому времени его демократической, олигархической и монархической фор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го Гроций, теория естественного пр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ландия 1583 – 1645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аве войны и ми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, научная форма, предписания здравого разум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– есть совершенный союз свободных людей, заключённый ради соблюдения права и общей польз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Спиноза, школа естественного права, дедуктивно-аксиоматический математический мето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ландия 1632 – 167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гословский трактат», «политический трактат», «этика, доказанная геометрическим метод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уктивно-аксиоматический математический метод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и право гос состоит не в возможности творить насилие, а в осуществлении того, что здравый разум считает полезным для всех люд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Гоббс, механистическая те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1588 – 167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виафан», «гражда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дворянство, механистическая теория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прежде всего институт, реализующий разумность человеческой природы, поэтому дело власти – приказывать, а дело гражданина – подчиняться, исполнять закон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кк государственный лагерь во время Английской революции, буржуазный либер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1632-170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ознание, гражданское обществ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люди по природе свободны, равные и независимы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скьё, французское пр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689 – 1755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духе законов», «Персидские пись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ее избирательное право, гражданская свобода, принцип законности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свободой понимается «право делать всё, что дозволено законо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-Ж. Руссо, эпоха пр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712 – 1778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литической экономии», «Рассуждение о происхождении и основаниях неравенства между людьми», «Об общественном договоре, или принципы Политического пра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юридическое, народный суверенитет.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 против тиранов не являются злом, они закономерны и справедлив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Джефферсон, демократ, гуманистическое те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 1743 – 182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идеал гос – демократическая республика фер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Кант, германский либер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724 – 180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 вечному миру», «Идеи всеобщей истории с космополитической точки зрения», «Метафизические начала учения о прав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ческий императив, правовое гос, публичные прав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 и назначение гос – в совершенном праве, дал основание считать Канта одним из главных создателей концепции «правового гос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гель, немецкий либер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770 – 1831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лософия пр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право, позитивное право, абстрактное прав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инация идеи государства – идеальность суверенитет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-Симон, социалист-утоп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760 – 1825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Конт, основатель философии пози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 – 185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 положительной философ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и социальная физик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явления подчинены изменениям естественных законов, открытие и сведение числа которых до минимума и составляет цель всех наших усил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Маркс, марксизм, коммун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818 – 188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экономические формации, средства производства, общественных отношений, социальные классы, диктатура пролетариата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их подхода к гос и праву состоит в понимании этих образований в качестве надстроечных по отношению к экономической структуре об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стин, юридический позитив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, 1790 –185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кции о юриспруденции, или философия позитивного зако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рен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рен предстаёт воплощением всевластного учреждения, а норма права – нормой властного принуждения, «правилом, установленным одним разумным существом, имеющим власть над другим разумным существом, для руководства и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фон Иеринг, социал-дарвин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1818-1892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х римского пр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 есть организация социального принуждения. Развивает концепцию борьбы как универсального принципа бытия органического мир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пенсер, социологический позитив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1820 – 190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нсер выделяет 2 типа существования общества – военизированное общество, и промышленный тип управления обществ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Гумплович, теория наси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 1838 –190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роисхождения гос и политической власти он видел не в экономических отношениях, а в завоевании, насилии, порабощении одних племён друг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льзен, позитивистский норматив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 1881 –1973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тая теория пра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ое прав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теория видит в праве не проявление сверхчеловеческой власти, а специфическую социальную технику, основанную на человеческом опыт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Дюги, солидаризм и институционал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959 –1928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ласт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риу, теория институционал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1859 – 192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 вла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нституциий, понимается как учреждение, установление или же некоторая коллективность, отказалась от договорной теории и от командно-административной законности социалист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ейнс, теория государства всеобщего благоден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 1936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ая теория занятости, процента и дене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мешанной экономики, активная регулирующая роль государства, и политика социальных услуг – всё это, по мнению указанных идеологов, ведёт к возникновению и развитию «гос всеобщего благоденствия» в отдельных высокоразвитых странах, а в будущем и во всём мир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ска, теория плюралистической демокра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игр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ством плюрализма политическая власть становится в собственном смысле всенародн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арето, теория элит.</w:t>
            </w:r>
          </w:p>
          <w:p>
            <w:pPr>
              <w:pStyle w:val="Normal"/>
              <w:rPr/>
            </w:pPr>
            <w:r>
              <w:rPr/>
              <w:t>Г. Моска, концепция политического клас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-1923 гг</w:t>
            </w:r>
          </w:p>
          <w:p>
            <w:pPr>
              <w:pStyle w:val="Normal"/>
              <w:rPr/>
            </w:pPr>
            <w:r>
              <w:rPr/>
              <w:t>1858-1941 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ы, инстинкт остатка, инстинкт комбинации, инстинкт целостности индивидуума, лисы и львы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арето, остатки и производные группируются таким образом, что в политическом процессе выделяются два типа элит: элита «львов» и элита «лис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Михельс, железный закон олигарх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 – 193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ология партийных организаций в современной демократ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арх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необходимости смены одного господствующего класса другим и производный от неё закон олигархии как необходимой формы существования коллективной жизни ни в коем случае не отбрасывает и не заменяет материалистическое понимание истории, но лишь дополняет ег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ентли, теория групп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цесс осуществления правительственной власти: изучение общественных давл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людей, всегда предопределена их интересами и направлена, по сути дела, на обеспечение этих интерес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ебер, своя типология в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 – 19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ль, общество декабристов. Материалист и атеи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1793-182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ая прав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конституции, в  которой Россия представлена Федерацией с разделением её территории на 10 областей и 3 у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цен и Чернышевский, радикалы и либералы, народн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торая половина 19 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 лозунга: В народ!!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к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общинное регулирований должно осуществляться без вмешательства всякой центральной и посторонней администрации они считали более разумным законодательство, чем правительственное регулирование с помощью закон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нин, анарх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1814 – 187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: свобода без социализма – это привилегия, несправедливость, социализм без свободы – это рабство и скотство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– контроль надо гос властью, эмансипация общества от го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откин, социально философское учение о взаимопомощи в животном и человеческом сообщест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торая половина 19 века начало 20 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оциологический закон взаимной помощи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особенность гос организации – это правительственная централизация, или пирамидальная организац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ерин, либерал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1828-190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политических уче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либерализма по Чичерину, состоит в представлении о человеке как о существе свободном, которое в таком качестве вступает в обществ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енин, большевизм, идеи коммун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конец 19 века начало 20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ся республика такого типа на основе демократического централизма, что предполагает выборность органов власти снизу доверху, подотчётность их и подконтрольность, сменяемость депутатов и т.д.</w:t>
            </w:r>
          </w:p>
          <w:p>
            <w:pPr>
              <w:pStyle w:val="Normal"/>
              <w:rPr/>
            </w:pPr>
            <w:r>
              <w:rPr/>
              <w:t>Идея о быстром скачке сразу от капитализма к социализму, минуя стадию развитого (загнивающего) капитализма, путём введения диктатуры пролетари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4:01:00Z</dcterms:created>
  <dc:creator>ALEX</dc:creator>
  <dc:description/>
  <dc:language>en-US</dc:language>
  <cp:lastModifiedBy>ALEX</cp:lastModifiedBy>
  <cp:lastPrinted>2000-11-10T18:53:00Z</cp:lastPrinted>
  <dcterms:modified xsi:type="dcterms:W3CDTF">2000-11-10T16:57:00Z</dcterms:modified>
  <cp:revision>15</cp:revision>
  <dc:subject/>
  <dc:title/>
</cp:coreProperties>
</file>