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Тутмос </w:t>
      </w:r>
      <w:r>
        <w:rPr>
          <w:sz w:val="24"/>
          <w:lang w:val="en-US"/>
        </w:rPr>
        <w:t>II</w:t>
      </w:r>
      <w:r>
        <w:rPr>
          <w:sz w:val="24"/>
        </w:rPr>
        <w:t xml:space="preserve"> – (1525-1473 до н.э.) фараон Древнего Египта, вёл упорные войны, в результате которых было восстановлено египетское господство в Сирии и Палестин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еопс (Хуфу) – (27 в до н.э.) египетский фараон, в честь которого построены пирамид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хнатон – (1368-1351 до н.э.) египетский фараон, провёл религиозную реформ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авуходоносор </w:t>
      </w:r>
      <w:r>
        <w:rPr>
          <w:sz w:val="24"/>
          <w:lang w:val="en-US"/>
        </w:rPr>
        <w:t>II</w:t>
      </w:r>
      <w:r>
        <w:rPr>
          <w:sz w:val="24"/>
        </w:rPr>
        <w:t xml:space="preserve"> – (605-562 до н.э.) царь Вавилонии, расширил и реконструировал ирригационную сеть, строил дороги, роскошные дворцы и храмы, «Висячие сады Семирамиды»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Кир </w:t>
      </w:r>
      <w:r>
        <w:rPr>
          <w:sz w:val="24"/>
          <w:lang w:val="en-US"/>
        </w:rPr>
        <w:t>II</w:t>
      </w:r>
      <w:r>
        <w:rPr>
          <w:sz w:val="24"/>
        </w:rPr>
        <w:t xml:space="preserve"> Великий – (558-529) царь Древней Персии. Способствовал развитию захваченной Вавилонии. Оставил глубокий след в древневосточной и античной литератур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лон –  (640-559 до н.э.) политический деятель и социальный реформатор Афин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ез – (560-546 до н.э.) последний царь Лидии, вёл упорную борьбу с греческими города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Леонид – (490-480 до н.э.) спартанский царь, в Фермопилах, удерживающий превосходящие силы персов, героически погиб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икл – (444-491 до н.э.) древнегреческий политический деятель, вождь афинской рабовладельческой демократии. Провёл реформу властной структур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крат – (479-399 до н.э.) древнегреческий философ, был обвинён и казнён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ристотель  - (384-322 до н.э.) великий философ Древней Греции, наставник Александра Македонского. Крупнейший философ антич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мосфен – (384-322 до н.э.) великий оратор и государственный деятель древности, поставил себе целью восстановить гегемонию Афин и свободу Гре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Александр </w:t>
      </w:r>
      <w:r>
        <w:rPr>
          <w:sz w:val="24"/>
          <w:lang w:val="en-US"/>
        </w:rPr>
        <w:t>I</w:t>
      </w:r>
      <w:r>
        <w:rPr>
          <w:sz w:val="24"/>
        </w:rPr>
        <w:t xml:space="preserve"> Великий, Македонский – (356-323 до н.э.) сын македонского царя Филиппа. Один из величайших завоевателей и полководцев древ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Юлий Цезарь – (100-44 до н.э.) римский полководец, был убит сторонниками республики в сенат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Клеопатра – (48-30 до н.э.) последняя царица династии, дочь Полемея </w:t>
      </w:r>
      <w:r>
        <w:rPr>
          <w:sz w:val="24"/>
          <w:lang w:val="en-US"/>
        </w:rPr>
        <w:t>XI</w:t>
      </w:r>
      <w:r>
        <w:rPr>
          <w:sz w:val="24"/>
        </w:rPr>
        <w:t>. Была умной и очень образованной женщиной, вела активную политическую жизн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ктавиан Август – (30 до н.э. – 14 н.э.) римский император, вёл завоевательный войны, привёл в порядок внутреннее управление, покровительствовал литературе, искусству и нау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лигула – (12-41 н.э.) римский император, прославился своим деспотизмом и чрезмерной тратой государственных средст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рон Клавдий Цезарь – (54-68) римский император, тиран. Вёл политику репрессий и конфискаций, прославился своей жестокостью и «артистическими» успеха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раян – (53-117 н.э.) римский император, вёл завоевательные войны, укрепил сенат, строил город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иоклетиан – (239-(284-305)-316) римский император, на 50 лет восстановил спокойствие в своей и соседних странах. Провёл реформу монетную систем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Константин </w:t>
      </w:r>
      <w:r>
        <w:rPr>
          <w:sz w:val="24"/>
          <w:lang w:val="en-US"/>
        </w:rPr>
        <w:t xml:space="preserve">I – </w:t>
      </w:r>
      <w:r>
        <w:rPr>
          <w:sz w:val="24"/>
        </w:rPr>
        <w:t xml:space="preserve"> (274-306-337) римский император, ввёл христианство в качестве официальной религ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Юстиниан </w:t>
      </w:r>
      <w:r>
        <w:rPr>
          <w:sz w:val="24"/>
          <w:lang w:val="en-US"/>
        </w:rPr>
        <w:t>I</w:t>
      </w:r>
      <w:r>
        <w:rPr>
          <w:sz w:val="24"/>
        </w:rPr>
        <w:t xml:space="preserve"> – (483-569) византийский император, укрепил рабовладельческие отношения, поставил под контроль ремесло и торговл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одорих Великий – (680-755) король остготов в Италии. Эдикт Теодориха (основатель римского права): узаконил рабство, сохранил крупные землевладения. При его правлении – подъём земледелия и торговли, рассвет наук и искусства в стран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ухаммед – (570-632) религиозный и политический деятель Западной Аравии. Последний посланец Аллаха, великий пророк. Основатель ислама, автор Коран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апа Григорий Великий – (540-590-604) в 590 году выбран епископом, проявлял неустанные заботы о благосостоянии Италии. Много сделал для распространения христианства среди язычни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вятой Бонифаций – (680-754) немецкий апостол, деятельно распространял христианство в Германии. Был убит толпой язычни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Лев </w:t>
      </w:r>
      <w:r>
        <w:rPr>
          <w:sz w:val="24"/>
          <w:lang w:val="en-US"/>
        </w:rPr>
        <w:t>III</w:t>
      </w:r>
      <w:r>
        <w:rPr>
          <w:sz w:val="24"/>
        </w:rPr>
        <w:t xml:space="preserve"> Исавр - (675-741) византийский император. Проводил реформы в области военно-административной организации государст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рл Великий – (742-814 гг.) франкский король с 768г. Вёл многочисленные завоевательные войны. Осуществил принудительную христианизацию местного населения в завоёванных областях. Создал предпосылки феодальной раздроблен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льфред Великий – (849-871-899) английский король, занимался внутренней жизнью страны, восстановил деление на графства, издал кодек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нуд Датский – (1163-1202) датский король, вёл грабительные поход в Эстонию, славянские земли Поморь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ильгельм </w:t>
      </w:r>
      <w:r>
        <w:rPr>
          <w:sz w:val="24"/>
          <w:lang w:val="en-US"/>
        </w:rPr>
        <w:t>I</w:t>
      </w:r>
      <w:r>
        <w:rPr>
          <w:sz w:val="24"/>
        </w:rPr>
        <w:t xml:space="preserve"> Завоеватель – (1066-1087) основатель англо-нормандской династии, вёл завоевательную борьб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ьер Абеляр – французский философ, занимающий видное место в истории средневекового свободомысл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юдовик</w:t>
      </w:r>
      <w:r>
        <w:rPr>
          <w:sz w:val="24"/>
          <w:lang w:val="en-US"/>
        </w:rPr>
        <w:t xml:space="preserve"> VII</w:t>
      </w:r>
      <w:r>
        <w:rPr>
          <w:sz w:val="24"/>
        </w:rPr>
        <w:t xml:space="preserve"> – (1119-1180) французский король, один из участников 2 крестового поход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ридрих </w:t>
      </w:r>
      <w:r>
        <w:rPr>
          <w:sz w:val="24"/>
          <w:lang w:val="en-US"/>
        </w:rPr>
        <w:t>I</w:t>
      </w:r>
      <w:r>
        <w:rPr>
          <w:sz w:val="24"/>
        </w:rPr>
        <w:t xml:space="preserve"> Барбарос – (1125-1190 н.э.) император римской империи, завоевательные походы в Итали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илипп </w:t>
      </w:r>
      <w:r>
        <w:rPr>
          <w:sz w:val="24"/>
          <w:lang w:val="en-US"/>
        </w:rPr>
        <w:t>II</w:t>
      </w:r>
      <w:r>
        <w:rPr>
          <w:sz w:val="24"/>
        </w:rPr>
        <w:t xml:space="preserve"> Август – (1180-1213) король Франции, проводил политическую централизацию в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ранциск Ассизский – (1181-1226) Итальянский проповедник, основатель ордена франсиканцев, автор религиозно-поэтических произвед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Ричард </w:t>
      </w:r>
      <w:r>
        <w:rPr>
          <w:sz w:val="24"/>
          <w:lang w:val="en-US"/>
        </w:rPr>
        <w:t>I</w:t>
      </w:r>
      <w:r>
        <w:rPr>
          <w:sz w:val="24"/>
        </w:rPr>
        <w:t xml:space="preserve"> Львиное сердце – (1157-1199) английский король, вёл беспрерывные войны, ввёл большие налог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ома Аквинский – (1226-1274) философ средневековья, представитель христианской политической мысл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Людовик </w:t>
      </w:r>
      <w:r>
        <w:rPr>
          <w:sz w:val="24"/>
          <w:lang w:val="en-US"/>
        </w:rPr>
        <w:t>IX</w:t>
      </w:r>
      <w:r>
        <w:rPr>
          <w:sz w:val="24"/>
        </w:rPr>
        <w:t xml:space="preserve"> Святой – (1215-1270) французский король, усиливший центр власти, возглавивший 7 крестовый поход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Жанна д</w:t>
      </w:r>
      <w:r>
        <w:rPr>
          <w:sz w:val="24"/>
          <w:lang w:val="en-US"/>
        </w:rPr>
        <w:t>’</w:t>
      </w:r>
      <w:r>
        <w:rPr>
          <w:sz w:val="24"/>
        </w:rPr>
        <w:t>Арк или Орманская дева – (1412-1431) французская национальная героиня, причислена к лику святых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илипп </w:t>
      </w:r>
      <w:r>
        <w:rPr>
          <w:sz w:val="24"/>
          <w:lang w:val="en-US"/>
        </w:rPr>
        <w:t xml:space="preserve">IV </w:t>
      </w:r>
      <w:r>
        <w:rPr>
          <w:sz w:val="24"/>
        </w:rPr>
        <w:t xml:space="preserve"> Красивый – (1285-1314) король Наварры, воевал, созвал Генеральные Штаты во Фран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Людовик </w:t>
      </w:r>
      <w:r>
        <w:rPr>
          <w:sz w:val="24"/>
          <w:lang w:val="en-US"/>
        </w:rPr>
        <w:t xml:space="preserve">XI - (1425-1483) </w:t>
      </w:r>
      <w:r>
        <w:rPr>
          <w:sz w:val="24"/>
        </w:rPr>
        <w:t>французский король, вступивший в борьбу с феодальной знатью, поощряя развитие мануфакту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8:26:00Z</dcterms:created>
  <dc:creator>Нестеренко С.В.</dc:creator>
  <dc:description/>
  <dc:language>en-US</dc:language>
  <cp:lastModifiedBy>Олексий Михаил</cp:lastModifiedBy>
  <dcterms:modified xsi:type="dcterms:W3CDTF">2000-10-09T13:44:00Z</dcterms:modified>
  <cp:revision>2</cp:revision>
  <dc:subject/>
  <dc:title>1</dc:title>
</cp:coreProperties>
</file>