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1. ЭЛЕМЕНТЫ ЭКОНОМИЧЕСКОГО АНАЛИЗА В ОБЩЕСТВЕННОЙ МЫСЛИ ДРЕВНОСТИ И СРЕДНЕВЕКОВЬ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Cs w:val="19"/>
        </w:rPr>
        <w:t>1.1. Античный  мир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Афинские философы скурпулезно развивали тему разделения труда. Ксенофонт указывал, что в мастерских крупных городов ремесло дробится на части: один шьет заготовки для башмаков, другой вырезает подошвы, третий -выкраивает передки, а четвертый - все сшивает. "Разумеется, кто проводит оремя за столь ограниченной работой, тот и Е состоянии выполнять ее наилучшим образом". Так вперпые было отмечено повышение производительное!и труда благодаря его делению на процесс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Платон подошел к разделению труда с другой стороны, - как к "основному принципу строения государства", основа распадения общество на классы. Для идеального государства Платон предполагал объединение свободных граждан в 3 замкнутых класса - правителей-философов, воинов-стражей и тех. кто заннг хозяйственной деятельностью. Лишь для последних допускались торговля и деньги. а ссуды под процент воспрещалис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Для того чтобы страсть к обогащению не овладела философами и воинами, Платон рекомендовал им отказаться от частной собсгаенности, питаться совместно, не иметь индивидуальных жен. Новые города он предлагал создавать вдали </w:t>
      </w:r>
      <w:r>
        <w:rPr>
          <w:rFonts w:cs="Arial" w:ascii="Arial" w:hAnsi="Arial"/>
          <w:color w:val="000000"/>
          <w:szCs w:val="19"/>
          <w:lang w:val="en-US"/>
        </w:rPr>
        <w:t>oi</w:t>
      </w:r>
      <w:r>
        <w:rPr>
          <w:rFonts w:cs="Arial" w:ascii="Arial" w:hAnsi="Arial"/>
          <w:color w:val="000000"/>
          <w:szCs w:val="19"/>
        </w:rPr>
        <w:t xml:space="preserve"> морского побережья и соблазнов торговли, предлагал регламентировать хозяйство и не допускать более чем 4-кратной разницы в имущесгвах. Он считал нормальным явлением войну эллинов с варварами для захвата раб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2"/>
        </w:rPr>
        <w:t>1.2. Древний Кита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Из памятников общественно-экономической мысли Древнего Востока наибольший интерес представляют две главные школы китайской государственной мудрости - конфуцианство и школа "законников". Конфуций (Кун-цзы, ок. 551-479 до н.э.), в форме бесед с учениками изложил основы подхода, который сейчас называется </w:t>
      </w:r>
      <w:r>
        <w:rPr>
          <w:rFonts w:cs="Arial" w:ascii="Arial" w:hAnsi="Arial"/>
          <w:b/>
          <w:bCs/>
          <w:color w:val="000000"/>
          <w:szCs w:val="18"/>
        </w:rPr>
        <w:t xml:space="preserve">просвещенным патернализмом </w:t>
      </w:r>
      <w:r>
        <w:rPr>
          <w:rFonts w:cs="Arial" w:ascii="Arial" w:hAnsi="Arial"/>
          <w:i/>
          <w:iCs/>
          <w:color w:val="000000"/>
          <w:szCs w:val="18"/>
        </w:rPr>
        <w:t xml:space="preserve">(лат. - </w:t>
      </w:r>
      <w:r>
        <w:rPr>
          <w:rFonts w:cs="Arial" w:ascii="Arial" w:hAnsi="Arial"/>
          <w:color w:val="000000"/>
          <w:szCs w:val="18"/>
        </w:rPr>
        <w:t>отец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Систему отношений в государстве Конфуций уподоблял патриархальной большесемейной сельской общине: правитель - "отец", чиновники - "старшие братья" народа; - они должны быть "благородными мужами", воплощать "добродетели" и уметь так использовать трудовой люд, чтобы тот не гневался и следовал за властями подобно траве, которая наклоняется, куда дует вете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Из почитания "старших" по возрасту и положению в обществе Конфуций выводил обязательность изучения мудрости предков, уважение к традициям и церемониям; а в задачи чиновников включал не только наставление народа, но и увещевание правителя, решения которого должны соответствовать "воле Неба". Власти должны заботиться о равномерном распределении богатства в обществе: тогда не будет бедности, в стране воцарится согласие, а народ будет многочисленен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2"/>
        </w:rPr>
        <w:t>1.3. Христианский Запад. Схоласт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18"/>
        </w:rPr>
        <w:t xml:space="preserve">С </w:t>
      </w:r>
      <w:r>
        <w:rPr>
          <w:rFonts w:cs="Arial" w:ascii="Arial" w:hAnsi="Arial"/>
          <w:color w:val="000000"/>
          <w:szCs w:val="18"/>
        </w:rPr>
        <w:t xml:space="preserve">началом второго тысячелетия христианской эры в жизни Западной Европы обозначились значительные перемены, одной из которых стало развитие </w:t>
      </w:r>
      <w:r>
        <w:rPr>
          <w:rFonts w:cs="Arial" w:ascii="Arial" w:hAnsi="Arial"/>
          <w:b/>
          <w:bCs/>
          <w:color w:val="000000"/>
          <w:szCs w:val="18"/>
        </w:rPr>
        <w:t xml:space="preserve">схоластики </w:t>
      </w:r>
      <w:r>
        <w:rPr>
          <w:rFonts w:cs="Arial" w:ascii="Arial" w:hAnsi="Arial"/>
          <w:color w:val="000000"/>
          <w:szCs w:val="18"/>
        </w:rPr>
        <w:t>- системы формально-логического обоснования веры, с охватом в пределах католического богословия накопленных знаний и различных предписаний. Схоластика на несколько веков определила и рамки нормативного экономического анализа: религиозные предустановления относительно хозяйственной практи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Схоласты </w:t>
      </w:r>
      <w:r>
        <w:rPr>
          <w:rFonts w:cs="Arial" w:ascii="Arial" w:hAnsi="Arial"/>
          <w:color w:val="000000"/>
          <w:szCs w:val="18"/>
          <w:lang w:val="en-US"/>
        </w:rPr>
        <w:t>XII</w:t>
      </w:r>
      <w:r>
        <w:rPr>
          <w:rFonts w:cs="Arial" w:ascii="Arial" w:hAnsi="Arial"/>
          <w:color w:val="000000"/>
          <w:szCs w:val="18"/>
        </w:rPr>
        <w:t xml:space="preserve"> а, - Бернар Клервоский, Грациан Болонский, Петр Ломбардский - величайшим грехом (наряду с гордыней) провозглашали алчность, относили торговлю к прегрешениям против праведности, клеймили ростовщичество (лихоимство). Католическая церковь официально запретила в 1179 г. ростовщичество клирикам, а в 1311 г. и мирянам; последний запрет стал для жадного французского короля Филиппа Красивого одной из причин для разгрома богатого ордена тамплиеров, кредитовавшего монархов и внедрявавшего практику безналичных расче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2. МЕРКАНТИЛИЗМ И РАЗВИТИЕ НОРМАТИВНОГО ЭКОНОМИЧЕСКОГО АНАЛИЗ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2.1. Общая характеристика меркантилизм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6 </w:t>
      </w:r>
      <w:r>
        <w:rPr>
          <w:rFonts w:cs="Arial" w:ascii="Arial" w:hAnsi="Arial"/>
          <w:color w:val="000000"/>
          <w:szCs w:val="20"/>
          <w:lang w:val="en-US"/>
        </w:rPr>
        <w:t>XVII</w:t>
      </w:r>
      <w:r>
        <w:rPr>
          <w:rFonts w:cs="Arial" w:ascii="Arial" w:hAnsi="Arial"/>
          <w:color w:val="000000"/>
          <w:szCs w:val="20"/>
        </w:rPr>
        <w:t xml:space="preserve"> в. нормативная экономическая мысль обособляется от религиозной и философской литературы и сосредоточивается на проблеме "как государство богатеет". Ретроспективно многообразие трактатов-рекомендаций и мер практической политики по умножению государственного богатства было обобщено введенным Адамом Смитом понятием меркантилизма. Смит раскритиковал меркантилизм как ошибочное направление экономической мысли и экономической политики, сведя его к двум основным принципа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1) богатство страны состоит из золота и серебра;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i/>
          <w:iCs/>
          <w:color w:val="000000"/>
          <w:szCs w:val="20"/>
        </w:rPr>
        <w:t xml:space="preserve">2) </w:t>
      </w:r>
      <w:r>
        <w:rPr>
          <w:rFonts w:cs="Arial" w:ascii="Arial" w:hAnsi="Arial"/>
          <w:color w:val="000000"/>
          <w:szCs w:val="20"/>
        </w:rPr>
        <w:t>эти металлы могут притекать в страну, не обладающую рудниками, только (результате благоприятного торгового баланса, т.е. превышения вывоза над ввоз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0"/>
        </w:rPr>
        <w:t>2.2. Атлантический меркантилизм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Исходя из того, что сильная централизованная власть будет содействовать национальному купечеству в борьбе за полное господство на внутреннем рынке и отвоевание как можно большей доли в складывающемся мировом рынке, меркантилисты выступали как идеологи купеческого капитала и сильной государственности. Они без стеснения отстаивали политику "разори соседа" и оправдывали пиратский империализм. Наиболее выгодной торговлей они считали морской и океанический транзит и со смешанным чувством восхищения и ненависти взирали на Голландию, захватившую в </w:t>
      </w:r>
      <w:r>
        <w:rPr>
          <w:rFonts w:cs="Arial" w:ascii="Arial" w:hAnsi="Arial"/>
          <w:color w:val="000000"/>
          <w:szCs w:val="18"/>
          <w:lang w:val="en-US"/>
        </w:rPr>
        <w:t>XVII</w:t>
      </w:r>
      <w:r>
        <w:rPr>
          <w:rFonts w:cs="Arial" w:ascii="Arial" w:hAnsi="Arial"/>
          <w:color w:val="000000"/>
          <w:szCs w:val="18"/>
        </w:rPr>
        <w:t xml:space="preserve"> в. первенство в мировой дальней торговл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Меркантилисты идентифицировали богатство с </w:t>
      </w:r>
      <w:r>
        <w:rPr>
          <w:rFonts w:cs="Arial" w:ascii="Arial" w:hAnsi="Arial"/>
          <w:i/>
          <w:iCs/>
          <w:color w:val="000000"/>
          <w:szCs w:val="18"/>
        </w:rPr>
        <w:t xml:space="preserve">властью над обменом - </w:t>
      </w:r>
      <w:r>
        <w:rPr>
          <w:rFonts w:cs="Arial" w:ascii="Arial" w:hAnsi="Arial"/>
          <w:color w:val="000000"/>
          <w:szCs w:val="18"/>
        </w:rPr>
        <w:t>с благородными металлами как средством обмена, с опирающимся на поддержку государственной власти контролем над маршрутами обмена, с организацией производства таким образом, чтобы торговый баланс страны был наиболее выгоден и приносил как можно больше наличности. Отсюда и рекомендации: умножать торговый и военный флот, основывать монопольные торговые компании для заморской торговли и колониальной экспансии в дальних стран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В течение трех столетий "меркантильная система не переставала быть одной из важнейших причин пролития крови человеческой", - писал русский экономист Николай Тургенев, имея в виду </w:t>
      </w:r>
      <w:r>
        <w:rPr>
          <w:rFonts w:cs="Arial" w:ascii="Arial" w:hAnsi="Arial"/>
          <w:i/>
          <w:iCs/>
          <w:color w:val="000000"/>
          <w:szCs w:val="18"/>
        </w:rPr>
        <w:t xml:space="preserve">торговые войны, </w:t>
      </w:r>
      <w:r>
        <w:rPr>
          <w:rFonts w:cs="Arial" w:ascii="Arial" w:hAnsi="Arial"/>
          <w:color w:val="000000"/>
          <w:szCs w:val="18"/>
        </w:rPr>
        <w:t>которые Англия и Франция вели сначала с Испанией и Голландией (</w:t>
      </w:r>
      <w:r>
        <w:rPr>
          <w:rFonts w:cs="Arial" w:ascii="Arial" w:hAnsi="Arial"/>
          <w:color w:val="000000"/>
          <w:szCs w:val="18"/>
          <w:lang w:val="en-US"/>
        </w:rPr>
        <w:t>XVI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18"/>
          <w:lang w:val="en-US"/>
        </w:rPr>
        <w:t>XVII</w:t>
      </w:r>
      <w:r>
        <w:rPr>
          <w:rFonts w:cs="Arial" w:ascii="Arial" w:hAnsi="Arial"/>
          <w:color w:val="000000"/>
          <w:szCs w:val="18"/>
        </w:rPr>
        <w:t xml:space="preserve"> вв.), а затем между собой (</w:t>
      </w:r>
      <w:r>
        <w:rPr>
          <w:rFonts w:cs="Arial" w:ascii="Arial" w:hAnsi="Arial"/>
          <w:color w:val="000000"/>
          <w:szCs w:val="18"/>
          <w:lang w:val="en-US"/>
        </w:rPr>
        <w:t>XVIII</w:t>
      </w:r>
      <w:r>
        <w:rPr>
          <w:rFonts w:cs="Arial" w:ascii="Arial" w:hAnsi="Arial"/>
          <w:color w:val="000000"/>
          <w:szCs w:val="18"/>
        </w:rPr>
        <w:t xml:space="preserve"> в.). Англия преуспела в этой борьбе, став "владычицей морей" и гегемоном в мировой торговле, захватив вожделенный "приз" меркантилизма - Инд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2.3. Среднеевропейский меркантилизм - камералисти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В удаленных от Атлантики и отрезанных султанской Турцией от европейских южных морей королевствах и княжествах Священной Римской империи германской нации меркантилизм принял форму </w:t>
      </w:r>
      <w:r>
        <w:rPr>
          <w:rFonts w:cs="Arial" w:ascii="Arial" w:hAnsi="Arial"/>
          <w:b/>
          <w:bCs/>
          <w:color w:val="000000"/>
          <w:szCs w:val="19"/>
        </w:rPr>
        <w:t xml:space="preserve">камералистики </w:t>
      </w:r>
      <w:r>
        <w:rPr>
          <w:rFonts w:cs="Arial" w:ascii="Arial" w:hAnsi="Arial"/>
          <w:color w:val="000000"/>
          <w:szCs w:val="19"/>
        </w:rPr>
        <w:t>- разработки системы принципов государственного управления и подготовки чиновников для наилучшего обеспечения доходов казны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9"/>
        </w:rPr>
        <w:t xml:space="preserve">Талантливый изобретатель и известный своей честностью алхимик Иоганн Иоахим Бехер (1635-1682) предложил в 1666 г. создать при общегосударственном финансовом органе державы австрийских Габсбургов - гофкамере - особую Коммерц-коллегию для развития дальней торговли. Бехер первым ввел для обозначения предприятий обрабатывающей промышленности термин </w:t>
      </w:r>
      <w:r>
        <w:rPr>
          <w:rFonts w:cs="Arial" w:ascii="Arial" w:hAnsi="Arial"/>
          <w:b/>
          <w:bCs/>
          <w:color w:val="000000"/>
          <w:szCs w:val="19"/>
        </w:rPr>
        <w:t xml:space="preserve">"мануфактура" </w:t>
      </w:r>
      <w:r>
        <w:rPr>
          <w:rFonts w:cs="Arial" w:ascii="Arial" w:hAnsi="Arial"/>
          <w:color w:val="000000"/>
          <w:szCs w:val="19"/>
        </w:rPr>
        <w:t>и поставил вопрос о том, какие мануфактуры наиболее выгодны для государ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2.4. Политическая экономия и научная революция </w:t>
      </w:r>
      <w:r>
        <w:rPr>
          <w:rFonts w:cs="Arial" w:ascii="Arial" w:hAnsi="Arial"/>
          <w:b/>
          <w:bCs/>
          <w:color w:val="000000"/>
          <w:szCs w:val="22"/>
          <w:lang w:val="en-US"/>
        </w:rPr>
        <w:t>XVII</w:t>
      </w:r>
      <w:r>
        <w:rPr>
          <w:rFonts w:cs="Arial" w:ascii="Arial" w:hAnsi="Arial"/>
          <w:b/>
          <w:bCs/>
          <w:color w:val="000000"/>
          <w:szCs w:val="22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Термин А. де Монкретьена "политическая экономия" постепенно, в течение почти 2-х веков, становился синонимом экономической науки - как нормативной, так и позитивной. Развитию последней мощный импульс дали научная революция </w:t>
      </w:r>
      <w:r>
        <w:rPr>
          <w:rFonts w:cs="Arial" w:ascii="Arial" w:hAnsi="Arial"/>
          <w:color w:val="000000"/>
          <w:szCs w:val="19"/>
          <w:lang w:val="en-US"/>
        </w:rPr>
        <w:t>XVII</w:t>
      </w:r>
      <w:r>
        <w:rPr>
          <w:rFonts w:cs="Arial" w:ascii="Arial" w:hAnsi="Arial"/>
          <w:color w:val="000000"/>
          <w:szCs w:val="19"/>
        </w:rPr>
        <w:t xml:space="preserve"> в. и философия Просвещения, поставившие в центр категорию "законов природы" и возможности разума познавать и использовать эти закон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К. Маркс титуловал этого гения-выскочку (ставшего сэром и отказавшегося быть пэром), "отцом политической экономии" и "изобретателем статистики", считая Петти зачинателем </w:t>
      </w:r>
      <w:r>
        <w:rPr>
          <w:rFonts w:cs="Arial" w:ascii="Arial" w:hAnsi="Arial"/>
          <w:i/>
          <w:iCs/>
          <w:color w:val="000000"/>
          <w:szCs w:val="19"/>
        </w:rPr>
        <w:t xml:space="preserve">трудовой теории ценности. </w:t>
      </w:r>
      <w:r>
        <w:rPr>
          <w:rFonts w:cs="Arial" w:ascii="Arial" w:hAnsi="Arial"/>
          <w:color w:val="000000"/>
          <w:szCs w:val="19"/>
        </w:rPr>
        <w:t>Петти был в духе своей эпохи меркантилистом, но несколькими идеями заметно опередил эту эпох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3. РАЗВИТИЕ ПОЗИТИВНОГО ЭКОНОМИЧЕСКОГО АНАЛИЗА. ФИЗИОКРАТЫ - ПЕРВАЯ ШКОЛА ЭКОНОМИСТ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3.1. Растождествление денег и богатства. Меркантилистская дилемм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Философ британского парламента Джон Локк( 1632- 1704) пришел к выводу, что деньги не обладают внутренней ценностью, а их покупательная способность обратно пропорциональна их количеству денег скорости обращения. Четко сформулировав количественную теорию денег, Локк связал ее с </w:t>
      </w:r>
      <w:r>
        <w:rPr>
          <w:rFonts w:cs="Arial" w:ascii="Arial" w:hAnsi="Arial"/>
          <w:i/>
          <w:iCs/>
          <w:color w:val="000000"/>
          <w:szCs w:val="18"/>
        </w:rPr>
        <w:t xml:space="preserve">трудовой теорией собственности. </w:t>
      </w:r>
      <w:r>
        <w:rPr>
          <w:rFonts w:cs="Arial" w:ascii="Arial" w:hAnsi="Arial"/>
          <w:color w:val="000000"/>
          <w:szCs w:val="18"/>
        </w:rPr>
        <w:t>Труд создает "различия стоимости всех вещей", прибавляя к ним нечто большее, чем то, что природа, общая мать всего, сотворила". Закрепление в частную собственность продуктов своего труда создает "разницу между этими вещами и общим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Деньги являются фактором, дающим возможность расширить рамки собственности и нарушить первоначальное равенство; они сами по себе "бесплодны и ничего не производят", но "переносят ту прибыль, которая была вознаграждением за труд одного человека, в карман другого". Они перераспределяют то "нечто новое и полезное, ценное для человечества", что естественным образом создает земля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8"/>
        </w:rPr>
        <w:t xml:space="preserve">Для британского парламента, окончательно закрепившего свое исключительное право устанавливать налоги, Локк первым обосновал </w:t>
      </w:r>
      <w:r>
        <w:rPr>
          <w:rFonts w:cs="Arial" w:ascii="Arial" w:hAnsi="Arial"/>
          <w:i/>
          <w:iCs/>
          <w:color w:val="000000"/>
          <w:szCs w:val="18"/>
        </w:rPr>
        <w:t xml:space="preserve">разделение налогов на прямые </w:t>
      </w:r>
      <w:r>
        <w:rPr>
          <w:rFonts w:cs="Arial" w:ascii="Arial" w:hAnsi="Arial"/>
          <w:color w:val="000000"/>
          <w:szCs w:val="18"/>
        </w:rPr>
        <w:t xml:space="preserve">и </w:t>
      </w:r>
      <w:r>
        <w:rPr>
          <w:rFonts w:cs="Arial" w:ascii="Arial" w:hAnsi="Arial"/>
          <w:i/>
          <w:iCs/>
          <w:color w:val="000000"/>
          <w:szCs w:val="18"/>
        </w:rPr>
        <w:t xml:space="preserve">косвенные </w:t>
      </w:r>
      <w:r>
        <w:rPr>
          <w:rFonts w:cs="Arial" w:ascii="Arial" w:hAnsi="Arial"/>
          <w:color w:val="000000"/>
          <w:szCs w:val="18"/>
        </w:rPr>
        <w:t>и отстаивал прямые налоги, поскольку косвенные, по его мнению, в конечном счете перекладываются на земледелие, которое он - в соответствии с укоренением в Англии коммерческого землевладения (лендлордизма) считал основанием системы торговли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3.2. Эффекты Кантильона-Юм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"Эффект Кантильона" - дифференциальный эффект "впрыскивания" наличности - в </w:t>
      </w:r>
      <w:r>
        <w:rPr>
          <w:rFonts w:cs="Arial" w:ascii="Arial" w:hAnsi="Arial"/>
          <w:color w:val="000000"/>
          <w:szCs w:val="19"/>
          <w:lang w:val="en-US"/>
        </w:rPr>
        <w:t>XX</w:t>
      </w:r>
      <w:r>
        <w:rPr>
          <w:rFonts w:cs="Arial" w:ascii="Arial" w:hAnsi="Arial"/>
          <w:color w:val="000000"/>
          <w:szCs w:val="19"/>
        </w:rPr>
        <w:t xml:space="preserve"> веке был переоткрыт Дж.М. Кейнсом, писавшим о "диффузии уровней цен": "количественные изменения денег не воздействуют на все цены одинаковым образом, в равной степени и одновременно". Затем Кантильона подняли на щит монетаристы, которые сформулировали понятия </w:t>
      </w:r>
      <w:r>
        <w:rPr>
          <w:rFonts w:cs="Arial" w:ascii="Arial" w:hAnsi="Arial"/>
          <w:i/>
          <w:iCs/>
          <w:color w:val="000000"/>
          <w:szCs w:val="19"/>
        </w:rPr>
        <w:t xml:space="preserve">нейтральности денег </w:t>
      </w:r>
      <w:r>
        <w:rPr>
          <w:rFonts w:cs="Arial" w:ascii="Arial" w:hAnsi="Arial"/>
          <w:color w:val="000000"/>
          <w:szCs w:val="19"/>
        </w:rPr>
        <w:t xml:space="preserve">в долгосрочном периоде и </w:t>
      </w:r>
      <w:r>
        <w:rPr>
          <w:rFonts w:cs="Arial" w:ascii="Arial" w:hAnsi="Arial"/>
          <w:i/>
          <w:iCs/>
          <w:color w:val="000000"/>
          <w:szCs w:val="19"/>
        </w:rPr>
        <w:t xml:space="preserve">ненейтральности денег в краткосрочном периоде, </w:t>
      </w:r>
      <w:r>
        <w:rPr>
          <w:rFonts w:cs="Arial" w:ascii="Arial" w:hAnsi="Arial"/>
          <w:color w:val="000000"/>
          <w:szCs w:val="19"/>
        </w:rPr>
        <w:t>когда расширение денежной массы вызывает значительные изменения уровней относительных цен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Кантильон и Юм описали также </w:t>
      </w:r>
      <w:r>
        <w:rPr>
          <w:rFonts w:cs="Arial" w:ascii="Arial" w:hAnsi="Arial"/>
          <w:i/>
          <w:iCs/>
          <w:color w:val="000000"/>
          <w:szCs w:val="19"/>
        </w:rPr>
        <w:t xml:space="preserve">механизм валютного перелива: </w:t>
      </w:r>
      <w:r>
        <w:rPr>
          <w:rFonts w:cs="Arial" w:ascii="Arial" w:hAnsi="Arial"/>
          <w:color w:val="000000"/>
          <w:szCs w:val="19"/>
        </w:rPr>
        <w:t>если в какой-либо стране накапливается большая масса драгоценных металлов, то цены в ней растут - растет ввоз товаров из соседних стран с более низкими ценами -происходит отток звонкой наличности в эти страны - количество денег и уровни цен выравниваются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9"/>
        </w:rPr>
        <w:t xml:space="preserve">Кантильон был первым, кто ввел в экономический </w:t>
      </w:r>
      <w:r>
        <w:rPr>
          <w:rFonts w:cs="Arial" w:ascii="Arial" w:hAnsi="Arial"/>
          <w:i/>
          <w:iCs/>
          <w:color w:val="000000"/>
          <w:szCs w:val="19"/>
        </w:rPr>
        <w:t xml:space="preserve">анализ </w:t>
      </w:r>
      <w:r>
        <w:rPr>
          <w:rFonts w:cs="Arial" w:ascii="Arial" w:hAnsi="Arial"/>
          <w:color w:val="000000"/>
          <w:szCs w:val="19"/>
        </w:rPr>
        <w:t xml:space="preserve">понятие предпринимателя. </w:t>
      </w:r>
      <w:r>
        <w:rPr>
          <w:rFonts w:cs="Arial" w:ascii="Arial" w:hAnsi="Arial"/>
          <w:b/>
          <w:bCs/>
          <w:color w:val="000000"/>
          <w:szCs w:val="19"/>
        </w:rPr>
        <w:t xml:space="preserve">Предприниматель </w:t>
      </w:r>
      <w:r>
        <w:rPr>
          <w:rFonts w:cs="Arial" w:ascii="Arial" w:hAnsi="Arial"/>
          <w:color w:val="000000"/>
          <w:szCs w:val="19"/>
        </w:rPr>
        <w:t>- это человек с неопределенными, нефиксированными доходами, который приобретает чужие товары по известной цене, а свои будет продавать по цене, ему пока неизвестно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0"/>
        </w:rPr>
        <w:t>3.3. Дилемма доходов</w:t>
      </w:r>
    </w:p>
    <w:p>
      <w:pPr>
        <w:pStyle w:val="TextBody"/>
        <w:rPr>
          <w:rFonts w:cs="Times New Roman"/>
          <w:szCs w:val="18"/>
        </w:rPr>
      </w:pPr>
      <w:r>
        <w:rPr>
          <w:rFonts w:cs="Times New Roman"/>
          <w:szCs w:val="18"/>
        </w:rPr>
        <w:t>Пьер Лепезан де Буагильбер (1646-1714) -выходец из французского"дворянства мантии" (так называли людей, занимавших наследственные судебные и административные посты, в отличие от "дворянства шпаги", служившего королю оружием, - подобно знаменитому д'Артаньяну), купивший в 1689г. доходную и влиятельную должность генерального лейтенанта судебного округа Руана. Он видел пагубные последствия меркантилистской политики Кольбера для большинства населения Фран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Для обеспечения пропитанием рабочих Кольбер ввел систему мер искусственного удержания на низком уровне цен на хлеб и другие сельскохозяйственные продукты, с запретом экспорта. В сочетании с высокими налогами это привело к разорению большинства французского населения. Наивно веря, что принятием ряда королевских законов можно исправить ошибочную политику, и хозяйство поднимется "как на дрожжах", провинциальный чиновник Буагильбер тщетно пытался убедить в действенности своих предложений преемников Кольбера на посту королевского финансиста. Буагильбер умер в год завершения разорившей страну войны за испанское наследств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4. ЭПОХА КЛАССИЧЕСКОЙ ПОЛИТИЧЕСКОЙ ЭКОНОМИИ 4.1,  Историографические замеча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Вводя понятие </w:t>
      </w:r>
      <w:r>
        <w:rPr>
          <w:rFonts w:cs="Arial" w:ascii="Arial" w:hAnsi="Arial"/>
          <w:b/>
          <w:bCs/>
          <w:color w:val="000000"/>
          <w:szCs w:val="18"/>
        </w:rPr>
        <w:t xml:space="preserve">"меркантилизм" </w:t>
      </w:r>
      <w:r>
        <w:rPr>
          <w:rFonts w:cs="Arial" w:ascii="Arial" w:hAnsi="Arial"/>
          <w:color w:val="000000"/>
          <w:szCs w:val="18"/>
        </w:rPr>
        <w:t xml:space="preserve">для обобщенной характеристики взглядов тех, кто считал источником богатства нации внешнюю торговлю и отстаивал покровительство государства, расширяя сравнительно с физиократами понятие производительного труда, А. Смит в прославившем его сочинении "Богатства народов" (1776) изложил систему взглядов, которая стала основой </w:t>
      </w:r>
      <w:r>
        <w:rPr>
          <w:rFonts w:cs="Arial" w:ascii="Arial" w:hAnsi="Arial"/>
          <w:i/>
          <w:iCs/>
          <w:color w:val="000000"/>
          <w:szCs w:val="18"/>
        </w:rPr>
        <w:t>классической политической экономии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Маркс считал кпиталистический строй обреченным на крушение вследствие внутренних противоречий и развития классовой борьбы пролетариата; тех же последователей и систематизаторов учения Смита и Рикардо, (начиная с Ж.-Б. Сэя и отца, и сына Миллей), которые принимали отношения рынка и конкуренции как естественные и справедливые в том, что касается распределения доходов, Маркс отнес к "вульгарной политической экономии"; его соратник Ф. Энгельс распространил это определение на возникший в 1870-е гг. микроэкономический анализ (маржинализм). Главной чертой "вульгарной политической экономии" марксисты считали "апологетику капитализма"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8"/>
        </w:rPr>
        <w:t xml:space="preserve">Дж.М. Кейнс, самый влиятельный экономист </w:t>
      </w:r>
      <w:r>
        <w:rPr>
          <w:rFonts w:cs="Arial" w:ascii="Arial" w:hAnsi="Arial"/>
          <w:color w:val="000000"/>
          <w:szCs w:val="18"/>
          <w:lang w:val="en-US"/>
        </w:rPr>
        <w:t>XX</w:t>
      </w:r>
      <w:r>
        <w:rPr>
          <w:rFonts w:cs="Arial" w:ascii="Arial" w:hAnsi="Arial"/>
          <w:color w:val="000000"/>
          <w:szCs w:val="18"/>
        </w:rPr>
        <w:t xml:space="preserve"> века, формируя в книге "Общая теория занятости, процента и денег" (1936) основы макроэкономического анализа, по-своему интерпретировал понятие "классическая школа", отнеся к нему тех, кто разделял </w:t>
      </w:r>
      <w:r>
        <w:rPr>
          <w:rFonts w:cs="Arial" w:ascii="Arial" w:hAnsi="Arial"/>
          <w:i/>
          <w:iCs/>
          <w:color w:val="000000"/>
          <w:szCs w:val="18"/>
        </w:rPr>
        <w:t xml:space="preserve">закон рынков - </w:t>
      </w:r>
      <w:r>
        <w:rPr>
          <w:rFonts w:cs="Arial" w:ascii="Arial" w:hAnsi="Arial"/>
          <w:color w:val="000000"/>
          <w:szCs w:val="18"/>
        </w:rPr>
        <w:t>представление о способности экономики свободной конкуренции, основанной на частной собственности, к саморегулированию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4.2. Экономическое учение А. Сми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Понятие экономии Смит понимал широко - как сбережение продукта труда для накопления капитала и как сбережение в самом процессе труда -благодаря его разделению на детальные операции, что позволяет развить мастерство и производительную силу труда. Смит начал свой труд с главы "О разделении труда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Необходимое предварительное условие прогресса производительной силы труда - накопление запасов. Ту часть запасов, от которых ожидается доход Смит называет </w:t>
      </w:r>
      <w:r>
        <w:rPr>
          <w:rFonts w:cs="Arial" w:ascii="Arial" w:hAnsi="Arial"/>
          <w:i/>
          <w:iCs/>
          <w:color w:val="000000"/>
          <w:szCs w:val="19"/>
        </w:rPr>
        <w:t xml:space="preserve">капиталом </w:t>
      </w:r>
      <w:r>
        <w:rPr>
          <w:rFonts w:cs="Arial" w:ascii="Arial" w:hAnsi="Arial"/>
          <w:color w:val="000000"/>
          <w:szCs w:val="19"/>
        </w:rPr>
        <w:t xml:space="preserve">и подразделяет на два вида - оборотный (более точный перевод - крутящийся - </w:t>
      </w:r>
      <w:r>
        <w:rPr>
          <w:rFonts w:cs="Arial" w:ascii="Arial" w:hAnsi="Arial"/>
          <w:i/>
          <w:iCs/>
          <w:color w:val="000000"/>
          <w:szCs w:val="19"/>
          <w:lang w:val="en-US"/>
        </w:rPr>
        <w:t>circulating</w:t>
      </w:r>
      <w:r>
        <w:rPr>
          <w:rFonts w:cs="Arial" w:ascii="Arial" w:hAnsi="Arial"/>
          <w:i/>
          <w:iCs/>
          <w:color w:val="000000"/>
          <w:szCs w:val="19"/>
        </w:rPr>
        <w:t xml:space="preserve">) </w:t>
      </w:r>
      <w:r>
        <w:rPr>
          <w:rFonts w:cs="Arial" w:ascii="Arial" w:hAnsi="Arial"/>
          <w:color w:val="000000"/>
          <w:szCs w:val="19"/>
        </w:rPr>
        <w:t xml:space="preserve">и основной (закрепленный - </w:t>
      </w:r>
      <w:r>
        <w:rPr>
          <w:rFonts w:cs="Arial" w:ascii="Arial" w:hAnsi="Arial"/>
          <w:i/>
          <w:iCs/>
          <w:color w:val="000000"/>
          <w:szCs w:val="19"/>
          <w:lang w:val="en-US"/>
        </w:rPr>
        <w:t>fixed</w:t>
      </w:r>
      <w:r>
        <w:rPr>
          <w:rFonts w:cs="Arial" w:ascii="Arial" w:hAnsi="Arial"/>
          <w:i/>
          <w:iCs/>
          <w:color w:val="000000"/>
          <w:szCs w:val="19"/>
        </w:rPr>
        <w:t xml:space="preserve">) </w:t>
      </w:r>
      <w:r>
        <w:rPr>
          <w:rFonts w:cs="Arial" w:ascii="Arial" w:hAnsi="Arial"/>
          <w:color w:val="000000"/>
          <w:szCs w:val="19"/>
        </w:rPr>
        <w:t>капиталы. К основному капиталу относится капитал, приносящий доход без перемены владельц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1) машины и оруд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2) постройки для производства, хранения и продажи товар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3) улучшения земель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4) приобретенные и полезные способности всех членов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К оборотному - деньги, запасы продовольствия, сырья, полуфабрикатов и фабрикатов.</w:t>
      </w:r>
    </w:p>
    <w:p>
      <w:pPr>
        <w:pStyle w:val="Normal"/>
        <w:ind w:right="-5" w:hanging="0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>Накопление капиталов - главный путь к увеличению общественного богат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Смит стал первым экономистом, который четко сформулировал </w:t>
      </w:r>
      <w:r>
        <w:rPr>
          <w:rFonts w:cs="Arial" w:ascii="Arial" w:hAnsi="Arial"/>
          <w:i/>
          <w:iCs/>
          <w:color w:val="000000"/>
          <w:szCs w:val="18"/>
        </w:rPr>
        <w:t xml:space="preserve">принципы рационального собирания налогов. </w:t>
      </w:r>
      <w:r>
        <w:rPr>
          <w:rFonts w:cs="Arial" w:ascii="Arial" w:hAnsi="Arial"/>
          <w:color w:val="000000"/>
          <w:szCs w:val="18"/>
        </w:rPr>
        <w:t>Он выделил 4 главных принцип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1)  налоги должны быть сообразны доходам, которые получает каждый подданный под охраной государств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2) время, размер и способ уплаты налогов должны быть известны заране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3) способ взимания налогов должен быть наиболее удобным для населе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4) сбор налогов должен быть таким, чтобы извлекать из населения как можно меньше сверх того, что поступает в государственную казну.</w:t>
      </w:r>
    </w:p>
    <w:p>
      <w:pPr>
        <w:pStyle w:val="2"/>
        <w:rPr/>
      </w:pPr>
      <w:r>
        <w:rPr/>
        <w:t>Книга Смита еще при жизни автора снискала ему общеевропейскую славу. Министры называли его своим учителем. Но. в отличие от Кенэ, он не создал собственной школы как таковой, оставив широкое поле для деятельности последовате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Cs w:val="21"/>
        </w:rPr>
        <w:t xml:space="preserve">5. </w:t>
      </w:r>
      <w:r>
        <w:rPr>
          <w:rFonts w:cs="Arial" w:ascii="Arial" w:hAnsi="Arial"/>
          <w:b/>
          <w:bCs/>
          <w:color w:val="000000"/>
          <w:szCs w:val="21"/>
        </w:rPr>
        <w:t>ФРИТРЕЙДЕРСТВО И ЛИБЕРАЛЬНАЯ ПОЛИТЭКОНОМИЯ В ЕВРОП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5.1. Политическая экономия и идеолог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Понятие </w:t>
      </w:r>
      <w:r>
        <w:rPr>
          <w:rFonts w:cs="Arial" w:ascii="Arial" w:hAnsi="Arial"/>
          <w:i/>
          <w:iCs/>
          <w:color w:val="000000"/>
          <w:szCs w:val="19"/>
        </w:rPr>
        <w:t xml:space="preserve">идеологии </w:t>
      </w:r>
      <w:r>
        <w:rPr>
          <w:rFonts w:cs="Arial" w:ascii="Arial" w:hAnsi="Arial"/>
          <w:color w:val="000000"/>
          <w:szCs w:val="19"/>
        </w:rPr>
        <w:t xml:space="preserve">ввел французский политэконом граф Детю де Траси (1754-1836). Он предлагал развивать под таким названием науку об общих законах происхождения идей из опыта ("Элементы идеологии", 4 тома, 1801-1815). Наполеон Бонапарт пренебрежительно назвал идеологами людей, проповедующих взгляды, оторванные от практических вопросов общественной жизни и от реальной политики. Однако вскоре </w:t>
      </w:r>
      <w:r>
        <w:rPr>
          <w:rFonts w:cs="Arial" w:ascii="Arial" w:hAnsi="Arial"/>
          <w:i/>
          <w:iCs/>
          <w:color w:val="000000"/>
          <w:szCs w:val="19"/>
        </w:rPr>
        <w:t xml:space="preserve">пор, идеологиями </w:t>
      </w:r>
      <w:r>
        <w:rPr>
          <w:rFonts w:cs="Arial" w:ascii="Arial" w:hAnsi="Arial"/>
          <w:color w:val="000000"/>
          <w:szCs w:val="19"/>
        </w:rPr>
        <w:t xml:space="preserve">стали понимать системы взглядов, оформленных в программы и лозунги политических партий -разного рода "измы", количество которых быстро росло в течение первой половины </w:t>
      </w:r>
      <w:r>
        <w:rPr>
          <w:rFonts w:cs="Arial" w:ascii="Arial" w:hAnsi="Arial"/>
          <w:color w:val="000000"/>
          <w:szCs w:val="19"/>
          <w:lang w:val="en-US"/>
        </w:rPr>
        <w:t>XIX</w:t>
      </w:r>
      <w:r>
        <w:rPr>
          <w:rFonts w:cs="Arial" w:ascii="Arial" w:hAnsi="Arial"/>
          <w:color w:val="000000"/>
          <w:szCs w:val="19"/>
        </w:rPr>
        <w:t xml:space="preserve"> в.</w:t>
      </w:r>
    </w:p>
    <w:p>
      <w:pPr>
        <w:pStyle w:val="Normal"/>
        <w:ind w:right="-5" w:hanging="0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>Реакция на Французскую революцию и наполеоновские походы породила такие идеологии как консерватизм, романтизм, национализм. В годы Реставрации во Франции Б. Констан оформил в философско-политическую доктрину либерализм. Констан обосновал новую трактовку свободы - не как права деятельного участия в общем властвовании, а как независимости личности в том, что касается ее занятий, предприятий и фантаз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2"/>
        </w:rPr>
        <w:t>5.2. Либеральный оптимизм школы Сэ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Наиболее известен Ж.-Б. Сэй получившим его имя законом рынков. Этот закон известен в разных формулировках: самого Сэя: "Каждый продукт с того самого момента, когда он произведен, создает сбыт для других продуктов на полную сумму своей ценности"; Рикардо: "Не существует границ для спроса"; Кейнса: "Предложение само порождает спрос", или "совокупная цена спроса на продукцию в целом равна совокупной цене предложения для всего объема продукции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После того, как Кейнс отношение к закону Сэя принял за критерий принадлежности к классической школе, макроэкономисты пришли к различению "сильной" и "слабой" версий закона рынков - "тождества Сэя" и "равенства Сэя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 xml:space="preserve">"Тождество Сэя" </w:t>
      </w:r>
      <w:r>
        <w:rPr>
          <w:rFonts w:cs="Arial" w:ascii="Arial" w:hAnsi="Arial"/>
          <w:color w:val="000000"/>
          <w:szCs w:val="18"/>
        </w:rPr>
        <w:t>означает, что товарный рынок находится в равновесии, поскольку товаропроизводители используют денежную выручку от своих продаж для предъявления спроса на другие тоаары. Деньги, таким образом, выступают как счетные единицы, лишь опосредующие товарный обмен ("деньги - это вуаль" - Сэй}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8"/>
        </w:rPr>
        <w:t xml:space="preserve">"Равенство Сэн" </w:t>
      </w:r>
      <w:r>
        <w:rPr>
          <w:rFonts w:cs="Arial" w:ascii="Arial" w:hAnsi="Arial"/>
          <w:color w:val="000000"/>
          <w:szCs w:val="18"/>
        </w:rPr>
        <w:t>принимает во внимание функцию денежной наличности как средства сохранения ценности и возможность избыточного спроса на деньги и временного нарушения равновесия на товарном рынке вследствие перенасыщения его одними товарами и недонасыщения другими. Если какие-либо произведенные товары не находят сбыта, это значит, что недостает других продуктов, которые можно было бы обменять на данные.</w:t>
      </w:r>
    </w:p>
    <w:p>
      <w:pPr>
        <w:pStyle w:val="Normal"/>
        <w:ind w:right="-5" w:hanging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Однако предполагается, что это нарушение автоматически корректируется через изменения уровня цен и ставки процента: свободная конкуренция через ценовой механизм, (включая уровень процентной ставки как цену денег), обеспечивает тенденцию к саморегулированию, если возникает избыточное предложение товаров и избыточный спрос на деньг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5.4. Компромиссная политэкономия Дж.Ст. Милл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Джон Стюарт Милль (1806-1873), сын друга Р и кард о Джемса Милля, видел свою главную задачу в том, чтобы "отшлифовать" учение Рикардо, и снискал репутацию </w:t>
      </w:r>
      <w:r>
        <w:rPr>
          <w:rFonts w:cs="Arial" w:ascii="Arial" w:hAnsi="Arial"/>
          <w:i/>
          <w:iCs/>
          <w:color w:val="000000"/>
          <w:szCs w:val="18"/>
        </w:rPr>
        <w:t xml:space="preserve">эклектика - </w:t>
      </w:r>
      <w:r>
        <w:rPr>
          <w:rFonts w:cs="Arial" w:ascii="Arial" w:hAnsi="Arial"/>
          <w:color w:val="000000"/>
          <w:szCs w:val="18"/>
        </w:rPr>
        <w:t>теоретика, пытающегося механически соединить разнородные, часто противоположные подходы и принципы.</w:t>
      </w:r>
    </w:p>
    <w:p>
      <w:pPr>
        <w:pStyle w:val="TextBody"/>
        <w:rPr>
          <w:rFonts w:cs="Times New Roman"/>
          <w:szCs w:val="18"/>
        </w:rPr>
      </w:pPr>
      <w:r>
        <w:rPr>
          <w:rFonts w:cs="Times New Roman"/>
          <w:szCs w:val="18"/>
        </w:rPr>
        <w:t>В своих "Принципах политической экономии" (1848) Милль-младший резюмировал классическую теорию ценност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1)  вещи имеют временную (рыночную) и постоянную (естественную) ценность, вторая является центром, вокруг которого колеблется перва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2)  рыночная ценность определяется спросом и предложение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3)  естественная ценность по-разному определяется для свободно воспроизводимых (величина издержек производства товара и его доставки на рынок) и невоспроизводимых, уникальных (редкость) веще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4)  издержки производства состоят из зарплаты и прибыли на вложенный капитал и в конечном счете определяются количеством затраченного труда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8"/>
        </w:rPr>
        <w:t xml:space="preserve">Милль заявил, что "в законах ценности нет ничего, что осталось бы выяснить современному или любому будущему автору; теория этого предмета является завершенной". Это утверждение оказалось весьма опрометчивым. Классическую теорию ценности ждали пертурбации </w:t>
      </w:r>
      <w:r>
        <w:rPr>
          <w:rFonts w:cs="Arial" w:ascii="Arial" w:hAnsi="Arial"/>
          <w:i/>
          <w:iCs/>
          <w:color w:val="000000"/>
          <w:szCs w:val="18"/>
        </w:rPr>
        <w:t xml:space="preserve">(лат. </w:t>
      </w:r>
      <w:r>
        <w:rPr>
          <w:rFonts w:cs="Arial" w:ascii="Arial" w:hAnsi="Arial"/>
          <w:color w:val="000000"/>
          <w:szCs w:val="18"/>
          <w:lang w:val="en-US"/>
        </w:rPr>
        <w:t>pert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rurbatio</w:t>
      </w:r>
      <w:r>
        <w:rPr>
          <w:rFonts w:cs="Arial" w:ascii="Arial" w:hAnsi="Arial"/>
          <w:color w:val="000000"/>
          <w:szCs w:val="18"/>
        </w:rPr>
        <w:t xml:space="preserve"> расстройство) с разных сторон, - со стороны радикальных политэкономов-социалистов и со стороны нового поколения университетской экономической мысли. Первое направление олицетворяли марксисты, второе - маржиналис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6. СОЦИАЛИСТИЧЕСКИЕ УТОПИИ И ЭКОНОМИЧЕСКОЕ УЧЕ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МАРКСИЗМ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6.1. Утопический социализм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В 30-40-е гг. </w:t>
      </w:r>
      <w:r>
        <w:rPr>
          <w:rFonts w:cs="Arial" w:ascii="Arial" w:hAnsi="Arial"/>
          <w:color w:val="000000"/>
          <w:szCs w:val="19"/>
          <w:lang w:val="en-US"/>
        </w:rPr>
        <w:t>XIX</w:t>
      </w:r>
      <w:r>
        <w:rPr>
          <w:rFonts w:cs="Arial" w:ascii="Arial" w:hAnsi="Arial"/>
          <w:color w:val="000000"/>
          <w:szCs w:val="19"/>
        </w:rPr>
        <w:t xml:space="preserve"> в. среди всех идеологий, существовавших а Европе одно из ведущих мест занял социализм. Термин "социализм" ввели </w:t>
      </w:r>
      <w:r>
        <w:rPr>
          <w:rFonts w:cs="Arial" w:ascii="Arial" w:hAnsi="Arial"/>
          <w:i/>
          <w:iCs/>
          <w:color w:val="000000"/>
          <w:szCs w:val="19"/>
        </w:rPr>
        <w:t>сен-симонисты -</w:t>
      </w:r>
      <w:r>
        <w:rPr>
          <w:rFonts w:cs="Arial" w:ascii="Arial" w:hAnsi="Arial"/>
          <w:color w:val="000000"/>
          <w:szCs w:val="19"/>
        </w:rPr>
        <w:t xml:space="preserve">ученики экстравагантного француза Клода Анри Рувруа де Сен-Симона (1760-1825), одного из замечательных мыслителей </w:t>
      </w:r>
      <w:r>
        <w:rPr>
          <w:rFonts w:cs="Arial" w:ascii="Arial" w:hAnsi="Arial"/>
          <w:color w:val="000000"/>
          <w:szCs w:val="19"/>
          <w:lang w:val="en-US"/>
        </w:rPr>
        <w:t>XIX</w:t>
      </w:r>
      <w:r>
        <w:rPr>
          <w:rFonts w:cs="Arial" w:ascii="Arial" w:hAnsi="Arial"/>
          <w:color w:val="000000"/>
          <w:szCs w:val="19"/>
        </w:rPr>
        <w:t xml:space="preserve"> в. Сен-Симон был первым теоретиком индустриального общества и первым, кто предложил в качестве критерий общественного прогресса рассматривать уменьшение эксплуатации человека человеком (рабство, крепостничество, наемный труд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>Сен-Симон сформулировал такие принципы организации нового строя, как всеобщий труд, превращение государственного управления в "составление, рассмотрение и приведение в исполнение полезных для населения проектов" с сохранением "приманки частных выгод" для привлечения людей к работам по мелиорации, устройству каналов, дорог и мостов. Руководящий орган - парламент нового типа с 3-мя палатами: изобретений, исследований и исполнения; члены последней должны избираться из богатых промышленник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6.3. "Капитал" К. Маркс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Анализ начинается с категории товара - "экономической клеточки" капиталистического общества. Товар, согласно Марксу, - двуединство вещной полезности (потребительной ценности) и свойства обмениваться на другую вещь (меновой ценности). Отдельные производители в системе общественного разделения труда создают разнообразные продукты, которые обмениваются в определенных пропорциях. "Приравнивая свои различные продукты при обмене один к другому, люди приравнивают свои различные виды труда один к другому. Они не сознают этого, но они это делают". Это возможно потому, что труд по изготовлению продукта для продажи - товара - имеет двойственный характер: он является </w:t>
      </w:r>
      <w:r>
        <w:rPr>
          <w:rFonts w:cs="Arial" w:ascii="Arial" w:hAnsi="Arial"/>
          <w:i/>
          <w:iCs/>
          <w:color w:val="000000"/>
          <w:szCs w:val="19"/>
        </w:rPr>
        <w:t xml:space="preserve">конкретным </w:t>
      </w:r>
      <w:r>
        <w:rPr>
          <w:rFonts w:cs="Arial" w:ascii="Arial" w:hAnsi="Arial"/>
          <w:color w:val="000000"/>
          <w:szCs w:val="19"/>
        </w:rPr>
        <w:t xml:space="preserve">трудом в особой целесообразной форме по созданию определенной полезной вещи (потребительной ценности^ и </w:t>
      </w:r>
      <w:r>
        <w:rPr>
          <w:rFonts w:cs="Arial" w:ascii="Arial" w:hAnsi="Arial"/>
          <w:i/>
          <w:iCs/>
          <w:color w:val="000000"/>
          <w:szCs w:val="19"/>
        </w:rPr>
        <w:t xml:space="preserve">абстрактным </w:t>
      </w:r>
      <w:r>
        <w:rPr>
          <w:rFonts w:cs="Arial" w:ascii="Arial" w:hAnsi="Arial"/>
          <w:color w:val="000000"/>
          <w:szCs w:val="19"/>
        </w:rPr>
        <w:t>как расходование мускульной, нервной, умственной энергии человека в течение определенного периода време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9"/>
        </w:rPr>
        <w:t xml:space="preserve">Конкретный труд и как труд обособленного товаропроизводителя является частным. Но в силу общественного разделения труда, труд товаропроизводителя не может быть его частным делом, и общественный характер проявляется косвенным путем через ценность - отношение между людьми, прикрытое вещной (товарной) оболочкой. Как ценности товары - лишь определенные количества застывшего абстрактного труда, признанного обществом необходимым через опосредование рыночного обмена. Меновая ценность - внешнее проявление ценности, выражение абстрактного общественно-необходимого труда, затраченного на производство данной </w:t>
      </w:r>
      <w:r>
        <w:rPr>
          <w:rFonts w:cs="Arial" w:ascii="Arial" w:hAnsi="Arial"/>
          <w:i/>
          <w:iCs/>
          <w:color w:val="000000"/>
          <w:szCs w:val="19"/>
        </w:rPr>
        <w:t>потребительной ценности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9"/>
        </w:rPr>
        <w:t xml:space="preserve">От двойственного характера (конкретный - абстрактный), воплощенного в товарах труда, Маркс переходит к анализу </w:t>
      </w:r>
      <w:r>
        <w:rPr>
          <w:rFonts w:cs="Arial" w:ascii="Arial" w:hAnsi="Arial"/>
          <w:i/>
          <w:iCs/>
          <w:color w:val="000000"/>
          <w:szCs w:val="19"/>
        </w:rPr>
        <w:t xml:space="preserve">формы ценности </w:t>
      </w:r>
      <w:r>
        <w:rPr>
          <w:rFonts w:cs="Arial" w:ascii="Arial" w:hAnsi="Arial"/>
          <w:color w:val="000000"/>
          <w:szCs w:val="19"/>
        </w:rPr>
        <w:t xml:space="preserve">и </w:t>
      </w:r>
      <w:r>
        <w:rPr>
          <w:rFonts w:cs="Arial" w:ascii="Arial" w:hAnsi="Arial"/>
          <w:i/>
          <w:iCs/>
          <w:color w:val="000000"/>
          <w:szCs w:val="19"/>
        </w:rPr>
        <w:t xml:space="preserve">денег. </w:t>
      </w:r>
      <w:r>
        <w:rPr>
          <w:rFonts w:cs="Arial" w:ascii="Arial" w:hAnsi="Arial"/>
          <w:color w:val="000000"/>
          <w:szCs w:val="19"/>
        </w:rPr>
        <w:t xml:space="preserve">Деньги -результат исторического процесса развертывания обмена от простой, случайной, отдельной формы ценности до формы всеобщего эквивалента, когда различные товары обмениваются на один и тот же универсальный товар, и далее до денежной формы, когда роль </w:t>
      </w:r>
      <w:r>
        <w:rPr>
          <w:rFonts w:cs="Arial" w:ascii="Arial" w:hAnsi="Arial"/>
          <w:i/>
          <w:iCs/>
          <w:color w:val="000000"/>
          <w:szCs w:val="19"/>
        </w:rPr>
        <w:t xml:space="preserve">всеобщего эквивалента </w:t>
      </w:r>
      <w:r>
        <w:rPr>
          <w:rFonts w:cs="Arial" w:ascii="Arial" w:hAnsi="Arial"/>
          <w:color w:val="000000"/>
          <w:szCs w:val="19"/>
        </w:rPr>
        <w:t>закрепляется за благородными металл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6.4. Ф. Энгельс об основном противоречии капитализм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Ф. Энгельс, не ограничившись ролью спонсора, редактора и издателя "Капитала" Маркса, написал книгу "Анти-Дюринг" (1878), где в популярной форме, систематизированно изложил свои взгляды и взгляды Маркса на политэкономию капитализма и социализм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Отправляясь от марксова "закона движения капиталистического общества"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- закона прибавочной ценности - Энгельс сформулировал </w:t>
      </w:r>
      <w:r>
        <w:rPr>
          <w:rFonts w:cs="Arial" w:ascii="Arial" w:hAnsi="Arial"/>
          <w:i/>
          <w:iCs/>
          <w:color w:val="000000"/>
          <w:szCs w:val="18"/>
        </w:rPr>
        <w:t xml:space="preserve">основное противоречие капитализма </w:t>
      </w:r>
      <w:r>
        <w:rPr>
          <w:rFonts w:cs="Arial" w:ascii="Arial" w:hAnsi="Arial"/>
          <w:color w:val="000000"/>
          <w:szCs w:val="18"/>
        </w:rPr>
        <w:t xml:space="preserve">как противоречие между общественным характером производства и частным характером присвоения. Это противоречие, по Энгельсу, является формой противоречия между производительными силами и производственными отношениями и проявляется в "антагонизме между пролетариатом и буржуазией", в противоположности между организацией производства на </w:t>
      </w:r>
      <w:r>
        <w:rPr>
          <w:rFonts w:cs="Arial" w:ascii="Arial" w:hAnsi="Arial"/>
          <w:i/>
          <w:iCs/>
          <w:color w:val="000000"/>
          <w:szCs w:val="18"/>
        </w:rPr>
        <w:t xml:space="preserve">отдельных фабриках </w:t>
      </w:r>
      <w:r>
        <w:rPr>
          <w:rFonts w:cs="Arial" w:ascii="Arial" w:hAnsi="Arial"/>
          <w:color w:val="000000"/>
          <w:szCs w:val="18"/>
        </w:rPr>
        <w:t xml:space="preserve">и </w:t>
      </w:r>
      <w:r>
        <w:rPr>
          <w:rFonts w:cs="Arial" w:ascii="Arial" w:hAnsi="Arial"/>
          <w:i/>
          <w:iCs/>
          <w:color w:val="000000"/>
          <w:szCs w:val="18"/>
        </w:rPr>
        <w:t xml:space="preserve">анархией </w:t>
      </w:r>
      <w:r>
        <w:rPr>
          <w:rFonts w:cs="Arial" w:ascii="Arial" w:hAnsi="Arial"/>
          <w:color w:val="000000"/>
          <w:szCs w:val="18"/>
        </w:rPr>
        <w:t xml:space="preserve">конкурентной борьбы в масштабах всего </w:t>
      </w:r>
      <w:r>
        <w:rPr>
          <w:rFonts w:cs="Arial" w:ascii="Arial" w:hAnsi="Arial"/>
          <w:i/>
          <w:iCs/>
          <w:color w:val="000000"/>
          <w:szCs w:val="18"/>
        </w:rPr>
        <w:t xml:space="preserve">общества, в </w:t>
      </w:r>
      <w:r>
        <w:rPr>
          <w:rFonts w:cs="Arial" w:ascii="Arial" w:hAnsi="Arial"/>
          <w:color w:val="000000"/>
          <w:szCs w:val="18"/>
        </w:rPr>
        <w:t>противоречии между производством и потреблением,    в периодических кризисах. В последних "капиталистический способ производства изобличается в своей неспособности к дальнейшему управлению производительными силами".</w:t>
      </w:r>
    </w:p>
    <w:p>
      <w:pPr>
        <w:pStyle w:val="3"/>
        <w:jc w:val="both"/>
        <w:rPr>
          <w:sz w:val="24"/>
        </w:rPr>
      </w:pPr>
      <w:r>
        <w:rPr>
          <w:sz w:val="24"/>
        </w:rPr>
        <w:t>6.5. Маркс и Энгельс об организации производства, обмена и распределения в плановом хозяйств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Критикуя социалистов-утопистов, Маркс и Энгельс не могли избежать набросков очертаний коммунистической общественной формации, переход к которой они представляли в форме диктатуры пролетариата, а материальные предпосылки - в развитых капитализмом производительных силах и "обобществлении труда". В общих чертах контуры нового общества во многом совпадали с проектами социалистов-утопистов по принципу антитезы строю капиталистической конкурен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- вместо разделения труда - </w:t>
      </w:r>
      <w:r>
        <w:rPr>
          <w:rFonts w:cs="Arial" w:ascii="Arial" w:hAnsi="Arial"/>
          <w:i/>
          <w:iCs/>
          <w:color w:val="000000"/>
          <w:szCs w:val="18"/>
        </w:rPr>
        <w:t xml:space="preserve">перемена труда </w:t>
      </w:r>
      <w:r>
        <w:rPr>
          <w:rFonts w:cs="Arial" w:ascii="Arial" w:hAnsi="Arial"/>
          <w:color w:val="000000"/>
          <w:szCs w:val="18"/>
        </w:rPr>
        <w:t>как средство его превращения в самодеятельность и форму всестороннего развития лич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- вместо "невидимой руки" рынка - сознательная организация общественного производства по единому плану </w:t>
      </w:r>
      <w:r>
        <w:rPr>
          <w:rFonts w:cs="Arial" w:ascii="Arial" w:hAnsi="Arial"/>
          <w:color w:val="000000"/>
          <w:szCs w:val="18"/>
          <w:lang w:val="en-US"/>
        </w:rPr>
        <w:t>i</w:t>
      </w:r>
      <w:r>
        <w:rPr>
          <w:rFonts w:cs="Arial" w:ascii="Arial" w:hAnsi="Arial"/>
          <w:color w:val="000000"/>
          <w:szCs w:val="18"/>
          <w:vertAlign w:val="superscript"/>
        </w:rPr>
        <w:t>1</w:t>
      </w:r>
      <w:r>
        <w:rPr>
          <w:rFonts w:cs="Arial" w:ascii="Arial" w:hAnsi="Arial"/>
          <w:i/>
          <w:iCs/>
          <w:color w:val="000000"/>
          <w:szCs w:val="18"/>
        </w:rPr>
        <w:t>планомерность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18"/>
        </w:rPr>
        <w:t xml:space="preserve">-  </w:t>
      </w:r>
      <w:r>
        <w:rPr>
          <w:rFonts w:cs="Arial" w:ascii="Arial" w:hAnsi="Arial"/>
          <w:color w:val="000000"/>
          <w:szCs w:val="18"/>
        </w:rPr>
        <w:t xml:space="preserve">вместо распределения по факторам производства -    распределение </w:t>
      </w:r>
      <w:r>
        <w:rPr>
          <w:rFonts w:cs="Arial" w:ascii="Arial" w:hAnsi="Arial"/>
          <w:i/>
          <w:iCs/>
          <w:color w:val="000000"/>
          <w:szCs w:val="18"/>
        </w:rPr>
        <w:t xml:space="preserve">"каждому по его труду" - </w:t>
      </w:r>
      <w:r>
        <w:rPr>
          <w:rFonts w:cs="Arial" w:ascii="Arial" w:hAnsi="Arial"/>
          <w:color w:val="000000"/>
          <w:szCs w:val="18"/>
        </w:rPr>
        <w:t xml:space="preserve">на низшей фазе коммунизма и </w:t>
      </w:r>
      <w:r>
        <w:rPr>
          <w:rFonts w:cs="Arial" w:ascii="Arial" w:hAnsi="Arial"/>
          <w:i/>
          <w:iCs/>
          <w:color w:val="000000"/>
          <w:szCs w:val="18"/>
        </w:rPr>
        <w:t>"каждому по потребностям"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18"/>
        </w:rPr>
        <w:t xml:space="preserve">-  </w:t>
      </w:r>
      <w:r>
        <w:rPr>
          <w:rFonts w:cs="Arial" w:ascii="Arial" w:hAnsi="Arial"/>
          <w:color w:val="000000"/>
          <w:szCs w:val="18"/>
        </w:rPr>
        <w:t>на аысшей фазе, когда "все источники общественного богатства польются полным потоком".</w:t>
      </w:r>
    </w:p>
    <w:p>
      <w:pPr>
        <w:pStyle w:val="3"/>
        <w:jc w:val="both"/>
        <w:rPr>
          <w:sz w:val="24"/>
        </w:rPr>
      </w:pPr>
      <w:r>
        <w:rPr>
          <w:sz w:val="24"/>
        </w:rPr>
        <w:t>7. ИСТОРИЧЕСКАЯ ШКОЛА В ПОЛИТИЧЕСКОЙ ЭКОНОМИИ 7.1. "Национальная экономия" Ф. Листа</w:t>
      </w:r>
    </w:p>
    <w:p>
      <w:pPr>
        <w:pStyle w:val="2"/>
        <w:rPr/>
      </w:pPr>
      <w:r>
        <w:rPr/>
        <w:t>Лист указывал, что систему воспитательного протекционизма может с успехом применить лишь держава с умеренным климатом, достаточно обширной территорией с разнообразными ресурсами и значительным населением, обладающая устьями своих рек, (а следовательно выходами из своих морей). Он рассматривал в качестве примера историю Польши, во-первых, как судьбу страны, "которая не соприкасается с морями, которая не имеет ни торгового, ни военного флота, или у которой устья рек не находятся в ее власти", и она "в своей внешней торговле стоит в зависимости от других наций, причем господство иностранцев на приморском рынке угрожает как экономической, так и политической целостности страны"; во-вторых, Польша была вычеркнута из ряда национальных государств из-за отсутствия в ней сильного среднего сословия, которое может быть вызвано к жизни лишь насаждением внутренней фабрично-заводской промышлен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7.2. "Старая" историческая школа. "Молодая" историческая школа:  историко-этическое направле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Если Ф. Лист подчеркивал, что "дельная система необходимо должна опираться на достоверные исторические факты", то у германских экономистов Вильгельма Рошера( 1817-1894), Бруно Гильдебранда (1812-1878)иКарлаКнисэ (1821-1894) в их сочинениях 1840-50-х гг. наметилась тенденция доводить приоритет фактособирания а экономических исследованиях до отрицания политической экономии как систем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В. Рошер, начав с подбора исторических иллюстраций к основным категориям классической политэкономии, отправил в прошлое трехфакторную концепцию производства, выделив в истории 3 больших периода: древнейший, когда главный деятель - земля; </w:t>
      </w:r>
      <w:r>
        <w:rPr>
          <w:rFonts w:cs="Arial" w:ascii="Arial" w:hAnsi="Arial"/>
          <w:i/>
          <w:iCs/>
          <w:color w:val="000000"/>
          <w:szCs w:val="18"/>
        </w:rPr>
        <w:t xml:space="preserve">средневековый, </w:t>
      </w:r>
      <w:r>
        <w:rPr>
          <w:rFonts w:cs="Arial" w:ascii="Arial" w:hAnsi="Arial"/>
          <w:color w:val="000000"/>
          <w:szCs w:val="18"/>
        </w:rPr>
        <w:t xml:space="preserve">когда приобретает все большее значение труд, капитализирующийся благодаря корпоративно-цеховой исключительности; </w:t>
      </w:r>
      <w:r>
        <w:rPr>
          <w:rFonts w:cs="Arial" w:ascii="Arial" w:hAnsi="Arial"/>
          <w:i/>
          <w:iCs/>
          <w:color w:val="000000"/>
          <w:szCs w:val="18"/>
        </w:rPr>
        <w:t xml:space="preserve">новый, </w:t>
      </w:r>
      <w:r>
        <w:rPr>
          <w:rFonts w:cs="Arial" w:ascii="Arial" w:hAnsi="Arial"/>
          <w:color w:val="000000"/>
          <w:szCs w:val="18"/>
        </w:rPr>
        <w:t>когда господствует капитал и происходит вытеснение ручного труда машинным и обострение противоположности роскоши и нищеты.</w:t>
      </w:r>
    </w:p>
    <w:p>
      <w:pPr>
        <w:pStyle w:val="2"/>
        <w:rPr/>
      </w:pPr>
      <w:r>
        <w:rPr/>
        <w:t>Б. Гильдебранд предложил иную, но тоже 3-стадийную последовательность, отразив ее в названии своей книги "Натуральное хозяйство, денежное хозяйство и кредитное хозяйство" (1864). К. Книс вообще отказался от каких-либо общих схем развития хозяй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"Мещанские добродетели", "деловая мораль", рационализация замещают порывы "бьющей через край" жизненной энергии, Зомбарт, однако, не был склонен абсолютизировать этот процесс: обращаясь к опыту современных ему американских миллионеров (известных умением "сворачивать шеи" конкурентам), он делал вывод о 3-х главных формах конкуренции в современном капитализме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1)  конкуренция эффективностью (ценовая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2)  конкуренция внушением (реклама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3)  конкуренция насилием, которая нашла себе применение у крупных американских компаний и направлена на стремление к монополии.</w:t>
      </w:r>
    </w:p>
    <w:p>
      <w:pPr>
        <w:pStyle w:val="2"/>
        <w:rPr/>
      </w:pPr>
      <w:r>
        <w:rPr/>
        <w:t>Великие предприниматели, по Зомбарту, это - "люди, соединяющие в себе различные, обычно раздельные предпринимательские типы, которые одновременно являются разбойниками и ловкими калькуляторами, феодалами и спекулянтами, как мы это можем заметить у магнатов американских трестов крупного масштаба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0"/>
        </w:rPr>
        <w:t>8. МАРЖИ НАЛ И СТС КАЯ РЕВОЛЮЦИЯ И ВОЗНИКНОВЕНИЕ МИКРОЭКОНОМИЧЕСКОЙ ТЕОР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>8.1. Общая характеристика маржиналистской революции. Смена парадигмы в экономическом анализ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Для истории наук, как и других областей человеческой культуры, характерно противопоставление "классического" и "современного". В экономической науке водоразделом между "классикой" и современной экономической теорией является "маржиналистская революция" 70-х гг. </w:t>
      </w:r>
      <w:r>
        <w:rPr>
          <w:rFonts w:cs="Arial" w:ascii="Arial" w:hAnsi="Arial"/>
          <w:color w:val="000000"/>
          <w:szCs w:val="18"/>
          <w:lang w:val="en-US"/>
        </w:rPr>
        <w:t>XIX</w:t>
      </w:r>
      <w:r>
        <w:rPr>
          <w:rFonts w:cs="Arial" w:ascii="Arial" w:hAnsi="Arial"/>
          <w:color w:val="000000"/>
          <w:szCs w:val="18"/>
        </w:rPr>
        <w:t xml:space="preserve"> вв., с которой берет начало современный микроэкономический анализ, основанный на оперировании "предельными" (маржинальными </w:t>
      </w:r>
      <w:r>
        <w:rPr>
          <w:rFonts w:cs="Arial" w:ascii="Arial" w:hAnsi="Arial"/>
          <w:i/>
          <w:iCs/>
          <w:color w:val="000000"/>
          <w:szCs w:val="18"/>
        </w:rPr>
        <w:t>-</w:t>
      </w:r>
      <w:r>
        <w:rPr>
          <w:rFonts w:cs="Arial" w:ascii="Arial" w:hAnsi="Arial"/>
          <w:i/>
          <w:iCs/>
          <w:color w:val="000000"/>
          <w:szCs w:val="18"/>
          <w:lang w:val="en-US"/>
        </w:rPr>
        <w:t>marginal</w:t>
      </w:r>
      <w:r>
        <w:rPr>
          <w:rFonts w:cs="Arial" w:ascii="Arial" w:hAnsi="Arial"/>
          <w:i/>
          <w:iCs/>
          <w:color w:val="000000"/>
          <w:szCs w:val="18"/>
        </w:rPr>
        <w:t xml:space="preserve">) </w:t>
      </w:r>
      <w:r>
        <w:rPr>
          <w:rFonts w:cs="Arial" w:ascii="Arial" w:hAnsi="Arial"/>
          <w:color w:val="000000"/>
          <w:szCs w:val="18"/>
        </w:rPr>
        <w:t>понятиями - "предельная полезность", "предельная производительность", "предельный доход", "предельные издержки", "предельная норма замещения" и т.д.</w:t>
      </w:r>
    </w:p>
    <w:p>
      <w:pPr>
        <w:pStyle w:val="2"/>
        <w:rPr/>
      </w:pPr>
      <w:r>
        <w:rPr/>
        <w:t>Хронологически мзржиналистская революция связана с выходом 3-х книг а разных странах, на разных языках: "Теория политической экономии" (1871) -англичанина У.С. Джевоиса; "Основания науки о народном хозяйстве" (1871) -австрийца К, Менгера; "Элементы чистой политической экономии" (1874) - франко-швейцарцаЛ, Вальрас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8.4. Американский маржинализм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Предельная полезность - это полезность того блага, которое данный класс покупает на последнюю имеющуюся у него денежную единицу. Для самых бедных это, например, хлеб, для более зажиточных - выходной костюм, для богатых -автомобиль. Соответственно спрос низшего класса формирует цены на хлеб, среднего - на костюмы, высшего - на автомобили. Кроме того, почти любой товар обладает рядом свойств, которые могут привлекать разные классы покупателей. Поэтому ценность - отражение "связки элементарных полезностей". Экономический </w:t>
      </w:r>
      <w:r>
        <w:rPr>
          <w:rFonts w:cs="Arial" w:ascii="Arial" w:hAnsi="Arial"/>
          <w:b/>
          <w:bCs/>
          <w:color w:val="000000"/>
          <w:szCs w:val="18"/>
        </w:rPr>
        <w:t xml:space="preserve">закон Кларка </w:t>
      </w:r>
      <w:r>
        <w:rPr>
          <w:rFonts w:cs="Arial" w:ascii="Arial" w:hAnsi="Arial"/>
          <w:color w:val="000000"/>
          <w:szCs w:val="18"/>
        </w:rPr>
        <w:t>состоит в том, что цена товара равна сумме предельных полезностей составляющих его элементов, причем каждая из предельных полезностей относится к одному классу потребите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Кларк воспроизвел на новой основе теорию факторов производства Сэя, сформулировав законы убывающей предельной и специфической производительности факторов производства. В производстве, согласно Кларку, задействованы </w:t>
      </w:r>
      <w:r>
        <w:rPr>
          <w:rFonts w:cs="Arial" w:ascii="Arial" w:hAnsi="Arial"/>
          <w:i/>
          <w:iCs/>
          <w:color w:val="000000"/>
          <w:szCs w:val="18"/>
        </w:rPr>
        <w:t>четыре фактор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18"/>
        </w:rPr>
        <w:t xml:space="preserve">-  </w:t>
      </w:r>
      <w:r>
        <w:rPr>
          <w:rFonts w:cs="Arial" w:ascii="Arial" w:hAnsi="Arial"/>
          <w:color w:val="000000"/>
          <w:szCs w:val="18"/>
        </w:rPr>
        <w:t>капитальные блага (земля и другие средства производства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- денежный капитал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- предпринимательская способность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- тру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Каждый фактор приносит свой специфический доход - капитальные блага -|Я!нту, денежный капитал - процент, предпринимательская способность - прибыль, груд - заработную плату (закон </w:t>
      </w:r>
      <w:r>
        <w:rPr>
          <w:rFonts w:cs="Arial" w:ascii="Arial" w:hAnsi="Arial"/>
          <w:i/>
          <w:iCs/>
          <w:color w:val="000000"/>
          <w:szCs w:val="18"/>
        </w:rPr>
        <w:t xml:space="preserve">специфической производительности). </w:t>
      </w:r>
      <w:r>
        <w:rPr>
          <w:rFonts w:cs="Arial" w:ascii="Arial" w:hAnsi="Arial"/>
          <w:color w:val="000000"/>
          <w:szCs w:val="18"/>
        </w:rPr>
        <w:t>Увеличение любого из факторов производства при неизменности остальных даст убывающий прирост производитель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2"/>
        </w:rPr>
        <w:t>8.5. Лозаннская школ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Леон Вальрас первым разработал </w:t>
      </w:r>
      <w:r>
        <w:rPr>
          <w:rFonts w:cs="Arial" w:ascii="Arial" w:hAnsi="Arial"/>
          <w:i/>
          <w:iCs/>
          <w:color w:val="000000"/>
          <w:szCs w:val="18"/>
        </w:rPr>
        <w:t xml:space="preserve">математическую модель общег экономического равновесия. </w:t>
      </w:r>
      <w:r>
        <w:rPr>
          <w:rFonts w:cs="Arial" w:ascii="Arial" w:hAnsi="Arial"/>
          <w:color w:val="000000"/>
          <w:szCs w:val="18"/>
        </w:rPr>
        <w:t xml:space="preserve">В ее основу он положил деление всех агенте производства на две большие группы - владельцев производительных услуг земли, труда и капитала; и предпринимателей, приводящих потенциальнь факторы производства а действие. Владельцы производительных </w:t>
      </w:r>
      <w:r>
        <w:rPr>
          <w:rFonts w:cs="Arial" w:ascii="Arial" w:hAnsi="Arial"/>
          <w:color w:val="000000"/>
          <w:szCs w:val="18"/>
          <w:lang w:val="en-US"/>
        </w:rPr>
        <w:t>yen</w:t>
      </w:r>
      <w:r>
        <w:rPr>
          <w:rFonts w:cs="Arial" w:ascii="Arial" w:hAnsi="Arial"/>
          <w:color w:val="000000"/>
          <w:szCs w:val="18"/>
        </w:rPr>
        <w:t>' предлагают их на факторных рынках предпринимателям, которые выступают, свою очередь, как продавцы произведенных потребительских товаров. Рыт производительных услуг и потребительских товаров взаимосвязан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Три условия обеспечивают общее экономическое равновесие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1)  спрос на производительные услуги равен их предложени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2)  цены на товарном рынке устойчив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3)  продажная цена продуктов равна издержкам на их производств выраженным в производительных услуг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В математической модели эти условия равновесия выражаются через взаимосвязанные системы уравнени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-  1-я характеризует предложение производительных услуг: предложен! каждого вида производительных услуг выступает как функция рыночных цен </w:t>
      </w:r>
      <w:r>
        <w:rPr>
          <w:rFonts w:cs="Arial" w:ascii="Arial" w:hAnsi="Arial"/>
          <w:color w:val="000000"/>
          <w:szCs w:val="18"/>
          <w:lang w:val="en-US"/>
        </w:rPr>
        <w:t>i</w:t>
      </w:r>
      <w:r>
        <w:rPr>
          <w:rFonts w:cs="Arial" w:ascii="Arial" w:hAnsi="Arial"/>
          <w:color w:val="000000"/>
          <w:szCs w:val="18"/>
        </w:rPr>
        <w:t xml:space="preserve"> все виды услуг и на все готовые продукт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- 2-я описывает спрос на готовые продукты: спрос на каждый вид продукт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-  есть функция рыночных цен на производительные услуги и на все продукть</w:t>
      </w:r>
    </w:p>
    <w:p>
      <w:pPr>
        <w:pStyle w:val="TextBody"/>
        <w:rPr>
          <w:szCs w:val="18"/>
        </w:rPr>
      </w:pPr>
      <w:r>
        <w:rPr>
          <w:szCs w:val="18"/>
        </w:rPr>
        <w:t>-  3-я   отражает потребление готовых продуктов: сумма затрат каждой них на производство всех готовых продуктов должна равняться совокупно! предложению этого вида услуг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 xml:space="preserve">-  4-я показывает соотношение цен производительных услуг и </w:t>
      </w:r>
      <w:r>
        <w:rPr>
          <w:rFonts w:cs="Arial" w:ascii="Arial" w:hAnsi="Arial"/>
          <w:smallCaps/>
          <w:color w:val="000000"/>
          <w:szCs w:val="18"/>
          <w:lang w:val="en-US"/>
        </w:rPr>
        <w:t>totobi</w:t>
      </w:r>
      <w:r>
        <w:rPr>
          <w:rFonts w:cs="Arial" w:ascii="Arial" w:hAnsi="Arial"/>
          <w:smallCap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. Цена каждого продукта равна сумме цен все затраченных на е изготовление производительных услуг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color w:val="000000"/>
          <w:szCs w:val="18"/>
        </w:rPr>
        <w:t xml:space="preserve">Модель Вальраса позволяет найти математическое решение зада равновесия, так как общее число неизвестных в этой модели равно чис уравнений. Вальрас видел в этой модели доказательство возможности устойчивс равновесия и наилучшего распределения экономических ресурсов в </w:t>
      </w:r>
      <w:r>
        <w:rPr>
          <w:rFonts w:cs="Arial" w:ascii="Arial" w:hAnsi="Arial"/>
          <w:color w:val="000000"/>
          <w:szCs w:val="18"/>
          <w:lang w:val="en-US"/>
        </w:rPr>
        <w:t>ycncw</w:t>
      </w:r>
      <w:r>
        <w:rPr>
          <w:rFonts w:cs="Arial" w:ascii="Arial" w:hAnsi="Arial"/>
          <w:color w:val="000000"/>
          <w:szCs w:val="18"/>
        </w:rPr>
        <w:t xml:space="preserve"> свободного рынка и стремления всех экономических субъектов к максимизац полез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Arial" w:hAnsi="Arial" w:cs="Arial"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rFonts w:ascii="Arial" w:hAnsi="Arial" w:cs="Arial"/>
      <w:color w:val="000000"/>
      <w:szCs w:val="18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rFonts w:ascii="Arial" w:hAnsi="Arial" w:cs="Arial"/>
      <w:b/>
      <w:bCs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7:17:00Z</dcterms:created>
  <dc:creator>User</dc:creator>
  <dc:description/>
  <dc:language>en-US</dc:language>
  <cp:lastModifiedBy>User</cp:lastModifiedBy>
  <dcterms:modified xsi:type="dcterms:W3CDTF">2003-09-17T18:32:00Z</dcterms:modified>
  <cp:revision>7</cp:revision>
  <dc:subject/>
  <dc:title>1</dc:title>
</cp:coreProperties>
</file>