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ренинг умений 1: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туация 1.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д должен принять решение о недействительности данной сделки согласно статье 175 п.1 ГК, поскольку данный доход пятнадцатилетнего Серова не подходит под определение доходов оговорённых в статье 26 п.2 Г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1.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нная сделка является притворной и вследствие этого ничтожной в соответствии со ст. 170 п.2 ГК. Из этого следует, что данная сделка – на самом деле является договором дарения в соответствии со ст. 572 п.1. В связи с этим суд должен отклонить требование родственников по возврату им коллекции мар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1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говор займа будет считаться недействительным, в соответствии со ст. 808 п.1. Договор не был заключён в письменной форме, как того требует закон, поскольку сумма займа превышает размер минимальной оплаты труда в десять раз, и по нему обязателен письменный договор. А из почтового перевода неясно, чем он являетс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1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этом случае возможны два вариан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делка будет законной в соответствии со ст. 307 и с. 308 п.2., а так же в соответствии со ст. 134 устанавливающей сроки обязательст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о сделка может быть признана недействительной, так как в ней есть прямое ограничение свободы человека, о том, что жена не  вступит в другой брак до достижения пенсионного возраста, хотя это и не противоречит ст. 134 Г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1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к будет недействительным, в соответствии со ст. 924 п.1 и соответственно ст. 891 п.1 и п.2 О договоре хранения. Поскольку гражданка Кириенко не имеет номерка. И может доказать по свидетельским показаниям только то что она сдавала пальто в гардероб, а не то что не получала номер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ренинг умений 2: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туация 2.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нная сделка является притворной и в соответствии со ст. 170 п.2 продавец и покупатель должны вернуться в исходное состояние и в соответствие ст. 454 (купля-продажа) должны заключить договор купли продажи и уплатить все необходимые, установленные государством налоги. Исходя из этого требование прокурора не являются обоснованны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2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ебования Налоговой инспекции будут неправомерны, поскольку данная сделка не является ничтожной на основании ст. 166 п.1. Сделка является законной, незаконным в данном случае является лишь продажа табачных изделий без лиценз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2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делка будет признана недействительной, на основании ст. 179 п.1 лицо вынуждено было совершить данную сделку в следствии стечения тяжёлых обстоятельств на крайне невыгодных для себя условий, чем воспользовалась другая сторона (кабальная сделка). Последствия оговорены в п.2 с. 17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2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данному дело суд должен признать сделку недействительной, на основании статьи 176 п.1 и статьи 171 п.1 Недействительность сделки совершённой гражданином признанным судом недееспособным. Потерпевшей стороне должен быть возмещен реально понесённый ею ущер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2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пания «Технивест» обязана будет выплатить всю сумму по договору  с вкладчиком, на основании ст. 179 п.1 и п.2. Данная сделка была совершена под влиянием обм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ренинг умений 3: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туация 3.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кольку процесс передоверения происходил в соответствии со ст. 187 и ст. 185 п.3 и доверенность может подтвердить главный врач клиники, то доверенность является действительной.</w:t>
      </w:r>
    </w:p>
    <w:p>
      <w:pPr>
        <w:pStyle w:val="Normal"/>
        <w:rPr>
          <w:sz w:val="24"/>
        </w:rPr>
      </w:pPr>
      <w:r>
        <w:rPr>
          <w:sz w:val="24"/>
        </w:rPr>
        <w:t>Иск Саввина к Козлову является не обоснованным в соответствии со ст. 973 ГК РФ п.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итуация 3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качестве продавца должен был быть указан лишь дядя несовершеннолетнего Иванова, гражданин Кутузов. И для совершения сделки, необходима была доверенность  от Иванова, на имя дяди, что он имеет право совершать данную сделку в его интересах, в соответствие со ст. 37 ГК Р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3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дминистрация отказала Китаевоей в её просьбе потому, что данный вид доверенности должен был быть оформлен в соответствии со ст. 185 п.4 ГК РФ. Даже если бы Китаева была совершеннолетней мнение администрации по отношению к ней не изменилось б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3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нный вид полномочий должен был быть оформлен как законное представительство. А представителем несовершеннолетнего Арбузова, должен быть представитель органа опеки и попечитель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  <w:t>Тренинг умений 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туация 4.1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Обжалование решения суда не принесёт никаких результатов, т.к. суд вынес решение по просьбе Мякишева в соответствии со ст. 205 ГК РФ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4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рядок исчисления сроков:</w:t>
      </w:r>
    </w:p>
    <w:p>
      <w:pPr>
        <w:pStyle w:val="Normal"/>
        <w:rPr>
          <w:sz w:val="24"/>
        </w:rPr>
      </w:pPr>
      <w:r>
        <w:rPr>
          <w:sz w:val="24"/>
        </w:rPr>
        <w:t>Гарантийный срок начался 20 сентября 1994 года в соответствии со ст. 190 ГК РФ</w:t>
      </w:r>
    </w:p>
    <w:p>
      <w:pPr>
        <w:pStyle w:val="Normal"/>
        <w:rPr>
          <w:sz w:val="24"/>
        </w:rPr>
      </w:pPr>
      <w:r>
        <w:rPr>
          <w:sz w:val="24"/>
        </w:rPr>
        <w:t>Длительность срока установлена в три года со дня продажи товара, в соответствии со ст. 191 ГК РФ</w:t>
      </w:r>
    </w:p>
    <w:p>
      <w:pPr>
        <w:pStyle w:val="Normal"/>
        <w:rPr>
          <w:sz w:val="24"/>
        </w:rPr>
      </w:pPr>
      <w:r>
        <w:rPr>
          <w:sz w:val="24"/>
        </w:rPr>
        <w:t>Гарантийный срок истекает 20 сентября 1997 года в соответствии со ст. 192 п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4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ажданину Гореву необходимо дать совет в том, что на самом деле он просрочил срок оплаты всего на один день, что составляет всего 5% от суммы. На основании ст. 193. ГК РФ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ример расчёта срока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Четверг – запрос в банке на получение суммы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ятница – ожидание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уббота – выходной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оскресенье – выходной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онедельник – праздничный день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торник – ожидание</w:t>
      </w:r>
    </w:p>
    <w:p>
      <w:pPr>
        <w:pStyle w:val="Heading2"/>
        <w:rPr/>
      </w:pPr>
      <w:r>
        <w:rPr/>
        <w:t>Среда – получил деньги, день просрочк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Долг по пени 5%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jc w:val="center"/>
        <w:rPr/>
      </w:pPr>
      <w:r>
        <w:rPr/>
        <w:t>Ситуация 4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данном споре будет права фирма отклонившая срок предъявления претензии. А поскольку Гражданским кодексом РФ не оговорен порядок исчисления претензионных сроков, в соответствии с этим исчисление срока будет идти на основании статей 190, 191, 192, 193 и 194 ГК Р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туация 4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ение суда правильно на основании статей 208 и 205 ГК Р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2:43:00Z</dcterms:created>
  <dc:creator>Алексей</dc:creator>
  <dc:description/>
  <dc:language>en-US</dc:language>
  <cp:lastModifiedBy>Алексей</cp:lastModifiedBy>
  <dcterms:modified xsi:type="dcterms:W3CDTF">2001-03-28T16:33:00Z</dcterms:modified>
  <cp:revision>10</cp:revision>
  <dc:subject/>
  <dc:title/>
</cp:coreProperties>
</file>