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24608439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9434853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391331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2410845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28698908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71557957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