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 xml:space="preserve">О Г  Л  А  В  Л  Е  Н  И  Е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32"/>
          <w:szCs w:val="32"/>
        </w:rPr>
        <w:t>СТР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В Е Д Е Н И Е                                      2                                              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ГЛАВА 1. СУЩНОСТЬ СОБИРАНИЯ ДОКАЗАТЕЛЬСТВ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УГОЛОВНОМ ПРОЦЕССЕ . . . . . . . .4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§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. Понятие собирания доказательств . . . . . . . .4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>§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2. Структура деятельности по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собиранию доказательств . . . . . .13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ЛАВА 2. СПОСОБЫ СОБИРАНИЯ ДОКАЗАТЕЛЬСТВ В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УГОЛОВНОМ ПРОЦЕССЕ . . . . . . . . 28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§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. Следственные действия . . . . . . . 28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§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2. Иные процессуальные способы соби-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ания доказательств . . . . . . . .40   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КЛЮЧЕНИЕ  . . . . . . . . . . . . . . . . . . . . .50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ПИСОК  ИСПОЛЬЗОВАННОЙ  ЛИТЕРАТУРЫ . . . . . . . . . 52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В В Е Д Е Н И Е 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Доказательства  и  доказывание  -  основные вопросы опред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яющие сущность уголовного процесса. К ним обращались многие а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оры, что вполне понятно, ибо нет других  проблем,  которые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бирали  бы  в  себя  такое множество  различных  аспектов  уг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овно-процессуальной теории и практики.  Им  посвящены  мног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численные  исследования. Однако  проблемы  доказывания  неисчер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аемы и, несомненно,  еще  немало  вопросов  ждут  своего реш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я.  Исследование  проблем  доказывания  в  уголовном  процессе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е  теряют своей  актуальности,  поскольку  они теснейшим  об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ом  связаны  с жизнью, практической  деятельностью,  направл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й  на  защиту общества от  преступлений,  а  в  условиях  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а  преступности  такие  исследования приобретают  особое зн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ние</w:t>
        <w:softHyphen/>
        <w:softHyphen/>
        <w:softHyphen/>
        <w:softHyphen/>
        <w:softHyphen/>
        <w:softHyphen/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тоже время важнейшей проблемой доказывания, на мой взгляд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должает оставаться собирание доказатель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ермин “Собирание доказательств” издавна известен уголовн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уальному законодательству, однако научный анализ сущност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бирания доказательств нельзя признать достаточным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учение проблемы собирания доказательств имеет исключительн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ажное значение. Практика свидетельствует о том, что ошибки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бирании доказательств достаточно распространены на предвар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ном и судебном следствии. Нередко они приводят к неуст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влению виновных либо к вынесению неправосудного приговора.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пределенной мере этому способствует отсутствие единых науч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едставлений о сущности собирания доказательств и факторах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пределяющих полноту и точность отражения фактических данных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териалах де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шибки органов расследования и суда в установлении истины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бусловлены не только неясностью представлений о сущности соб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ания доказательств. Нередко они связаны с неправильным выборо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едственного действ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сследование проблем собирания доказательств требует пр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доления наблюдающегося подчас в процессуальной науке разрыв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ежду анализом сущности собирания доказательств,с одной сто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,и способов их получения,с друго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условиях принятия нового Уголовно-процессуального кодекс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прос о проблемах доказывания приобретает принципиальное знач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овому Уголовно-процессуальному законодательству нужно от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росить все лишнее в процессуальной реформе доказы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я,запретить лишь то,что станет гарантиями утверждения демок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ических принципов,справедливости в уголовном процессе,что буде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действовать установлению истины по уголовному делу,защите не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лько интересов общества от преступлений,но и прав личности в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головном процесс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 отношении проблем собирания доказательств сейчас возник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т много споров и разноглас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этому,я считаю необходимым уяснение вопроса о способах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бирания доказательств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своей дипломной работе я раскрыл познавательную сущност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 структуру собирания доказательств, место в системе доказы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я, также подверг анализу основной его способ - следственно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йствие : определена его роль в формировании доказательств, 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же обратил внимание на иные способы собирания доказатель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 этой основе, и с учетом имевших место в процессуальн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уке дискуссий, разрабатывал предложения о совершенствовани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цессуальной формы собирания доказатель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ГЛАВА 1.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 xml:space="preserve"> СУЩНОСТЬ СОБИРАНИЯ ДОКАЗАТЕЛЬСТ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В УГОЛОВНОМ ПРОЦЕССЕ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§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1. ПОНЯТИЕ СОБИРАНИЯ ДОКАЗАТЕЛЬСТВ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ля определения сущности собирания доказательств, его мест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доказывании и собственной внутренней структуры следует под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ергнуть анализу некоторые, наиболее общие черты познавательн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ятельности, осуществляемой следователями, рокурором, судом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Чтобы доказательства могли быть использованы как средств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азывания, их следует собрать, т.е. тем или иным способом 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учить в распоряжение следователя или судаименно как доказате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а, выделить из всего необходимого множества фактических да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х по признаку их значения для де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ействующий уголовно-процессуальный кодекс дает основани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личать в доказывании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олучение (собирание и представление) доказательств(ч.ч. 1 и 2 ст. 70 УП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исследование (проверка) доказательств (ч.3 ст. 70 уп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оценка доказательств (ст. 71 УПК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бирание доказательств согласно ч.1 ст. 70 УПК заключается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ействиях органа дознания, следователя, прокурора и суда по вы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ову и допросу свидетелей, потерпевших и других лиц, вызову эк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та для дачи заключения, производству осмотров, обысков и дру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их следственных действий, а также по истребованию от органи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й и лиц предметов и документов имеющих значение для дела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ребованию восстановление бухгалтерского учета за счет собств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х средств,и требованию производства  ревизий и документальных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верок.Следовательно,собирание доказательств - это активна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ятельность судебно-следственных органов,это необходимый эл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нт процесса доказывания.В процессуальной и криминалистическо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е по разному определяется сущность собирания доказ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А.И. Винберг определяет содержание понятия собирания док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ательств как “совокупность действий по обнаружению, фиксации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зъятию и сохранению различных доказательств”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.В. Терзиев не включал в понятие собирания доказательст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х обнаружение и закрепление и рассматривал в одном ряду обнару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жение, собирание, закрепление и исследование доказательст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3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.С. Строгович указывает, что процесс доказывания состои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 обнаружения доказательств, их рассмотрения и процессуальног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крепления, проверки и оценки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4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 моему мнению, наиболее правильна точка зрения А.И. Ви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берга. Собирание доказательств - это понятие комплексное. Он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ключает действия по обнаружению, фиксации, изъятию и сохранени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. Я остановлюсь на каждом из этих действий боле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дробно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бнаружение доказательств - их отыскание, выявление, об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ение внимания на те или иные фактические данные, имеющие док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тельственное значение. Это начальная и необходимая стадия с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ирания. Собрать можно только обнаруженные доказательства, ста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е известным лицу, которое их собирает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бнаружение доказательств предполагает оценку выявлен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актических данных как доказательств. Оценка эта носит предвар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ный характер, ибо окончательно судить о доказательственно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чении факта можно только после его исследован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Фиксация доказательств - это закрепление, то есть запечат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ение доказательств в установленном законом порядке. Уголовно -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уальное законодательство предусматривает в качестве фор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цессуального закрепления доказательств составление проток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ов, непосредственное приобщение доказательств к делу, фотог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ирование, составление планов и схем, моделирование планов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хем, моделирование и изготовление копий. Доказательством могу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быть только те фактические данные, которые зафиксированы одни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ли несколькими из перечисленных способов. Помимо придания обн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уженным сведениям доказательственной силы фиксация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ств преследует цель запечатлеть их содержание, их признак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(применительно к вещественным доказательствам); в  известн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епени она служит средством их сохранения для последующего и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едования, оценки и использовании в доказыва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зъятие доказательств преследует цель обеспечить возмож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сть их использования для доказывания, приобщения их к делу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акже служит средством их сохранения для следствия и суда. В те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лучаях, когда речь идет о вещественных доказательствах, изъяти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торых в натуре не представляется возможным, в качестве средст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ъятия фактически выступают некоторые средства фиксации, напр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ер, моделирование или копирование. Доказательство при этом н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зымается, а изымаются, переходят на новый объект его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ственные свойства. Новый объект, носитель этих свойств, я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яется производным вещественным доказательство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охранение доказательств заключается в принятии мер по с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хранности самих доказательств либо их доказательствен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войств, а также преследует цель обеспечить возможность испо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ования их в любой нужный момент следователем или судом. Меры п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хранению доказательств могут носить процессуальный характер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например хранение доказательств среди материалов дела), но м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ут быть и технико-криминалистическими (консервация объектов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меющих доказательственное значение, покрытие их защитным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ленками и т.п.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обирание доказательств как познавательная деятельность об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руживает свои существенные черты в свете теории отражения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ак, допроцессуальная фаза образования доказательств может быт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авильно понята, если рассматривать ее как отражательный п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цесс. Исследуемое событие не может не взаимодействовать с окру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жающей обстановкой, порождая как многообразные изменения матер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альных объектов и связей между ними, так и изменения в психик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юдей, воспринимавших это событие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5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менно в процессе восприятия следователем и судом и от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жения в материалах дела следов события и формируется доказате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о в уголовно-процессуальном смысл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казанное не означает, что следователь “создает”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ства от начала и до конца. Объективной, то есть не зависяще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т сознания следователя основой доказательства являются следы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ставленные событием во внешнем мире. Термин “формирование”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анном случае употребляется в значении придания определенн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формы, законченности какому-либо явлению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6"/>
      </w:r>
      <w:r>
        <w:rPr>
          <w:rFonts w:eastAsia="Courier New Cyr" w:cs="Courier New Cyr" w:ascii="Courier New Cyr" w:hAnsi="Courier New Cyr"/>
          <w:sz w:val="24"/>
          <w:szCs w:val="24"/>
        </w:rPr>
        <w:t>. Этот термин соответ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вует представлению о процессе образования доказательства, н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алом которого является возникновение следов события в окружаю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щем мире, а концом - восприятие следователем (судом) фактически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анных, содержащихся в следах, придания им формы показаний, п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колов и т.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аким образом, можно говорить о двух группах закономерн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ей отражения, сопровождающих формирование доказательств: а)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вязанных с образованием следов изучаемого события - объективн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сновой познавательной деятельности; б) связанные с восприятие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 отображением следов, с получением доказательст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7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д таким углом зрения собирание доказательств - это сист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а действий, обеспечивающих восприятие субъектом доказыва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ъективно существующих следов изучаемого события, сопровож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ющихся формированием в сознании познавательного образа, а так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же действий, обеспечивающих сохранение этого образа путем п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цессуальной фиксации результатов восприятия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8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 процессе собирания доказательств происходит преобразо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е оригинала: реально существующие объекты и устные сообще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рансформируются в идеальный объект - познавательный образ, к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орый сохраняется затем путем преобразования его в протокольну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апись или иную надежную форму сохранения информации. Например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полне наглядно преобразование фактических данных при осмотр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ста проишествия, следственном эксперименте и других следств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х действиях: восприятие физических признаков и состояний мат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альных объектов формирует в сознании следователя, судьи позн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ательный образ, который трансформируется затем в протокольно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исани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Я считаю, что рассмотреные закономерности имеют важное зн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чение и для уяснения сущности доказательства. Согласно ст. 69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ПК доказательством по уголовному делу являются любые фактич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кие данные, на основе которых и в определенном законом порядк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правомоченные органы государства устанавливают обстоятельства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длежащие доказыванию. Эти данные устанавливаются показаниям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видетелей, потерпевших, обвиняемых, подозреваемых, заключениям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экспертов, актами ревизий и документальных проверок, веществ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ыми доказательствами, протоколами следственных и судебных дей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ий и иными документа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екоторые исследователи включают в содержание доказате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а не только фактические данные, но и показания допрошен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иц, заключения экспертов, документы то есть все то , что в те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ии нередко называют источниками доказательств или средствам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азывания. По мнению одних ученых, источники доказательств я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яются средствами установления доказательственных фактов, други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лагают, что фактические данные - это содержание, а показания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ключения и т.д. - форма доказательст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9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Я считаю, что вряд ли правильно именовать источниками док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тельств показания допрошенных лиц, заключение эксперта, прот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лы следственных действий и т.д. Потому что источник - это то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что дает начало чему-нибудь. Откуда исходит что-нибудь. Чтобы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ыполнить подобную функцию, все то, о чем говорится в ч. 2 ст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69 УПК, должно было существовать до начала доказывания. Однак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ло обстоит как раз наоборот: показания, заключения, протоколы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 даже вещественные доказательства появляются в итоге собира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а, они создаются следователем путем преобразова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лученных сведений в форму, обеспечивающую их надежное сохран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е и последующее использование. Правильнее считать источникам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 следы события, которые возникли действительно д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чала познавательного процесс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оэтому представляется верным мнение, исходящее из единств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азличных сторон доказательства и рассматривающее сведения 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актах, имеющих значение для дела, как содержании доказательств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а показания, заключения, протоколы и т.д. - как предписанну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коном форму, обеспечивающую сохранение и использование факт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ческих данных, т.е. сведений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10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Анализ собирания доказательств позволяет более глубоко уя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ть факторы, от которых зависит эффективность первоначальног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апа доказыван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тсюда в процессе собирания доказательств перед следоват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ем и судом возникает достаточно сложная задача: не претендуя н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ыявление и фиксацию, всех без исключения свойств и признако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ъекта, обеспечить такой уровень адекватности отражения, кот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ый соответствовал бы требованиям уголовно-процессуальног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а о всестороннем, полном и объективном исследовании обстоя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 де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з множества элементов, образующих объект, субъект доказы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ания должен выделить такие, совокупность и отношения котор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ыражают собой ту или иную структуру объекта, его качественну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пределенность, существенные с точки зрения задач доказывания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ажнейшей гарантией всесторонности и полноты исследования служи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ребование, чтобы любой объект, несущий информацию о событии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учался следователем, судьей в достаточном числе “разрезов”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аждый из которых обеспечивал бы выявление какой-либо существ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й структуры данного объект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Анализ отраженных процессов, возникающих при собирании д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азательств, позволяет сформулировать некоторые наиболее общи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арактеристики этой деятельност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. Сам термин “собирание доказательств”, прочно утверди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шийся в юридической лексике, являющийся в значительной степен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словным. Деятельность следователя, судьи на начальном этапе д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азывания нельзя рассматривать как завладение “готовыми” уже су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ществующими в природе доказательствами. В действительности су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ществуют различные по характеру следы оставшегося в прошлом с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бытия, отражающие те или иные его особенности. Восприятие и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бъектом доказывания с помощью органов чувств, преобразование и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хранение с помощью процессуальных средств и составляет сущ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сть собирания доказатель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2. Объективная основа доказательств образуется в результат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заимодействия события с окружающей обстановкой, т.е. независим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т сознания следователя, судьи. Формирование же доказательств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уальном смысле осуществляется в ходе познавательно-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достоверительной деятельности следователя, суда и завершается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омент, когда полученные сведения закрепляются одним из пред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смотренных законом способо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. Невозможно сводить собирание доказательств к механиче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ому копированию всех свойств и признаков следов. Деятельность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ледователя, прокурора и суда на данном этапе протекает как ак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ивный и избирательный процесс. Сложный состав любого объект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ребует от них умения исследовать объект под углом зрения все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щественных и принадлежащих разным уровням связей его элемент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4. Собирание доказательств представляет собой информацион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ый процесс - перенос доказательственной информации со следо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ступления в материалы уголовного дела. Успешность этой дея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ности зависит от того, в какой мере информация, сохрани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шаяся в следах, выявлена субъектом доказывания и зафиксирована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териалах де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5. Собирание доказательств сопровождается преобразование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формы получаемой информации, что влечет за собой утрату опред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енной части и в некоторых случаях может снизить адекватност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тражения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11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§ 2. СТРУКТУРА СОБИРАНИЯ ДОКАЗАТЕЛЬ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Предшествующий анализ показал, что в гносеологическом пл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 собирание доказательств представляет собой отражение следо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учаемого события. Такая характеристика универсальна, но все ж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достаточна для исчерпывающего определения этой деятельности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Являясь элементом системы “доказывание” собирание доказательст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амо имеет сложный внутренний состав и обладает такими свойств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и системного объекта, как структурность и целостность. Струк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урность собирания доказательств характеризует устойчивую связ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элементов, составляющих эту деятельность. Целостность, как кач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енная определенность, очерчивает границы этой деятельности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чем выделяет ее из окружающей среды, т.е. из остальных элем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ов, образующих доказывание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12"/>
      </w:r>
      <w:r>
        <w:rPr>
          <w:rFonts w:eastAsia="Courier New Cyr" w:cs="Courier New Cyr" w:ascii="Courier New Cyr" w:hAnsi="Courier New Cyr"/>
          <w:sz w:val="24"/>
          <w:szCs w:val="24"/>
        </w:rPr>
        <w:t>. Эти две характеристики представля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ются весьма существенными, для дальнейшей конкретизации соби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я доказательств. Охарактеризовать деятельность по собирани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 в качестве системного объекта - значит описать с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авляющие ее операции, определив этим границы системы, и ра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рыть наиболее существенные, т.е. системообразующие связи между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ми, определив этим структуру объекта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13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Эта задача представляет определенную сложность. Ст. 70 УПК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 дает определения собирания доказательств. В правовой наук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тносительно содержания этой деятельности высказываются самы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личные сужден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есьма распространены представления о собирании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ств как об их обнаружении (выявлении) и закреплении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14"/>
      </w:r>
      <w:r>
        <w:rPr>
          <w:rFonts w:eastAsia="Courier New Cyr" w:cs="Courier New Cyr" w:ascii="Courier New Cyr" w:hAnsi="Courier New Cyr"/>
          <w:sz w:val="24"/>
          <w:szCs w:val="24"/>
        </w:rPr>
        <w:t>. 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кольку доказательства могут быть представлены и по инициатив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раждан, некоторые ислледователи предпочитают говорить не тольк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 собирании, но и о предоставлении доказательст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15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ругие исследователи, наряду с обнаружением и закреплением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ключают в собирание доказательств в качестве процессуальног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элемента их поиск (или розыск)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16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им образом, различный подход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бнаруживается уже в трактовке начального момента собирания д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затель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тсутствует единство и в представлениях о других элемента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этой деятельности. Так, М.А. Чельцов и М.С. Строгович включают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ачальный этап доказывания не только обнаружение, но и рассмот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ение доказательств (извлечение подлежащих установлению фактов)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17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то же время другие исследователи рассмотрение доказательства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знание его содержания выводят за пределы собирания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ств, включая его в следующий этап доказывания - проверку д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азательст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18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есьма различны позиции ученых по вопросу о месте фиксаци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 в системе доказывания. Некоторые авторы считают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что фиксация - не часть собирания доказательств, а самостояте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ый элемент доказывания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19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Противоположная позиция состоит в то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что, фиксация рассматривается как завершающий этап собирания д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азательст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0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тсюда вытекает необходимость охарактеризовать сущность об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аружения доказательств, определить, является ли собирание док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тельств поисковой деятельностью, входят ли в структуру соби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я доказательств операции по извлечению информации, заключенн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объекте, и уяснению ее смысла, какое место по отношению к с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биранию доказательств занимает фиксация полученных фактически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нных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Я думаю, является бесспорным, что собирание доказательст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евозможно без предварительного обнаружения доказательств, точ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ее носителей доказательственной информации. Выделение из окру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жающей среды носителей доказательственной информации т.е. лиц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длежащих допросу, мест нахождения искомых предметов и докум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ов служит необходимой предпосылкой собирания доказательств. Од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ко подобные операции не всегда являются элементом собира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 как процессуально-правовой деятельност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обнаружении источников фактических данных важная рол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инадлежит ориентирующей информации. Беседы с гражданами, сооб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щения прессы, представителей общественности могут дать в рас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яжение следователя, судьи богатый материал о путях получе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. В решении этой задачи особое значение имеет оп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ативно-розыскная деятельность органов дознания. Она позволяе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лучить ценные указания на объекты - возможные носители иском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енной информации, выяснить их характер, местонах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ждение, наиболее целесообразные приемы получения и использова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фактических данных, выбрать наиболее эффективные средства док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ывания, определить тактические и технические приемы собира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1"/>
      </w:r>
      <w:r>
        <w:rPr>
          <w:rFonts w:eastAsia="Courier New Cyr" w:cs="Courier New Cyr" w:ascii="Courier New Cyr" w:hAnsi="Courier New Cyr"/>
          <w:sz w:val="24"/>
          <w:szCs w:val="24"/>
        </w:rPr>
        <w:t>. Проведение оперативно-розыскных мероприятий сущ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венно облегчает последующую процессуальную деятельность след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ателя и скда, в ходе которой лица, распологающие информацией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будут вызваны на допрос, а предметы и документы обнаружены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двергнуты исследованию с помощью процессуальных средств. Отл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чая важное значение оперативно-розыскной деятельности для дост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жения целей доказывания, следует в то же время подчеркнуть, чт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эта деятельность как не процессуальная лежит за пределами соб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ания доказательств и не может рассматриваться как его составна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асть. Вместе с розыскными действиями следователя, оперативн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озыскная деятельность как форма непроцессесуального позна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варяет деятельность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огласно ст.2 Федерального закона “Об опреративно-розыск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й деятельности”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2"/>
      </w:r>
      <w:r>
        <w:rPr>
          <w:rFonts w:eastAsia="Courier New Cyr" w:cs="Courier New Cyr" w:ascii="Courier New Cyr" w:hAnsi="Courier New Cyr"/>
          <w:sz w:val="24"/>
          <w:szCs w:val="24"/>
        </w:rPr>
        <w:t>, результаты этой деятельности могут быть и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льзованы для подготовки и осуществления следственных и судеб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ых действий, проведения оперативно-розыскных мероприятий по вы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явлению, предупреждению, пресечению и раскрытию преступлений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ыявлению и установлению лиц, их подготавливающих, совершающи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ли совершивших, а также для розыска лиц, скрывшихся от органо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знания, следствия и суда, уклоняющихся от исполнения наказа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 безвести пропавших. Полученные оперативным путем сведения м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ут служить поводом и основанием для возбуждения уголовного д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а. Они могут использоваться в доказании по уголовным делам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ответсвии с положениями уголовно-процессуального законодате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ва, регламентирующими собирание, проверку и оценку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ств. В рамках настоящего исследования рассмотрим лишь вопрос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б использовании результатов оперативно-розыскной деятельности в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головно-процессуальном доказыва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ля придания оперативным материалам процессуального статус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а необходимо, чтобы они были “легализованы”; обрел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длежащую процессуальную форму, что обеспечило бы приобретени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ми свойства допустимости. Согласно ст.2 Закона, “введение” св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ний, полученных в результате оперативно-розыскных мероприятий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уголовный процесс осуществляется путем представления этих св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ний в органы дознания, следователю или в суд, в производств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торого находится уголовное дело. Представление оперативных м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риалов производится на основании постановлениия руководител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ргана, осуществляющего оперативно-розыскную деятельность, в по</w:t>
        <w:softHyphen/>
        <w:t>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ядке, предусмотренном ведомственными нормативными акта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днако эти материалы могут быть не только представлены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рган дознания, следователю или суд, но и истребованы из опе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ивных подразделений по инициативе названных органов и лиц. 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бным указанием было бы целесообразно дополнить ст.2 Федера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го закона “Об оперативно-розыскной деятельности”. Кроме того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рядок представления и истребования оперативных материалов н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бходимо закрепить в УПК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3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осле получения представленных органу дознания, следовател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ли суду сведений, добытых оперативных путем, их процессуальног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формления и приобщения к делу эти сведения становятся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ствами и подлежат проверке и оценке в совокупности с другим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ами. И было бы неправильным утверждение, что р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ультаты оперативных действий могут использоваться в качеств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 лишь после их проверки в соответствии с требо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ями уголовно-процессуального законодательства. Ведь непроце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уальная информация, даже если ее правильность подтверждаетс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цессуальным путем, не приобретает в результате этого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ственного значения. Например, даже при подтверждении аноним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ых писем, слухов и т.п. содержащиеся в них сведения не стано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ятся доказательствами, на них нельзя ссылаться при обосновани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инимаемых по делу решений. То же можно сказать и об опе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ивной информации. Проверке в уголовном процессе подлежат док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тельства, а не результаты оперативно-розыскной деятельности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4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б этом прямо говорится в ч.3 ст.70 УПК, устанавливающей: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“</w:t>
      </w:r>
      <w:r>
        <w:rPr>
          <w:rFonts w:eastAsia="Courier New Cyr" w:cs="Courier New Cyr" w:ascii="Courier New Cyr" w:hAnsi="Courier New Cyr"/>
          <w:sz w:val="24"/>
          <w:szCs w:val="24"/>
        </w:rPr>
        <w:t>Все собранные по делу доказательства подлежат тщательной, вс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оронней и объективной проверке”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этому любые сведения, имеющие значение для уголовного д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а, в том числе содержащиеся в результатах оперативно-розыскн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ятельности для того, чтобы стать доказательствами, должны быт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ежде всего получены из предусмотренных законом источников (ч.2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.69 УПК) и в установленном законом порядке (ч.ч.1 и 2 ст.70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ПК) - путем производства предусмотренных уголовно-процессуа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м законом следственных и судебных действ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Я считаю нецелесообразным предложение о внесении изменени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 дополнений в ст.70 УПК, которая предусматривает применение р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ультатов оперативно-розыскной деятельности в собирании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 по уголовным дела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огласно этому положению доказательства могут собираться з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делами уголовного судопроизводства, что в принципе недопуст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о. Это противоречит фундаментальным положениям теории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ств, доказательственному праву, системе действующего уголо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-процессуального законодательств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озможность формирования доказательств вне уголовного п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цесса приведет к разрушению системы уголовно-процессуальных г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антий их доброкачественности, нарушению конституционных прав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конных интересов участников уголовного процесса, неустановл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ю истины по уголовным делам, подорвет демократические основы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оссийского судопроизводства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5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ледует отметить, что поиск источников доказательственн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нформации может осуществлятся и в процессуальной форме, напр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ер, путем допроса, направленного на выяснение круга возмож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видетелей, границ места проишествия, мест возможного укрыт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скомых предметов и т.д. В других случаях поиск информации осу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ществляется непосредственно в ходе собирания доказательств. Так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 осмотре места проишествия следователь стремиться обнаружит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бъекты, которые могут стать вещественными доказательствами,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ходе обыска отыскиваются определенные предметы и документы, 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и проверке на месте - следы разного рода, которые могут слу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жить подтверждением либо опровержением показаний. При подоб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бстоятельствах поиск доказательств представляет собой самостоя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ную операцию,структурный элемент начального этапа доказы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я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6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ледует ли в собирание доказательств включать также и пред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авления их гражданами? В.Д. Арсеньев начальный этап доказы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я именует не собиранием, а получением доказательст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7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имел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иду, что уголовно-процессуальный закон, наряду с активными дей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виями следователя по собиранию доказательств путем осмот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ов, допросов и т.д., предусматривает также и представление д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азательств обвиняемым, потерпевшим, другими участниками проце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а, любыми гражданами, учреждениями, предприятиями и органи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циями по их собственной инициативе. Поскольку представление д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азательств - это пассивная форма получения доказательств орг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ми расследования - термин “собирание доказательств”, по мнени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автора, к данному случаю не подходит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8"/>
      </w:r>
      <w:r>
        <w:rPr>
          <w:rFonts w:eastAsia="Courier New Cyr" w:cs="Courier New Cyr" w:ascii="Courier New Cyr" w:hAnsi="Courier New Cyr"/>
          <w:sz w:val="24"/>
          <w:szCs w:val="24"/>
        </w:rPr>
        <w:t>. Эти соображения В.Д. Арс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ьева справедливы, но вряд ли они могут послужить основанием к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мене термина “собирание доказательств” термином “получение д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азательств”. Действия следователя, прокурора, судьи по форми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анию доказательств, необходимых для установления истины, с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авляют право и обязанность именно органов государства. Надел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е иных участников процесса широкими правами в доказании отнюд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 означает, что и они могут выполнять эту функцию.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вести в дело доказательственную информацию, облеченную в форму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казаний, заключений, документов и т.д. может только субъек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ывания, осуществляющий собирание доказательств, т.е.лицо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изводящее дознание, следователь, прокурор, судья. Поэтому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дставление участникам процесса, гражданам, учреждениям, пред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ятиям и организациям предметов и документов, имеющих, по и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нению, отношение к делу, еще не означает появление в деле док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тельства; следователь, судья могут признать эти объекты док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тельствами, лишь убедившись в их относимости к делу. Следо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но, хотя представление доказательств и остается важным нач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ом получения доказательственной информации и эффективной прав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й гарантией законных интересов участников процесса, оно не м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яет характеристики собирания доказательств как системы д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йствий, осуществляемых управомоченным государственным органом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целях формирования доказательств. В этом смысле представлени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бъектов - возможных доказательств создает условия для собира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, но находится за пределами непосредственных границ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этого этапа доказывания, являясь как бы извне направленным к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ледователю, судье познавательным актом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ажнейшим структурным элементом собирания доказательств я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яется уяснение смысла содержащихся в объекте фактических да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ых. На первый взгляд, эта деятельность сливается с обнаружение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а: увидев объект, мы воспринимаем те его особ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сти, которые имеют доказательственное значение. В простейши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лучаях это действительно так, однако более внимательный анализ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казывает, что данные операции чаще всего не совпадают. Чтобы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еренести в материалы дела информацию, запечатленную в следах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ледователь, судья должны внимательно изучить объект, выделить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вокупном продукте “первичного отражения”, т.е. в изменения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бъекта то, что “принадлежит” собственно преступлению, порожден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его воздействием на объект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9"/>
      </w:r>
      <w:r>
        <w:rPr>
          <w:rFonts w:eastAsia="Courier New Cyr" w:cs="Courier New Cyr" w:ascii="Courier New Cyr" w:hAnsi="Courier New Cyr"/>
          <w:sz w:val="24"/>
          <w:szCs w:val="24"/>
        </w:rPr>
        <w:t>. Иначе говоря, необходимо уяснить с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ржание доказательственной информации. Именно в этих целя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едметы и документы, уже обнаруженные в ходе осмотра, обыска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ыемки могут быть, согласно закону, подвергнуты специальному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смотру. Точно также, после определения путем допроса круга оч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идцев, следователю еще предстоит получить сведения, которым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ни располагают, отделить фактические данные от предположений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 относящейся к делу информац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структуру собирания доказательств законодателем включены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пециальные операции, обеспечивающие выделение из совокупног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дукта преступления данных, имеющих доказательственное знач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е, их восприятие и истолкование познающим субъекто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акова роль фиксации доказательств в процессе доказывания?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решении этого вопроса следует исходить из того, что без 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репления доказательств процесс его формирования не может сч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аться завершенным, ибо данные, полученные субъектом доказыва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виде идеального образа, могут быть использованы в доказывани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ишь после преобразования их в форму, доступную восприятию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30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торонники взгляда на фиксацию доказательств как на сам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оятельный элемент доказывания аргументируют свою позицию тем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что от успешности фиксации зависят конечные результаты доказы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я. В частности, Е.Е. Подголин ссылается также и на то, что с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бирание доказательств - это познавательная деятельность, между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м как фиксация - это иная по своему назначению удостоверите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ая деятельность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31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Преобразование информации при ее закреплении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атериалах дела - это органический неотделимый от других элемент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торичного отражения. Отрыв его от других отражательных проце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в, происходящих при собирании доказательств, уничтожая бы с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ый результат отражения: психический образ, возникший в сознани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ледователя, судьи, не имел бы  никакой доказательственной ц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сти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32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амостоятельное место фиксации в доказывании обосновываю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ногда тем, что методы этой деятельности иные, чем методы соб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ания доказательств. Методы собирания доказательств определены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.70 УПК, в то время, как методами фиксации доказательств явля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ются закрепленные в ст.141 и 141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ПК протоколирование, фотог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фирование, киносъемка и т.д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33"/>
      </w:r>
      <w:r>
        <w:rPr>
          <w:rFonts w:eastAsia="Courier New Cyr" w:cs="Courier New Cyr" w:ascii="Courier New Cyr" w:hAnsi="Courier New Cyr"/>
          <w:sz w:val="24"/>
          <w:szCs w:val="24"/>
        </w:rPr>
        <w:t>. Я думаю, что здесь наблюдается н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авомерное обособление удостоверительной деятельности от позн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ательной. Неотделимость фиксации от собирания доказательств н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ходит проявление в том, что методы фиксации информации обусло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ены методами ее восприятия, а те и другие в конечном счете -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ой информации, то есть видом отображаемых следов.        </w:t>
      </w:r>
    </w:p>
    <w:p>
      <w:pPr>
        <w:pStyle w:val="Normal"/>
        <w:rPr>
          <w:rFonts w:ascii="Arbat-Bold" w:hAnsi="Arbat-Bold" w:eastAsia="Arbat-Bold" w:cs="Arbat-Bold"/>
          <w:sz w:val="24"/>
          <w:szCs w:val="24"/>
        </w:rPr>
      </w:pPr>
      <w:r>
        <w:rPr>
          <w:rFonts w:eastAsia="Arbat-Bold" w:cs="Arbat-Bold" w:ascii="Arbat-Bold" w:hAnsi="Arbat-Bold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етоды фиксации доказательств не избираются законодателе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извольно и не отделяются от методов собирания доказательств: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ни связаны с последним через объект познания. Таким образом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иксация доказательств выступает завершающим элементом, итогов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достоверительной операцией первого этапа доказывания.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Фиксацию доказательств можно представить как систему дей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ий по запечатлению фактических данных, имеющих значение дл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авильного разрешения дела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днако преобразование и сохранение фактических данных н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счерпывает собой сущности фиксации. Поскольку удостоверительра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орона доказывания не отделима от познавательной, фиксация д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азательств должна включать в себя и меры,направленные на обо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вание,подтверждение правильности полученных сведений.Таким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ерами служат указание источников,из которых получена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ственная информация,а также условия и способы ее получения.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ри таком положении под фиксацией доказательств следует 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мать систему осуществляемых,в соответствии с уголовн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уальным законом действий следователя \ суда\,направлен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 преобразование воспринятой им доказательственной информации,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же информации об источниках,условиях и способах ее получ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я,в форму обеспечивающую эффективное сохранение и использо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е  полученных данных в целях доказывания.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 xml:space="preserve">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еобходимым структурным элементом деятельности по собирани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 являются правообеспечительные операции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34"/>
      </w:r>
      <w:r>
        <w:rPr>
          <w:rFonts w:eastAsia="Courier New Cyr" w:cs="Courier New Cyr" w:ascii="Courier New Cyr" w:hAnsi="Courier New Cyr"/>
          <w:sz w:val="24"/>
          <w:szCs w:val="24"/>
        </w:rPr>
        <w:t>. В них на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олее ярко проявляется специфика доказывания как процессуальн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авого явления. Доказывание глубоко затрагивает интересы об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щества от него зависит судьба обвиняемого, законные интересы 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рпевшего и дугих участников. Составляя основу уголовн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цессуальной деятельности, доказывание,как и вся эта деяте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сть,служит средством реализации правогого статуса лич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сти,показателем демократизма российского правосудия. Позна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ная деятельность в уголовном процессе осуществляется в рам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ах правоотношений,полноправными субъектами которых,с одной ст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оны являются органы государства,а с другой - обвиняемый,его 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щитник,подозреваемый,потерпевший,гражданский истец,граждански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тветчик, их представители.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равовым статусом обладают и другие, привлеченные к соби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ю доказательств участники: свидетели, эксперты, специалисты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нятые.Их деятельность при собирании доказательств состоит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ыполнении процессуальных обязанностей, либо в осуществлени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 и поэтому также нуждается в правовом обеспече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авообеспечительные операции - это облеченные в правову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у действия, посредством которых лицо, производящее дознание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ледователь, прокурор и суд обеспечивают возможность реализаци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ав, представленных уголовно-процессуальным законом гражданам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ицам, участвующим в собирании доказательств. В совокупности с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исковыми, познавательными и удостоверительными операциями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авообеспечительные операции образуют уголовно-процессуальну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у собирания доказательств, служат гарантиями законности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храны прав граждан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авообеспечительные операции направлены на реализацию пра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раждан, предоставленных им с целью обеспечить полноту и объек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вность отображения фактических данных в материалах де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аким образом, структура собирания доказательств охватывае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полнение лицом, производящим дознание, следователем, проку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ом и судом поисковых, познавательных, удостоверительных и п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ообеспечительных операций.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обирание доказательств - это исключительная прерогатив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ответствующего органа государства (лица, производящего дозн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е, следователя, прокурора, суда) и осуществляется им как п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применительная деятельность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менно на указанные органы государства возложена обяза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сть отыскания и получения доказательственной информации о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иц, ею обладающих, с одновременным обеспечение их прав и зако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ых интересов. Поэтому действия лиц, привлекаемых к собирани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, производны от действий органа государства. Он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едставляют собой либо исполнение обязанностий, либо реализаци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ав, причем и то и другое происходит в правоприменительном п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цессе, осуществляемом органом государства. При таком положени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йствия участников процесса, даже если они предприняты ими п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бственной инициативе, оказываются неотделимым элементом дея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ности по собиранию доказательств, сливаются с поисковыми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знавательными, удостоверительными и правообеспечительными оп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циями следователя, прокурора, суд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обирание доказательств - начальный этап доказывания, с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оящий в осуществлении управомоченным государственным органо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исковых, познавательных, удостоверительных и правообеспеч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ных операций в целях восприятия в достаточно большом объем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и, заключенной в следах преступления и запечатления е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материалах де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br/>
        <w:t xml:space="preserve">     Таким образом, собирание доказательств не может рассматр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ться как технический прием познания и выступает как сложн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рганизованная система регулируемых правом операций. Связь между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ми - это правовая связь, вытекающая из необходимости подчинит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знавательную деятельность принципам функционирования всей с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емы судопроизводства. Именно этим свойством собирание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ств отличается от различных приемов получения ориентирующе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и, применяемых до начала доказывания или параллельно с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ГЛАВА 2. СПОСОБЫ СОБИРАНИЯ ДОКАЗАТЕЛЬСТВ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В УГОЛОВНОМ ПРОЦЕССЕ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§ 1. Следственные действ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Уголовно-процессуальный закон неоднократно упоминал о соб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ании доказательств (ст.131, 133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1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, 200, 201, 208, 222, 264 УПК)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ает самую общую нормативную характеристику способов осуществл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я этой деятельности. Ст.70 УПК устанавливает: “Лицо, произв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ящее дознание, следователь, прокурор и суд вправе по находя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щимся в их производстве делам вызывать в порядке, установленно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астоящим Кодексом, любое лицо для допроса или для дачи заключ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я в качестве эксперта; производить осмотры, обыски и други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дусмотренные настоящим Кодексом следственные действия; треб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ать от предприятий, учреждений, организаций, должностных лиц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раждан представления документов и предметов, могущих установит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обходимые по делу фактические данные; требовать производств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визий и документальных проверок”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Доказательства могут быть представлены подозреваемым, обв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яемым, защитником, обвинителем, а также потерпевшим, граждан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ким истцом, гражданским ответчиком и их представителями и лю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ыми гражданами, предприятиями, учреждениями и организация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аким образом, способами собирания доказательств закон счи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ет</w:t>
      </w:r>
      <w:r>
        <w:rPr>
          <w:rFonts w:eastAsia="CyrillicOld" w:cs="CyrillicOld" w:ascii="CyrillicOld" w:hAnsi="CyrillicOld"/>
          <w:sz w:val="24"/>
          <w:szCs w:val="24"/>
        </w:rPr>
        <w:t>:</w:t>
      </w:r>
    </w:p>
    <w:p>
      <w:pPr>
        <w:pStyle w:val="Normal"/>
        <w:rPr>
          <w:rFonts w:ascii="CyrillicOld" w:hAnsi="CyrillicOld" w:eastAsia="CyrillicOld" w:cs="CyrillicOld"/>
          <w:sz w:val="24"/>
          <w:szCs w:val="24"/>
        </w:rPr>
      </w:pPr>
      <w:r>
        <w:rPr>
          <w:rFonts w:eastAsia="CyrillicOld" w:cs="CyrillicOld" w:ascii="CyrillicOld" w:hAnsi="CyrillicOld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CyrillicOld" w:cs="CyrillicOld" w:ascii="CyrillicOld" w:hAnsi="CyrillicOld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оизводство следствен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Истребование предметов и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осстановление бухгалтерского учета за счет собственных средств или вещественной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Требование о производстве ревиз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инятие доказательств, представленных участниками процесса, гражданами и должностными лица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оль обобщенная правовая характеристика выдвигает в качеств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аучной задачи исследование вопроса об особенностях каждого</w:t>
      </w:r>
      <w:r>
        <w:rPr>
          <w:rFonts w:eastAsia="CyrillicOld" w:cs="CyrillicOld" w:ascii="CyrillicOld" w:hAnsi="CyrillicOld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з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этих</w:t>
      </w:r>
      <w:r>
        <w:rPr>
          <w:rFonts w:eastAsia="CyrillicOld" w:cs="CyrillicOld" w:ascii="CyrillicOld" w:hAnsi="CyrillicOld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пособов, и </w:t>
      </w:r>
      <w:r>
        <w:rPr>
          <w:rFonts w:eastAsia="CyrillicOld" w:cs="CyrillicOld" w:ascii="CyrillicOld" w:hAnsi="CyrillicOld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лужит указанием источников, из которых получен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енная информация, а также о том, в какой мере он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азываются применимыми на отдельных стадиях процесс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есмотря на то, что термин “следственные действия” мног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ратно упоминается в уголовно-процессуальном законе, содержани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го в ст. 344 УПК не разъясняется. Неудивительно, что в правов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уке по этому вопросу высказываются весьма различные сужден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а первый взгляд, следственными можно считать все многооб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азные действия, совершаемые следователем на основе закона и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целях разрешения стоящих перед ним задач. Однако при ближайше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ассмотрении такое представление требует ограничения. Прежд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сего, из него необходимо исключить розыскные действия, возмож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сть проведения которых, наряду со следственными, прямо пред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смотрены законом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существляя свои функции, следователь предпринимает различ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ые меры организационно-технического порядка. Это составлени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лана расследования, взаимный обмен информацией с оперативным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аботниками, выступления перед трудящимися с сообщением о р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ультатах расследования и многие другие. Хотя такие действия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снованы, в конечном счете, на положениях закона, они им не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редственно не регулируются и поэтому также не входят в числ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едственных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днако причисление к следственным только регламентирован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головно-процессуальным законом действий, не вносит ясности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ассматриваемый вопрос. Из сопоставления ряда норм видно, чт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нному термину законодатель придает различный смысл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одних случаях под следсвенными действиями понимают вс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ез исключения процессуально значимые акты поведения следоват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я. Ст.131 УПК, говоря о следственных действиях по собирани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 позволяет заключить, что существуют следственны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йствия и иного характера. В соответствии с подобной трактовк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екоторые ученые дают широкое определение следственного дей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ия, понимая под ним действия следователя, осуществляемые н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снове закона и в особой процессуальной форме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35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других случаях законодатель акцентирует познавательны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аспект, и тогда следственными именует лишь те процессуальны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ействия следователя, которые служат способами исследования об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оятельств дела и установления истины. Так, ст.109 УПК, допу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ая в стадии возбуждения уголовного дела получение объяснений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стребование необходимых документов, т.е. совершение действи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сомненно процессуальных, в тоже время категорически запрещае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изводство следственных действий, явно понимая под ними доп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ы, обыски и другие способы собирания доказательств. Здесь четк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азграничиваются понятия следственного и процессуального дей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ия. Соответсвенно этому многие ученые считают следственным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ишь действия по собиранию доказательств, все же иные предусмот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енные законом акты поведения следователя предпочитают именоват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цессуальными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36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пределяя объем понятия “следственное действие” целесооб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азно исходить не из субъекта, а из задач процессуальной дея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ности, осуществляемой посредством этих действий. Указанна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еятельность представляет собой исследование явлений действ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ности в целях формирования доказаельств, т.е. носит познав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ный характер. Поэтому правомерно именовать следственными лю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ые действия управомоченного органа государства, носящие позн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ательный характер, т.е. направленные на собирание и проверку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 и осуществляемые в особой процессуальной форме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ледственное действие - это разновидность процессуальных дей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вий, выделяемая из общей их массы с учетом специфических 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вательных задач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Анализ способов собирания доказательств в стадиях возбужд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я уголовного дела и предварительного расследования, сравнени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езультатов, полученных при их проведении, приводят к следующи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водам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) Получение управомоченными органами государства фактич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ких данных в стадии возбуждения уголовного дела сопровождаетс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ряде случаев преобразованием информации в целях ее сохране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 использования, т.е. обладает существенными чертами собира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 стадии предварительного расследования наиболее эффек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ивными способами собирания доказательств являются следственны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йствия. Следует отнести к следственным только процессуальны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йствия управомоченного государственного органа, направленны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собирание доказатель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своей работе я хочу обратить внимание на следственно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йствие, как способ собирания доказательств в судебных стадия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цесс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ак, согласно ст.294 УПК “По разрешению ходатайств и по вы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лнению необходимых следственных действий председательствующи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бъявляет судебное следствие законченным”. Применение единог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рмина “следственные действия” свидетельствуют о том, что зак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датель исходит из общности способов собирания доказательств н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варительном следствии и в суд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Анализ других норм дает, однако, основания для противо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ожного суждения. Так, говоря о протоколах осмотра, освидете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вования, предъявления для опознания, следственного эксперим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 и иных действий, направленных на собирание доказательств, 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 именует их протоколами следственных и судебных действ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тсутствует единый взгляд по указанному вопросу и в проце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альной науке. П.С. Элькинд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37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читает, что различен характер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бъем следственных и судебных действий. Аналогичную позицию 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мают И.Е. Быховский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38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А.Н. Василье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39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то же время в работах Р.С.Белкина, Л.Е.Ароцкера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.М.Миньковского и др. ученых проводится мысль о принципиальн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бщности способов собирания доказательств на предварительно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ледствии и в суде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40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озиция последней группы авторов на мой взгляд является п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ильной. Она соответствует общим представлениям о содержании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уктуре деятельности по собиранию доказатель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вод о принципиальной общности собирания доказательств н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дварительном следствии и в суде все же не означает абсолютн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о совпадения круга применяемых для этой цели способов. На пер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ый взгляд, полномочия следователя, лица производящего дознание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курора и суда на производство следственных действий равны с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ласно п.1 ст. 70 УПК как следователь, так и суд по находящимс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их производстве делам вправе вызвать любое лицо для допроса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дачи заключения, производить осмотры, обыски и другие след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енные действ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 кассационном и надзорном производствах не является соб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анием доказательств изучением судом доказательственного мат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иала, собранного на предыдущих стадиях. Вышестоящий суд опер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ует доказательствами в той форме, которую они приобрели н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дварительном и судебном следствии. При этом суд получает и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формацию, однако не образует ее в иную форму без чего нет и с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бирания доказательств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нализ способов собирания доказательств в судебных стадия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цесса и сравнении получаемых в этих стадиях фактических да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ых с результатами доказывания в досудебных стадиях позволяю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йти к следующим выводам: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) В стадиях назначения судебного заседания, а также пер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мотра судебных решений в кассационном и надзорном порядке с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бами собирания доказательств являются лишь получение докум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ов от участников процесса, а также истребование документов п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ициативе суд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2) При известных различиях в процессуальной форме действи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 собиранию доказательств на предварительном и в судебно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ледствии, те и другие обладают одинаковой внутренней органи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цией, выполняют одни и те же познавательные функции, обеспечива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вращение доказательств - следов в доказательства в процессу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альном смысле этого слова. Общность их правовой природы удачн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ыражена в нормах уголовно-процессуального закона, именующих как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, так и другие действия следственны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) Единство познавательной функции и правовой природы след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енных действий объясняет принципиальное равенство полномочи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ледователя и суда на их проведение. В то же время особенност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знавательной ситуации в судебном разбирательстве делают невоз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ожным непосредственное осуществление судом таких следствен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ействий, как обыск, выемка, освидетельствование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41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Для определения характеристики следственного действия, нуж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 раскрыть его роль в формировании доказатель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Этот вопрос не подвергался еще в процессуальной науке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риминалистике  должному исследованию.Чтобы убедиться в этом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статочно обратиться к многочисленным определениям след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енного действия в правовой литературе.Широко распространены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пределения следственного действия как процессуального действ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 собиранию, закреплению и проверке доказательст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42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Правильн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иксируя цель, стоящую перед следователем, они не раскрываю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пособов ее достижения, позволяя предположить, что доказате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а существовали и до проведения следственного действия, задач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е следователя сводится лишь к “завладению” и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.Е.Быховский в определении следственного действия ак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центрирует внимание на том, что это -вид деятельности следоват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я, состоящей в обнаружении, исследовании, фиксации и изучени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, осуществляемой со специальной процедурой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43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Однак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 он не указывает, каким образом эта деятельность приводит к п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явлению доказательства. Между тем,преобразование “доказательств-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ледов” в доказательства в процессуальном смысле этого слова я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яется важнейшей функцией следственного действ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блюдение, расспрос и другие методы познания применяются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форме установленной уголовно-процессуальным законом. Это прев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шает их в операции поискового, познавательного и удостоверитель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го характера, с помощью которых следователь выявляет и отобр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жает информацию, заключенную в следах события. В структуре след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венного действия отдельные методы познания могут выступать од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временно как поисковые и познавательные операции (наблюдение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равнение, измерение, эксперимент) или как познавательные и уд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оверительные операции (измерение, описание, моделирование)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полняемые по определенным правилам следователе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“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пециализация” отдельных операций, входящих в структуру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ледственного действия, приводит к тому, что и каждое следстве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е действие в целом также имеет строго определенную его цель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феру применения. Каждое следственное действие приспособлено к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тображению не любых, а лишь определенных следов события; в рам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ах одного следственного действия с применением входящих в нег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пераций не может быть достигнута цель, стоящая перед другим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ледственным действием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ля правильного понимания структуры следственного действ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ажно подчеркнуть, что составляющие его элементы образуют с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ему - упорядоченный и неповторимый комплекс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менно в силу этого семь “фактофиксирующих” операций - н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людение, расспрос, сравнение, измерение, эксперимент, модели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ание и описание - различными своими сочетаниями образуют знач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но большее число самостоятельных следственных действий. Даж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 следственные действия, которые имеют в своей основе одни и т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же операции, отличаются друг от друга спецификой связи между н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и, обусловленной разным удельным весом той или иной операции, 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акже особенностями правовой формы использования одного и тог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же метода. В своей работе я рассмотрю правила доказывания, сфор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улированные в трех проектах уголовно-процессуальных кодексов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дготовленных разными научными коллективами:государственн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вого управления (ГПУ) при Президенте РФ (руководитель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.А.Пашин), Министерства юстиции РФ (руководитель С.Б.Ромазин)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И проблем укрепления законности и правопорядка при Генерально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куратуре РФ (руководитель А.Д.Бойков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“</w:t>
      </w:r>
      <w:r>
        <w:rPr>
          <w:rFonts w:eastAsia="Courier New Cyr" w:cs="Courier New Cyr" w:ascii="Courier New Cyr" w:hAnsi="Courier New Cyr"/>
          <w:sz w:val="24"/>
          <w:szCs w:val="24"/>
        </w:rPr>
        <w:t>Все проекты (особенно проект ГПУ) закрепляют и конкретиз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уют применительно к отедельным доказательствам конституционное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ложение о недопустимости доказательств, полученных с нарушен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ем закона, подчеркивая тем самым неотделимость понятия доказа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ств от способов его получения. Данное положение необходим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честь и при определении структуры разделов УПК, содержащих нор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ы доказательственного права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44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”. Она должна охватывать правову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егламентацию способов получения доказательств, в первую очеред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- следственных действий. Причем общие условия их проведе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лжны входить в общую часть доказательственного права, а прав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а получения отдельных доказательств - в особенную часть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45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Однак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о всех трех проектах правила проведения отдельных следствен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ействий вынесены за пределы раздела о доказательствах и включ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ы в разделы о предварительном и судебном следств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ледует приветствовать включение в проекты Министерства ю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иции РФ (ст.162) и институты Генеральной прокуратуры (ст.170)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рмы, регламентирующие общие правила производства следствен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йствий, как это ранее предлагалось многими исследователями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днако регламентация представляется неполной. Не сказано, что: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1) следственные действия могут производиться только по возбуж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нному уголовному делу лишь при наличии достаточных оснований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(проект Министерства юстиции); 2) участники следственного дей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ия обязаны выполнять все законные распоряжения следователя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 покидать без его разрешения место проведения следственного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ействия; 3) запрещаются действия, ущемляющие честь и достои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во участников следственных действий, разглашение ставших из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естными обстоятельствами частной жизни (проект Министерства ю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иции); 4) следователь должен также оберегать имущественные и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ресы участников следственных действ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Широко очерчивая круг способов собирания доказательств, ав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оры проектов включают в него и приемы, которые нельзя признать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ледственными действиями. Например, проект ГПУ считает таковым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ложение ареста на имущество и эксгумацию (ст.167). Но, как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ногократно отмечалось в печати, данные действия не преследуют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знавательных целей (первое обеспечивает неотчуждение имущест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, той технической предпосылкой осмотра или экспертизы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се три проекта под разными названиями (“перехват телефон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ых и других сообщений”, “..контроль и запись переговоров”, 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р.) включают в круг следственных действий прослушивание теле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нных переговоров, “Не отрицая важности этой меры в раскрытии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ступления, заметим, что свободное нововведение требует карди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льного пересмотра современных представлений о следственных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ействиях, для чего нет оснований”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46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радиционно под следственными понимают познавательные дей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вия, состоящие в том, что они на основе непосредственного вос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ятия следов события, отображают, запечатлевают содержащиеся в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х фактические данные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 учетом сказанного следственное действие можно определить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ак комплекс регламентированных уголовно-процессуальным законом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 осуществляемых следователем (судом) поисковых,познавательных 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достоверительных операций, соответствующих особенностям следов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пределенного вида и приспособленных к эффективному отысканию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осприятию и закреплению содержащийся в них доказательственной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нформации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1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ледственное действие - это сложный акт применения уголов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-процессуального права следователем или судом, состоящий из: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1) анализа ситуации, сопоставления ее с нормативными предпис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ями и принятия решения об извлечении искомых фактических дан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ых; 2) выполнения решения путем осуществления поисковых и п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вательных операций, побуждения привлеченных лиц к исполнению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воих обязанностей, создания для этого, а также для реорганиз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ции прав указанных лиц, необходимых условий; 3) принятия проме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жуточных решений в целях эффектного управления ходом познав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ной деятельности; 4) отражения в материалах дела ее хода и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езультато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47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§ 2. ИНЫЕ ПРОЦЕССУАЛЬНЫЕ СПОСОБЫ СОБИРАНИЯ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ДОКАЗАТЕЛЬСТВА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т.70 УПК предусматривает возможность истребования предме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ов и документов следователем и судом, представления доказ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ств участниками процесса, должностными лицами и гражданами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 не определяет процедуры применения данных приемов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 процессуальной литературе неоднократно отмечалась необхо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имость устранения этого недостатка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48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ая мера была бы полезной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 разных точек зрения. Более широкое использование приема истре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бования доказательств в ряде случаев сделает ненужным проведение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емки - действия, затрагивающие неприкосновенность жилища и с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яженного с немалыми затратами труда. В материалах дела получат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олее точное отражение сведений о том, откуда и по чьему воле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ъявлению появилось доказательство: было ли оно истребовано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ледователем или представлено по инициативе владельца. Это об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оятельство имеет важное значение для оценки допустимости док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ательства, ибо случаи, когда невозможно прояснить происхождение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убъекта, не столь уж редки на практике. Кроме того, создаются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словия для предотвращения возможности нефиксируемого изъятия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едметов и документов “на всякий случай”, т.е. при отсутствии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статочных оснований. Наконец, удостоверение факта представле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я предмета или документа и их индивидуальных признаков послу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жит гарантией фактической реализации прав обвиняемого, потер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евшего и других лиц на участие в доказывании, будет способств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ать предотвращению утраты доказательственных материалов (ибо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добные явления, хотя и вредких случаях, все же наблюдаются на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ктике)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ак, судом Железнодорожного района г. Воронежа рассматри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алось уголовное дело №1-128 по обвинению Проскурина С.П. 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льичева В.И. по ст.144 ч.2 УК РСФСР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оскурин и Ильичев путем выбивания входной двери проникл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квартиру гр. Никитина С.Н., откуда похитили принадлежащий ему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евизор. Обвиняемые свою вину не признали, ссылаясь на то, что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евизор принадлежал Проскурину и был оставлен у Никитина в з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ог. Ими был представлен также паспорт паспорт к телевизору, к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рый, по словам Никитина, был украден вместе с телевизором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 качестве доказательства принадлежности телевизора Никити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у в деле фигурировал товарный чек, который был представлен п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рпевшим. Однако данный документ в надлежащем процессуальном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рядке не был оформлен следователем: не произведены выемка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обретение в качестве вещественного доказательства и осмотр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ещественного доказательства. В результате данный документ не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был признан вещественным доказательством, а прямо направлен на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следование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требование доказательств - это такой прием доказывания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торый соответствует познавательной ситуации на любом этапе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изводства по делу и поэтому находит применение на каждой ст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ии процесса. Отсюда вытекает, что процедуру истребования док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тельств следует конструировать как универсальную для всех ст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ий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49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Это может быть достигнуто дополнением ст. 70 УПК правилами,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егламентирующими порядок истребования доказательств, с распро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транением этих правил на стадию возбуждения уголовного дела ли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о включением аналогичных процедурных правил в ст.109 УПК. Сооб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ажения об универсальонсти относится и к представлению доказ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ств. Хотя закон наделяет участников процесса, а также долж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стных лиц и граждан правом представлять доказательства лишь в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адии расследования и в судебных стадиях, на практике имеет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есто доставление гражданами документов и материальных объектов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правомоченному государственному органу до возбуждения уголовн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о дела. Удостоверение факта представления подобных объектов 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х индивидуальных признаков имеет, на мой взгляд, столь важное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енное значение, как и требуемая законом фиксация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стных заявлений о преступлении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пецифическим приемом доказывания является принятие доказ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ств, представленных гражданами и организациями. В этом слу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чае предмет или документ появляется в поле зрения следователя по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ициативе лиц, им обладающих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бвинительный защитник, потерпевший, гражданский истец и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ражданский ответчик, заявляя ходатайства о приобщении доказ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ств, реализуют одно из правомочий на участие в доказывании;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уководители предприятий, учреждений, организаций, направляя до-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рганы расследования о совершенном преступлении, а иные граждане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- свой моральный долг содействовать правоохранительным органам.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каждом из этих случаев возникает обязанность следователя з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иксировать и рассмотреть имеющую правовое значение просьбу об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сследовании объекта, изучить представленный объект, принять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боснованное решение о приобщении его к делу либо о возвращении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бладателю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50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ба приема получения доказательств обладая общими чертам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ущественно различаются между собой. Истребование предметов 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кументов следователем есть активный акт познания, порождающий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авовую обязанность соответствующих граждан и должностных лиц;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дставление доказательства происходит по инициативе послед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х, т.е. не обусловлено требованием следователя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Различия между истребованием и представлением доказ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ств, обусловлены тем, что в первом случае инициатива в п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лнении доказательственного материала исходит от следователя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(суда), а во втором - от лица, обладающего доказательством. Об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щим для этих случаев является то, что доказательства представля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ются управомоченному государственному органу. Структура и наиб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ее целесообразная форма осуществления этих приемов подвергалась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процессуальной литературе достаточно широкому обсуждению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51"/>
      </w:r>
      <w:r>
        <w:rPr>
          <w:rFonts w:eastAsia="Courier New Cyr" w:cs="Courier New Cyr" w:ascii="Courier New Cyr" w:hAnsi="Courier New Cyr"/>
          <w:sz w:val="24"/>
          <w:szCs w:val="24"/>
        </w:rPr>
        <w:t>. Об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бщая высказанные при этом соображения, можно охарактеризовать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уальную деятельность по истребованию доказательств в виде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вокупности операций, а другие - лицо, обладающее доказатель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енным материалом.Истребование доказательств охватывает собой: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1) направление требования лицу или организации; 2) доставление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стребуемого объекта, отражение этого факта и индивидуальных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изнаков объекта в материальном деле; 3) приобщение доказатель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а к делу. Представление доказательств включает: 1)доставление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ледователю (суду) участником процесса, должностным лицом пред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ятия, учреждения, организации, а также любым гражданином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дмета или документа с ходатайством или заявлением о приобще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и объекта к делу; 2) отражение факта представления, обстоя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ств обнаружения и индивидуальных признаков объекта в мате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иалах дела; 3) рассмотрение ходатайства и принятие решения о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общении доказательства либо о возврате объекта лицу, его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едставившему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52"/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ассмотрим теперь, в какой процессуальной форме могут быть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еализованы указанные операции, уделяя при этом особое внимание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ложениям, носящим дискуссионный характер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ледует согласится с суждениями и тех авторов, которые счи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ют, что требование опредставлении предметов и документов долж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 быть обличено в письменную форму. Этим не только предотвр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щается получение ненадлежащего объекта, но и обеспечиваются ин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ресы предприятий и организаций, т.к. представление предмета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ли документа по устному запросу не оставило бы следов в органи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ации делопроизводства предприятия порождая неясность в вопросе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том, куда делся соответствующий документ. Необходимость состав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ения письменного запроса послужит препятствием и для неправ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ерного истребования предметов и документов, в т.ч. и в случаях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огда фактически произведенная выемка маскируется так называемой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“</w:t>
      </w:r>
      <w:r>
        <w:rPr>
          <w:rFonts w:eastAsia="Courier New Cyr" w:cs="Courier New Cyr" w:ascii="Courier New Cyr" w:hAnsi="Courier New Cyr"/>
          <w:sz w:val="24"/>
          <w:szCs w:val="24"/>
        </w:rPr>
        <w:t>добровольной выдачей”. Наконец, наличие в деле письменного з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са объясняет пути появления доказательства в деле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сследование уголовных дел, проведенные в суде Железнодо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ожного района г.Воронежа показало, что в первую очередь истре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уют документы, свидетельствующие о наличии судимости, характе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тики, документы подтверждающие стоимость имущества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 делам о половых преступлениях запрашиваются с венериче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кого диспансера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аходящиеся в деле документы приобщены без соблюдения како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о-либо процессуального порядка: так, характеристики просто под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шиты в дело. Поэтому не всегда ясно, как они туда попали: был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требованы или представлены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ри приобщении к делу документов, свидетельствующих о нали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ии судимости, сведения фиксируются на бланке запроса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ак правило, в деле характеризующие данные подшиваются в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це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бязательным элементом истребования или представления док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тельств должно стать удостоверение факта представления соот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етствующего объекта и отражение его особенностей. Наилучшей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формой для этого послужит протокол, т.е. акт, фиксирующий в со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тветствии с требованиями закона место и  дату производства пр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цессуального действия, его содержание, время начала и окончания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руг лиц, принимающих участие в его производстве (ст.102, 141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ПК), применения этого приема доказывания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звестно, что ревизия представляет собой форму хозяйствен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го контроля, обеспечивающую управление деятельностью ревизион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ых органов, своеобразное административно-хозяйственное рассле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вание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53"/>
      </w:r>
      <w:r>
        <w:rPr>
          <w:rFonts w:eastAsia="Courier New Cyr" w:cs="Courier New Cyr" w:ascii="Courier New Cyr" w:hAnsi="Courier New Cyr"/>
          <w:sz w:val="24"/>
          <w:szCs w:val="24"/>
        </w:rPr>
        <w:t>. Это - институт административного права: структура кон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рольно-ревизионных органов, формы их деятельности, права реви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оров, обязанности ревизуемых и т.д., устанавливаются подзакон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ыми актами в сфере государственного управления. Между следов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ем и ревизором не существует непосредственных правовых отн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шений: ст.70 УПК дает следователю право обращаться с требованием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 проведении ревизии к руководителю, осуществляющему контроль за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хозяйственной деятельностью предприятия, учреждения, организ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ции. Последующие деловые контакты следователя с ревизорами не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являются правоотношениями между ними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Акт или иной документ, оформляющий результат ревизии, ст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вится доказательством по делу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тсюда вытекает, что требование следователя о проведени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визии является одним из способов собирания доказательств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днако некоторые ученые предполагают отказаться от назначе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я ревизии в процессе расследования и в необходимых случаях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ибегать к экспертизе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54"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ое предложение вызывает возражения.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аво следователя требовать производства ревизии отражает насущ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ые потребности следственной практики. Поэтому, как представ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яется, речь должна идти не об отказе от этого института, а о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его развитии, превращении требования о проведении ревизии в с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остоятельный прием доказывания, способный повысить эффектив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сть уде сложившейся системы способов собирания доказательств.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окументальной проверкой охватывают другие (помимо ревизий) фор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ы обследования производственной и финансово-хозяйственной дея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ности предприятий, учреждений и организаций, в частности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верку экономической обоснованности действий администрации,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блюдения технологической дисциплины, выяснения других вопр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в, возникающих при расследовании хозяйственных преступлений,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арушения правил техники безопасности и т.п. Необходимость в вы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орочной проверке тех или иных участков хозяйственной, финанс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ой и производственной деятельности часто обусловлена тем, что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ледователь, выявивив отдельные факты злоупотреблений, получает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снование предположить, что они носили массовый характер. Далеко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е всегда их фактический объем можно определить с помощью экс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ертизы. Решение этой задачи потребует от проверяющего выполне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я таких операций, которые эксперт применять не вправе, а имен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: инвентаризация материальных ценностей, получения необходимых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ументов и материалов от ревизуемой организации. Не вполне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впадают и объекты исследования: эксперт изучает документы и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атериальные объекты, представленные ему следователем и отр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женные в материалах дела, ревизор или проверяющий сам производит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озыск материалов и приобщает их к акту ревизии. Поэтому ревизия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 документальная проверка иногда предшествует экспертизе: п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ледняя назначается в случаях, когда выявленные ревизией ил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веркой факты требуют дальнейшего исследования и истолкования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основе специальных познаний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ногда требование о производстве ревизии рассматривается в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дном ряду с истребованием документов. Вряд ли можно уподоблять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евизионную деятельность составлению требуемых следователю спр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к, характеристик или иного обобщающего документа; между требо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анием о ревизии и представлением акта лежит активная познав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ная деятельность, осуществляемая по достаточно сложным пр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илам. Несмотря на то, что она не регулируется уголовно-пр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цессуальным законом, возникает сложный познавательный комплекс: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ледователь отображает следы опосредованно - через ревизора. По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ск ревизором фактических данных осуществляется, в конечном сче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 по ининциативе следователя и в определенных пределах направ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ляется им. По этой причине процессуальная форма требования о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ведении ревизии оказывается более сложной, чем при истребов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и документов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 учетом изложенных представлений о сущности ревизии и до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ументальных проверок и характера взаимоотношений между следов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ем и ревизором (проверяющим) представляется возможным ставить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прос о придании ревизии более универсального характера, а так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же об усилении возможности влиять на ее ход и направление со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ороны следователя (суда)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д таким углом зрения целесообразно: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) Распространить право управомоченных государственных ор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анов требовать проведение ревизии на стадии возбуждения уголов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го дела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2) Дополнить предписания ст.70 УПК указанием на то, что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ребования лица, производящего дознание, следователя, прокурора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суда о проведении ревизий обязательны для должностных лиц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) Закрепить в законе право следователя требовать проведе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ие не только ревизий, но и иных обследований деятельности пред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ятий, организаций, учреждений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4) Предусмотреть необходимость вынесения постановления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(определения) о назначении ревизии (обследования) с указанием в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м надлежащих проверки участков работы и конкретных вопросов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которые проверяющие должны дать ответ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5) Предоставить следователю право при назначении ревизий и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бследований требовать выделения специалистов определенного пр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иля, а также устранять от участия в ревизиях и обследованиях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достаточно компетентных и заинтересованных в исходе дела лиц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редусмотренные законом приемы получения доказательств: ис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ребование предметов или документов, принятие доказательств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едставленных участниками процесса, гражданами и должностными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ицами, а также требование о производстве ревизии и документаль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й проверки, не являются разновидностями осмотра, обыска, выем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и или других следственных действий. Каждый из этих приемов -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амостоятельный способ получения доказательств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се эти способы должны получить достаточную правовую регл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нтацию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З А К Л Ю Ч Е Н И Е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зложенное позволяет сделать следующие выводы: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1) Собирание доказательств - это активный познавательный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оцесс избирательного восприятия и преобразования управомочен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ым субъектом объективно существующих фактических данных, завер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ающийся формированием доказательств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акое представление раскрывает творчесеий характер деятель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сти следователя, прокурора, суда на начальном этапе доказыв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я, исключает возможность трактовать эту деятельность как поиск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“завладение” “готовыми доказательствами”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) Структура деятельности по собиранию доказательств охв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ывает не только поисковые и познавательные, но и также удосто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ерительные и правообеспечительные операции. Вопреки распростр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енным в процессуальной науке представлениям фиксация доказ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ств - это не самостоятельный элемент доказывания, а органи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ческий, неотделимый элемент собирания доказательств; сущность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го заключается не только в сохранении, но и в преобразовани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ученных фактических данных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3) Собирание доказательств осуществляется на всех стадиях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головного процесса и получаемые на каждой стадии, с соблюдением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ответствующей процедуры, фактические данные становятся доказ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ствами, сохраняя это свое качество и на последующих стадиях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цесса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стадиях возбуждения уголовного дела, назначения судебного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седания, пересмотра приговоров в кассационном и надзорном по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ядке способами собирания доказательств могут служить, как пра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ило, приемы принятия и истребования доказательств. На предвари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ном и судебном следствии на первый план выступают более эф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фективные и обеспеченные принуждением приемы - следственные дей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ия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4) Правомерно определить следственное действие как комплекс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существляемых следователем (судом) поисковых, познавательных 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достоверительных операций, соответствующих особенностям следов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пределенного вида и приспособленных к эффективному отысканию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осприятию и закреплению содержащейся в них доказательственной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и, т.е. к формированию доказательств. Способы получения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оказательств на предварительном следствии и в суде обладают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нципиальной общностью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5) Такие предусмотренные законом приемы получения доказ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ельств, как истребование восстановления бухгалтерского учета за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чет собственных средств, истребование предметов и документов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нятие доказательств, представленных участниками процесса, 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ражданами и должностными лицами, а также требование о произ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дстве ревизии и документальной проверки, не являются разновид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остями осмотра, обыска, выемки или других следственных дей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ий. Каждый из этих приемов - самостоятельный способ получения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казательств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ормативные акты. Судебная практика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Уголовно-процессуальный кодекс РСФСР (с постатейными мате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алами), М., 1995. - 512 с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- О внесении изменений и дополнений в закон Российской Фе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рации “О федеральных органах налоговой полиции” и Уголовн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уальный кодекс РСФСР: Феральный закон от 17 декабря 1995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. // Российская газета. 1995. 27 декабря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- Об оперативно-розыскной деятельности: Федеральный закон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т 12 августа 1995 г. // Собрание законодательства Российской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дерации. - 1995. - №33. - Ст. 3349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Уголовно-процессуальный кодекс Российской Федерации: Проект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/ Л.Б. Алексеева, М.М. Бобров, В.П. Божьев и др. - М.,1994. -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83 с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- Уголовно-процессуальный кодекс Российской Федерации: Пр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кт / А.Д. Бойков, И.Ф. Демидов, Ю.В. Кореневский и др. - М.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94. - 235 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рхив народного суда Железнодорожного района г. Воронежа за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95 г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пециальная литература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Арсеньев В.Д. Вопросы общей теории судебных доказательств в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ветском уголовном процессе. - М., 1964. - 179 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Белкин Р.С. Курс советской криминалистики. - М., 1979. Т.3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407 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Белкин Р.С. Перспективы развития советской криминалистики.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М., 1967. - 208 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Белкин Р.С. Сущность экспериментального метода исследования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советском уголовном процессе и криминалистике. М., 1961.-167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Белкин Р.С. Собирание, исследование и оценка доказательств.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М., 1966. - 295 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Быховский И.Е. Об актуальных вопросах совершенствования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цессуальной регламентации следственных действий // Актуальные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блемы совершенствования производства следственных действий. -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шкент, 1982. - с. 5-8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Быховский И.Е. Развитие процессуальной регламентации след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енных действий // Государство и право. - 1972. №4. - с.108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09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инберг А.М., Шавер Б.М. Криминалистика. - М., 1962.-180 с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асильев А.Н. Предмет, система и теоретические основы кри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налистики. - М., 1984. - 204 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ерасимов И.Ф. Некоторые проблемы раскрытия преступлений. -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ердловск., 1975. - 219 с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Горский Г.Ф., Кокорев Л.Д., Элькинд П.С. Проблемы доказа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ств в советском уголовном процессе. - Воронеж., 1978- 304 с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Доля Е. Использование результатов оперативно-розыскной дея-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ности в доказывании по уголовным делам. // Советская юсти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ия. - 1993. - №3. - С. 6-7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Доля Е. Новая конституция РФ и уголовно-процессуальная дея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ность. // Российская юстиция. - 1994. №4. - С. 18-20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Жогин Н.В., Фаткулин Ф.Н. Предварительное следствие в со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тском уголовном процессе. - м., 1965. 267 с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Кокорев Л.Д., Кузнецов Н.П. Уголовный процесс: доказатель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ва и доказывание. - Воронеж., 1995. - 272 с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Ларин А.М. Истребование и представление предметов и доку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ентов в стадии расследования // Актуальные проблемы совершен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твования производства следственных действий. - Ташкент., 1982.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С. 62-67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арин А.М. Работа следователя с доказательствами. - М.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66. - 156 с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етрухин И.Л. Экспертиза как средство доказывания в совет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ком уголовном процессе. - М., 1964. - 119 с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шюнас П.К. Документальная ревизия и ее значение в совет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ком уголовном процессе. - Вильнюс., 1968. - 142 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еория доказательств в советсом уголовном процессе. - М.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73. - 735 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трогович М.С. Курс советского уголовного процесса. - М.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68. - Т.1. 470 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русов А.И. Основы теории судебных доказательств. - М.,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60. - 176 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ерзиев М.В. Лекции по криминалистике. - М., 1951. - 113 с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Филиппова Н.А. Фиксация фактических данных на предваритель-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м следствии // Правоведение. - 1975. - №8. - С. 60-62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Шейфер С.А. Проблемы правовой регламентации доказывания в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головно-процессуальном законодательстве РФ // Государство и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. - 1995. - №10. - С. 97-103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Шейфер С.А. Собирание доказательств в советском уголовном 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цессе. - Саратов., 1986. - 169 с.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Элькинд П.С. Толкование и применение норм уголовно-процессу</w:t>
      </w:r>
    </w:p>
    <w:p>
      <w:pPr>
        <w:pStyle w:val="Normal"/>
        <w:spacing w:before="240" w:after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льного права. - М., 1967. - 138 с.</w:t>
      </w:r>
    </w:p>
    <w:p>
      <w:pPr>
        <w:pStyle w:val="Normal"/>
        <w:spacing w:before="240" w:after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Элькинд П.С. Цели и средства их достижения в советском уг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вном судопроизводстве. - Л., 1976. - 213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985" w:right="567" w:gutter="0" w:header="720" w:top="776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bat-Bold">
    <w:charset w:val="01"/>
    <w:family w:val="auto"/>
    <w:pitch w:val="variable"/>
  </w:font>
  <w:font w:name="CyrillicOld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инберг А.М., Шавер Б.М. Криминалистика. М., 1962. С.1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Терзиев М.В. Лекции по криминалистике. М., 1951. С.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Строгович М.С. Курс советского уголовного процесса. М.,                         1968. Т.1 С.47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Трусов А.И. Основы теории судебных доказательств. М., 1960. С.1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Ожегов С.И. Словарь русского языка. М., 1984. С.7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Белкин Р.С. Перспективы развития советской криминалистики. М., 1967. С.1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Герасимов И.Ф. Некоторые проблемы раскрытия преступлений. Свердловск., 1975. С.2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Шейфер С.А. Собирание доказательств в советском уголовном процессе. Саратов., 1986. С.2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Шейфер С.А. Собирание доказательств в советском уголовном процессе. С.2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Шейфер С.А. Собирание доказательств в советском уголовном процессе. С.3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Шейфер С.А. Собирание доказательств в советском уголовном процессе. С.3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Шейфер С.А. Собирание доказательств в советском уголовном процессе. С.3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Белкин Р.С. Собирание, исследование и оценка доказательств. М., 1966. С.2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Арсеньев В.Д. Вопросы теории судебных доказательств С.29. Советский уголовный процесс. М., 1973. С.18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Горский Г.Ф., Кокорев Л.Д., Элькинд П.С. Проблемы доказательств в советском уголовном процессе. Воронеж., 1978. С.21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Чельцов М.А. Советский уголовный процесс. М., 1962. С.14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Строгович М.С. Курс советского уголовного процесса. М., 1968. Т. 1. С.30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  <w:sz w:val="24"/>
          <w:szCs w:val="24"/>
        </w:rPr>
        <w:t>Белкин Р.С. Собирание, исследование и оценка доказательств.</w:t>
      </w:r>
    </w:p>
    <w:p>
      <w:pPr>
        <w:pStyle w:val="Footnote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.44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Строгович М.С. Курс советского уголовного процесса Т. 1.</w:t>
      </w:r>
    </w:p>
    <w:p>
      <w:pPr>
        <w:pStyle w:val="Footnote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С.302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</w:t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Белкин Р.С. Собирание, исследование и оценка доказательств.</w:t>
      </w:r>
    </w:p>
    <w:p>
      <w:pPr>
        <w:pStyle w:val="Footnote"/>
        <w:rPr/>
      </w:pPr>
      <w:r>
        <w:rPr/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С.38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брание законодательства Российской Федерации. 1995. № 33.</w:t>
      </w:r>
    </w:p>
    <w:p>
      <w:pPr>
        <w:pStyle w:val="Footnote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т.3349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Кокорев Л.Д., Кузнецов Н.П. Уголовный процесс: доказатель-                                                  ства и доказывание. Воронеж., 1995. С.157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Кокорев Л.Д., Кузнецов Н.П. Уголовный процесс: доказательства и доказывание. С.158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м.: Доля Е. Новая конституция РФ и уголовно-процессуальная деятельность // Российская юстиция. 1994. № 4. С.19. 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Шейфер С.А. Собирание доказательств в советском уголовном процессе. С.36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Арсеньев В.Д. Вопросы общей теории судебных доказательств.                                               С.15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Арсеньев В.Д. Вопросы общей теории судебных доказательств. С.15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Шейфер С.А. Собирание доказательств в советском уголовном процессе. С.38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Строгович М.С. Курс советского уголовного процесса. Т.1.</w:t>
      </w:r>
    </w:p>
    <w:p>
      <w:pPr>
        <w:pStyle w:val="Footnote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.30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Цит. по: Шейфер С.А. Собирание доказательств в советском уголовном процессе. С.39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Шейфер С.А. Собирание доказательств в советском уголовном процессе. С.39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Филлипова Н.А. Фиксация фактических данных на предварительном следствии. Правоведение. 1975. № 8. С.60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Шейфер С.А. Собирание доказательств в советском уголовном процессе. С.41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Ларин А.М. Работа следователя с доказательствами. М., 1966.     С.130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Жогин Н.В., и Фаткулин Ф.Н. Предварительное следствие в советском уголовном процессе. М., 1965. С.108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Элькинд П.С. Толкование и применение норм уголовно-процессуального права. М., 1967. С.84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Быховский И.Е. Развитие процессуальной регламентации предварительного расследования // Советское государство и право. 1972.</w:t>
      </w:r>
    </w:p>
    <w:p>
      <w:pPr>
        <w:pStyle w:val="Footnote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№</w:t>
      </w:r>
      <w:r>
        <w:rPr>
          <w:rFonts w:eastAsia="Courier New Cyr" w:cs="Courier New Cyr" w:ascii="Courier New Cyr" w:hAnsi="Courier New Cyr"/>
          <w:sz w:val="24"/>
          <w:szCs w:val="24"/>
        </w:rPr>
        <w:t>4. С.107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асильев А.Н. Предмет, система и теоретические основы криминалистики. М., 1984. С.45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Белкин Р.С. Сущность экспериментального метода исследования в </w:t>
      </w:r>
    </w:p>
    <w:p>
      <w:pPr>
        <w:pStyle w:val="Footnote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ветском уголовном процессе и криминалистике. М., 1961. С. 63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Элькинд П.С. Цели и средства их достижения в советском уголовном судопроизводстве. Л., 1976. С. 82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Жогин Н.В., Фаткулин Ф.Н. Предварительное следствие в советском уголовном процессе. М., 1965. С. 108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Быховский И.Е. Развитие процессуальной регламентации следственных действий // Сов.государство и право. 1972. №4. С.108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Шейфер С.А. Проблемы правовой регламентации доказывания в уголовно-процессуальном законодательстве РФ. // Государство и право. 1995. №10. С.98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Шейфер С.А. Проблемы правовой регламентации доказывания в уголовно-процессуальном законодательстве РФ. С. 98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Белкин Р.С. Курс советской криминалистики. М., 1979. С.67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Шейфер С.А. Собирание доказательств в советском уголовном процессе. С.118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Быховский И.Е. Об актуальных вопросах совершенствования процессуальностей регламентации следственных действий // Актуальные проблемы совершенствования производства следственных действий.</w:t>
      </w:r>
    </w:p>
    <w:p>
      <w:pPr>
        <w:pStyle w:val="Footnote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ашкент., 1982. С.5. 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Ларин А.М. Истребование и представление предметов и документов в стадии расследования.// Актуальные проблемы совершенствования производства следственных действий. Ташкент., 1982. С.63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Шейфер С.А. Собирание доказательств в советском уголовном процессе. С.70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Теория доказательств в советском уголовном процессе. М., 1973, С.378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Жогин И.В., Фаткулин Ф.Н. Предварительное следствие в советском уголовном процессе. С.155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Петрухин И.Л. Экспертиза как средство доказывания в советском уголовном процессе. М., 1964. С.62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м.: Пошюнас П.К. Документальная ревизия и ее значение в советском уголовном процессе. Вильнюс., 1968. С.8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3:28:00Z</dcterms:created>
  <dc:creator>�������  �����</dc:creator>
  <dc:description/>
  <dc:language>en-US</dc:language>
  <cp:lastModifiedBy>�������  �����</cp:lastModifiedBy>
  <dcterms:modified xsi:type="dcterms:W3CDTF">1998-05-13T13:30:00Z</dcterms:modified>
  <cp:revision>3</cp:revision>
  <dc:subject/>
  <dc:title>                                           � � � � � � � � .</dc:title>
</cp:coreProperties>
</file>