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 ЛИТЕРАТУРЫ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Комментарий  к  правилам  дорожного  движения  Российской  Федерации  и  допуску  транспортных  средств  к  эксплуатации  и  обязанностям  должностных  лиц  по  обеспечению  безопасности  дорожного  движения  // М.Б. Афанасьев, Ю.Н. Ольховников, Ю.Д. Шелков; под общ. ред. В.А. Федорова. –  М.: Издательство «За рулем», 1996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Келина С.Г.  Разграничение  ответственности  за  транспортные  преступления  от  других  статей // Сов. Юстиция.  -  1966. -  № 5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Сборник  постановлений  Пленумов  Верховных  Судов  СССР  и  РСФСР  ( Российской Федерации )  по  уголовным  делам. -  М., 1997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Бюллетень  Верховного  Суда  СССР . – 1970. - № 6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Домахин С.А.  Ответственность  за  преступления  на  автотранспорте. // М. -  Госюриздат – 1956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Крахмальник Л.Г., Маландин И.Г.  Об  уголовной  ответственности  за  автотранспортные  преступления. // Правоведение. – 1964. - № 3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Ляпунов Ю.  Квалификация  автотранспортных   преступлений // Сов. Юстиция. – 1969. - № 18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Ермаков Ф.  Профилактика  дорожных  происшествий // Сов. Юстиция. – 1967. - № 23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Арендаренко В.  Когда  виноват  пешеход // Известия. – 1974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января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10. Бюллетень  Верховного  Суда  РСФСР. - 1971. - № 2  </w:t>
      </w:r>
    </w:p>
    <w:p>
      <w:pPr>
        <w:pStyle w:val="Heading"/>
        <w:ind w:left="567" w:hanging="567"/>
        <w:jc w:val="both"/>
        <w:rPr>
          <w:b w:val="false"/>
          <w:b w:val="false"/>
        </w:rPr>
      </w:pPr>
      <w:r>
        <w:rPr>
          <w:b w:val="false"/>
        </w:rPr>
        <w:t>11.Зотов Б.Л.  Расследование  и  предупреждение         автотранспортных  происшествий // М, Юридическая  литература. – 1972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Кириченко В.Ф.  Смешанные  формы  вины //  Сов.юстиция. – 1966. - № 19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Бюллетень  Верховного  Суда  РСФСР. – 1967. - № 5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Давыдов Л.Н., Могила В.П., Конек Ю.С. //  Некоторая  зарубежная  статистика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Бюллетень  Верховного  Суда  СССР. – 1971. - № 12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Куринов А.В.  Автотранспортные  преступления  // М.,  Юридическая  литература. -  1976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Уголовный  Кодекс  Российской  Федерации. – М., 1997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85"/>
        </w:tabs>
        <w:ind w:left="385" w:hanging="3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09:09:00Z</dcterms:created>
  <dc:creator>Карпов</dc:creator>
  <dc:description/>
  <dc:language>en-US</dc:language>
  <cp:lastModifiedBy>Карпов</cp:lastModifiedBy>
  <cp:lastPrinted>1998-06-02T01:55:00Z</cp:lastPrinted>
  <dcterms:modified xsi:type="dcterms:W3CDTF">1998-06-01T18:56:00Z</dcterms:modified>
  <cp:revision>5</cp:revision>
  <dc:subject/>
  <dc:title>СОДЕРЖАНИЕ</dc:title>
</cp:coreProperties>
</file>