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DFDFDF" w:val="clear"/>
        <w:jc w:val="both"/>
        <w:rPr>
          <w:b/>
          <w:b/>
          <w:sz w:val="28"/>
        </w:rPr>
      </w:pPr>
      <w:r>
        <w:rPr>
          <w:b/>
          <w:sz w:val="28"/>
        </w:rPr>
        <w:t>3. Субъективные признаки нарушения правил дорожного движения и эксплуатации транспортных средств</w:t>
      </w:r>
    </w:p>
    <w:p>
      <w:pPr>
        <w:pStyle w:val="TextBody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1.  Субъективная  сторона  преступления </w:t>
      </w:r>
    </w:p>
    <w:p>
      <w:pPr>
        <w:pStyle w:val="TextBody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Российский уголовный закон устанавливает, что уголовной ответственности и наказанию подлежит только лицо, виновное в совершении преступления, т. е. умышленно или по неосторожности совершившее предусмотренное уголовным законом общественно опасное деяние (ст. 5 УК РФ). Российское законодательство считает, что умысел и неосторожность являются определенными формами психического отно-шения лица к совершенному им преступлению. При этом для квалификации преступления имеет значение только такое психическое отношение, которое было у виновного до или во время совершения преступления.  При привлечении лица к уголовной ответственности необходимо установить не вообще его психическое отношение к содеянному, а  психическое  отношение строго определенного вида. Закон считает, что уголовно-правовое значение имеет только такое психическое отношение лица, которое выразилось в форме умысла или неосто-рожности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Указанное положение российского уголовного права нашло отражение и в учении о составе преступления.  Понятие состава преступления включает в себя элементы, характеризующие как объективную, так и субъективную стороны преступного деяния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Признаки состава преступления, характеризующие субъективную сторону преступления, теснейшим образом связаны со всеми другими элементами состава. Анализ субъективной стороны позволяет правильно определить объект преступления. В судебной практике встречаются ошибки  при квалификации преступлений, совершенных с использованием автотранспортных средств, когда неточно определяется объект, на который был направлен умысел виновного. Имеют место случаи непривлечения за умышленное убийство путем использования транспортных средств даже при наличии  у  виновного умысла на лишение потерпевшего жизни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С другой стороны, водители транспорта иногда привлекаются к ответственности по статьям, карающим за умышленное убийство, при отсутствии у виновного умысла на лишение человека жизни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Верховный Суд неоднократно указывал, что в случаях умышленного использования автотранспортных средств для совершения убийства, причинения телесных повреждений, уничтожения или повреждения государственного, общественного или личного имущества граждан дейст-вия виновных должны быть квалифицированы по статьям о преступлениях против личности или по статьям о преступлениях против собствен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авильное  установление  субъективной  стороны имеет важное значение и для определения объективной стороны преступления. Это обусловлено в первую очередь тем, что  преступным  действием (бездействием) признается лишь такое поведение лица, которое находится под контролем его воли и сознания. В объективную сторону включаются только те вредные последствия, которые виновный предвидел или в отдельных случаях должен и мог предвидеть, иными словами, те последствия, которые охватывались умыслом или неосторожностью виновного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При анализе субъективной стороны преступления необходимо иметь в виду, что в советском уголовном законодательстве существуют такие составы преступлений, которые могут быть совершены только умышленно (особо опасные государственные преступления, бандитизм, умышленное разрушение или повреждение путей сообщения и транспортных средств, кража, грабеж, разбой, изнасилование, хулиганство и др.). В других случаях общественно опасное деяние признается преступлением при наличии как умышленной, так и неосторожной вины. К числу таких преступлений относятся, в частности, убийства, телесные повреждения, уничтожение и повреждение государственного, общественного и личного имущества граждан и др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В законодательстве предусмотрена и третья группа преступлений, в которых субъективная сторона претупления является весьма сложной и неоднородной. Я имеею в виду случаи, когда форма и характер психического отношения лица к самому общественно опасному действию (бездействию) не совпадает с формой и  характером психического отношения лица к наступившим вредным последствиям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Важное значение при рассмотрении субъективной стороны автотранспортных преступлений имеет вопрос, относительно каких обстоятельств совершенного деяния необходимо выяснять психическое отношение виновного.  Психическая деятельность человека представляет собой сочетание интеллектуального и волевого моментов. Говоря о субъективной стороне преступления, я имеем .в виду различные формы и виды соотношения сознания и воли у виновного. Несмотря на то что в каждом конкретном преступном деянии содержание субъективной стороны сугубо индивидуально, можно установить и некоторые общие положения. Это обусловлено тем, что содержание субъективной стороны любого преступления составляют все те объективные обстоятельства, которые вменяются в вину субъекту преступления: общественно опасное действие (бездействие), вредные последствия, причинная связь, обстановка, время, место, способ совершения преступления. Поскольку объективные  признаки каждого преступления имеют как свои специ-фические, индивидуальные особенности, так и общие черты, постольку и субъективная сторона каждого преступления отражает указанное положени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оссийское уголовное законодательство в нормах Общей части определяет, какие общие моменты должны составлять содержание субъективной стороны любого преступления. В ст. 25 УК РФ указано, что преступление признается умышленным, если лицо, его совершившее, сознавало общественно опасный характер своего действия или бездействия, предвидело его общественно опасные последствия и желало их или сознательно допускало наступление этих последствий. В ст. 26 УК РФ раскрыто содержание неосторожной вины</w:t>
      </w:r>
    </w:p>
    <w:p>
      <w:pPr>
        <w:pStyle w:val="TextBody"/>
        <w:ind w:firstLine="720"/>
        <w:jc w:val="both"/>
        <w:rPr/>
      </w:pPr>
      <w:r>
        <w:rPr>
          <w:sz w:val="28"/>
          <w:u w:val="single"/>
        </w:rPr>
        <w:t>Естественно, когда речь идет о преступлени и в целом, то о нем можно говорить только как об умышленном либо как о неосторожном деянии</w:t>
      </w:r>
      <w:r>
        <w:rPr>
          <w:sz w:val="28"/>
        </w:rPr>
        <w:t>. Другой вопрос: отношение к каким элементам объективной стороны (действию или вредному последствию) превращает деяние в умышленное или неосторожное?</w:t>
      </w:r>
    </w:p>
    <w:p>
      <w:pPr>
        <w:pStyle w:val="TextBody"/>
        <w:jc w:val="both"/>
        <w:rPr/>
      </w:pPr>
      <w:r>
        <w:rPr>
          <w:sz w:val="28"/>
        </w:rPr>
        <w:t>По-видимому, вполне правомерно говорить об умысле и неосторожности как относительно общественно опасного действия (бездействия), так и относительно вредных последствий, потому что эти понятия отражают своеобразные формы психического отношения.</w:t>
      </w:r>
      <w:r>
        <w:rPr>
          <w:sz w:val="28"/>
          <w:lang w:val="en-US"/>
        </w:rPr>
        <w:t>[11,с.179]</w:t>
      </w:r>
      <w:r>
        <w:rPr>
          <w:sz w:val="28"/>
        </w:rPr>
        <w:t xml:space="preserve"> Поскольку же умысел и неосторожность в уголовном праве являются единственно возможными формами субъективного отношения виновного к содеянному, то именно этими понятиями следует пользоваться, определяя психическое отношение лица к действию (бездействию) и к результату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Объективная сторона автотранспортных преступлений слагается из нарушения правил дорожного движения, правил эксплуатации  и факта на-ступления определенных вредных последствий. Следует также иметь в виду, что в каждом отдельном случае преступное поведение виновного может слагаться не из одного, а из целого ряда нарушений. Вредные последствия также могут наступить многочисленные, и притом весьма разнообразные.  Субъективное (психическое) отношение виновного к каждому из допущенных им нарушений и наступившим вредным последствиям также может быть различным.  В психике виновного должны найти отражение все эти обстоятельства. Если же не будет установлено определенного психического отношения лица к действию (бездействию) и к вредным последствиям, то лицо не может  быть привлечено к уголовной ответственности, так как в этом случае фактически не будет установлена субъективная сторона преступления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Из признания необходимости установления именно умысла (неосторожности) как относительно действия (бездействия), так и относительно вредных последствий вытекает важный вывод: в отношении всех этих обстоятельств должен выясняться как интеллектуальный, так и волевой момент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Выяснение психического отношения виновного к действию (бездействию) и к наступившим вредным последствиям имеет важное правовое значение. Это, во-первых, означает установление признаков, относящихся к составу автотранспортного преступления, что необходимо для правильной квалификации преступления; во-вторых, способствует отграничению одних преступлений от других, смежных преступлений;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-третьих, помогает выяснению степени общественной опасности виновного и совершенного им преступления и тем самым способствует назначению справедливой меры уголовного наказания. Установление характера психического отношения лица к обстоятельствам,  входящим в объективную сторону преступления, - а такими обстоятельствами явля-ются не только вредные последствия, но и само общественно опасное действие (бездействие) - всегда имеет важное значение для  правильнай  квалификации преступления.</w:t>
      </w:r>
    </w:p>
    <w:p>
      <w:pPr>
        <w:pStyle w:val="TextBody"/>
        <w:jc w:val="both"/>
        <w:rPr/>
      </w:pPr>
      <w:r>
        <w:rPr>
          <w:sz w:val="28"/>
        </w:rPr>
        <w:tab/>
        <w:t xml:space="preserve">В соответствии с частью 2 статьи 24 УК РФ деяние, совершенное по неосторожности, признается только в том случае, когда это специально предусмотрено соответсвующей статьей Особенной части. Иными словами, если в статье Особенной части указано «по неосторожности», то данное преступление может быть совершено </w:t>
      </w:r>
      <w:r>
        <w:rPr>
          <w:sz w:val="28"/>
          <w:u w:val="single"/>
        </w:rPr>
        <w:t>только по неосторожности.</w:t>
      </w:r>
      <w:r>
        <w:rPr>
          <w:sz w:val="28"/>
        </w:rPr>
        <w:t xml:space="preserve"> Стало быть преступное нарушение правил дорожного движения и эксплуатации транспортных средств может быть совершено только по неосторожности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С., управляя автомашиной «Запорожец», ехал с женой и двумя детьми по дороге со скоростью 70 км в час.  Проезжая по дороге, С. увидел впереди себя на большом расстоянии Р., 83 лет, который стоял на правой обочине. Р., пропустив грузовую автомашину, начал переходить дорогу. В данной обстановке С. обязан был выбрать такую скорость движения и с таким расчетом, чтобы мог своевременно замедлить движение или остановиться. Он обязан был обратить внимание и на то, что Р. переходил дорогу, согнувшись вперед и смотря вниз. С.  должен был при неосмотрительных действиях со стороны Р. принять необходимые меры для предотвращения опасных последствий. Однако С. указанные меры безопасности сознательно не предпринял. Вся его предосторожность заключалась в том, что он подал сигнал и несколько снизил скорость (до 60 - 65 км в час), а среагировал на опасную обстановку путем торможения лишь в тот момент, когда Р. уже подходил к пути следования автомашины. Вследствие того, что С. заблаговременно не принял необходимых мер безопасности, а затормозил автомашину с явным опозданием и в непо-средственной близости от Р., он передней частью автомашины сбил Р., который от полученных повреждений вскоре скончался. Анализ дела показывает, что нарушение было совершено сознательно: С. предвидел и фактическую сторону деяния, и его общественную опасность. По отношению к вредным последствиям у виновного имела место преступное легкомыслие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Преступное легкомыслие  по отношению к вредным последствиям не может иметь места в случае, если по отношению к факту совершенного нарушения у виновного имелась преступная небрежность, так как здесь он не предвидит самого факта нарушения, а следовательно, не осознает и возможность наступления вредных последствий.</w:t>
      </w:r>
      <w:r>
        <w:rPr>
          <w:sz w:val="28"/>
          <w:lang w:val="en-US"/>
        </w:rPr>
        <w:t>[12,с.14]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Так, если водитель по рассеянности просмотрел дорожный знак, на котором были указаны особенности дороги (извилистая, кривая, закрытый поворот, железнодорожный переезд и т. д.), и поэтому не принял необ-ходимых мер предосторожности, в результате чего наступили тяжкие последствия, то в данном случае и по отношению к факту нарушения правил движения, и по отношению к наступившим вредным последствиям имеет место преступная небрежность: виновный не предвидел факта  нарушения, не  предвидел  возникновения вредных последствий, но должен был и мог предвидеть как самый факт нарушения, так и наступление вредных последствий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При преступном легкомыслии по отношению к наступившим вредным последствиям при совершении автотранспортных преступлений лицо осознает возможность их наступления вообще, но надеется, что в данных конкретных условиях вредные последствия не наступят. Виновный надеется предотвратить наступление вредных последствий своими собственными силами. Он может также рассчитывать на то, что пешеход успеет перейти дорогу и несчастный случай не произойдет, мо-жет надеяться на действия водителей других автомашин и т. д. Однако такая надежда на предотвращение результата является легкомысленной, недостаточно обоснованной и нереальной. Поэтому я и рассматриваем ее как преступное легкомыслие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Легкомысленный расчет — это расчет, сделанный без учета особенностей дорожной обстановки, технической возможности управляемой машины, состояния водителя, действия окружающих лиц. Легкомысленным он признается потому, что в данной ситуации при правильном расчете наступления вредных последствий можно было бы избежать. Если окажется, что вредные последствия наступили бы и при правильном расчете, то в действиях водителя нет вины.</w:t>
      </w:r>
    </w:p>
    <w:p>
      <w:pPr>
        <w:pStyle w:val="TextBody"/>
        <w:ind w:firstLine="283"/>
        <w:jc w:val="both"/>
        <w:rPr>
          <w:sz w:val="28"/>
        </w:rPr>
      </w:pPr>
      <w:r>
        <w:rPr>
          <w:sz w:val="28"/>
        </w:rPr>
        <w:t>Энгельсским городским народным судом Саратовской области был осужден Н., который, управляя грузовой автомашиной, ехал по улице г. Энгельса в сторону моста через Волгу со скоростью 50 км в час. Подъезжая к железнодорожному переезду, Н. в 150 м впереди себя увидел на переезде К., подметавшую в это время железнодорожное полотно и находившуюся на проезжей части дороги.  Увидев  на  дороге  опасность  для  движения, Н., не снижая скорости, не тормозя, продолжал движение, надеясь объехать К. справа. Когда К. в непосредственной близостями от машины выпрямилась, Н., резко затормозил машину, но машина продвинулась «юзом» и сбила передней частью К., которая от полученных повреждений скончалась. Н. Сознательно нарушил правила безопасности движения, но по отношению к наступившим вредным последствиям у него имелась преступное легкомыслие, так как он хотя и предвидел возможность наступления вредных последствий, но надеялся их предотвратить. Н. Рассчитывал на свое умение, ловкость и т. д. Надежда его была неосновательной, легкомысленной. Именно это и явилось субъективным основанием для привлечения  Н. к уголовной ответственности.</w:t>
      </w:r>
    </w:p>
    <w:p>
      <w:pPr>
        <w:pStyle w:val="List"/>
        <w:ind w:left="0" w:firstLine="283"/>
        <w:jc w:val="both"/>
        <w:rPr>
          <w:sz w:val="28"/>
        </w:rPr>
      </w:pPr>
      <w:r>
        <w:rPr>
          <w:sz w:val="28"/>
        </w:rPr>
        <w:t>Говоря о том, что виновный предвидит возможность наступления вредных последствий, необходимо отметить, что предвидение наступления вредных последствий должно относиться к тому периоду поведения лица, когда он может еще принять меры для предотвращения этих последствий. Указанное обстоятельство особенно важно отметить потому, что в момент наезда шофер, как правило, осознает неизбежность наступления тяжелых последствий, однако предотвратить их он уже не в состояни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ступная небрежность в отношении вредных последствий может сочетаться и с преступно-небрежным нарушением правил движения и эксплуатации транспорта, установленных на механическом транспорте. Данная ситуация усматривается в тех случаях, когда виновный не сознавал, но должен был и мог сознавать, что он нарушает какие-либо конкретные правила движения или эксплуатации транспорта. При этом следует подчеркнуть: небрежность предполагает, что субъект мог и дол-жен был предвидеть в общих чертах все возможные вредные последствия своего нарушения, несмотря на то что в конкретной ситуации они могли развиваться несколько необычно.</w:t>
      </w:r>
    </w:p>
    <w:p>
      <w:pPr>
        <w:pStyle w:val="TextBody"/>
        <w:ind w:firstLine="283"/>
        <w:jc w:val="both"/>
        <w:rPr>
          <w:sz w:val="28"/>
        </w:rPr>
      </w:pPr>
      <w:r>
        <w:rPr>
          <w:sz w:val="28"/>
        </w:rPr>
        <w:t>При  привлечении к уголовной  ответственности за преступление, совершенное по преступной небрежности, необходимо иметь в виду, что закон требует в каждом конкретном случае устанавливать не только обязанность, но и реальную возможность лица предвидеть наступившие вредные последствия. Такая возможность, как известно, может быть ограничена и объективными условиями, и субъективными особенностями человека.  Иногда суды не учитывают указанные обстоятельства и вменяют в вину лицу такие вредные последствия, которые субъект не только не предвидел, но и не мог предвидеть. Чаще всего это происходит в тех случаях, когда виновный не сознавал сам факт нарушения им правил движения и эксплуатации. Характерно в данном отношении дело Б, который работал шофером грузовой автомашины. Приехав в город, Б. остановил автомашину у тротуара, с тем чтобы высадить из нее людей. Пассажир Р. вышел из кабины машины и, захлопнув дверцу кабины, сказал</w:t>
      </w:r>
    </w:p>
    <w:p>
      <w:pPr>
        <w:pStyle w:val="TextBody"/>
        <w:jc w:val="both"/>
        <w:rPr/>
      </w:pPr>
      <w:r>
        <w:rPr>
          <w:sz w:val="28"/>
        </w:rPr>
        <w:t>шоферу: «Езжай». Б., проехав метров десять, услышал крик: «Стой!». Оказалось, что Р. был задавлен правым задним колесом машины. В ходе расследования: было установлено, что, когда Р. вышел из машины и захлоп нул дверцу кабины, у него из сумки рассыпалась картошка. Р. полез под машину, чтобы собрать ее. В этот момент машина тронулась, и он попал под колесо. Коллегия признала, что из материалов дела усматривается, что Б. не нарушил правил движения; он не предвидел и не мог предвидеть, что Р. полезет под машину и попадет под колесо.</w:t>
      </w:r>
      <w:r>
        <w:rPr>
          <w:sz w:val="28"/>
          <w:lang w:val="en-US"/>
        </w:rPr>
        <w:t>[13,с.8-9]</w:t>
      </w:r>
      <w:r>
        <w:rPr>
          <w:sz w:val="28"/>
        </w:rPr>
        <w:t xml:space="preserve"> В приведенном примере действия потерпевшего, были столь неожиданными, что Б. действительно не предвидел и не мог предвидеть казанного развития событий. Коллегия вполне обоснованно пришла к выводу о том, что со стороны Б. не было вины, налицо несчастный случай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В современном транспортном потоке действия водителей, пешеходов, пассажиров и других участников движения теснейшим образом взаимосвязаны. Каждый участник движения рассчитывает на строго определенное поведениё другого лица, управляющего ли тран-спортным средством или пересекающего улицу, соответственно координируя свое поведение. Поэтому, если тот или иной участник движения  «вне правил» совершенно неожиданно и резко меняет характер своего поведения на дороге, водитель, совершивший в связи с этим наезд на пешехода или допустивший столкновение с другим транспортным средством, возможно, и не мог предвидеть такого рода развитие событий. Налицо невиновное причинение вредного результата. Невозможность предвидения в данном случае вытекала из того, что сам водитель никаких нарушений правил движения не допускал, а если они и были им допущены, то не эти нарушения обусловили наступление вредных последстви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убъект преступления</w:t>
      </w:r>
    </w:p>
    <w:p>
      <w:pPr>
        <w:pStyle w:val="TextBody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Динамика статистики дорожно-транспортных происшествий в конечном счете зависит от участников движения, и в первую  очередь от  водителей  транспортных средств.  Поэтому вопросы  отбора, профессиональной подготовки и воспитания водительских кадров являют-ся главным звеном в профилактике и предупреждении дорожно-транспортных происшествий. Международная статистика показывает, что 70 - 80% дорожно-транспортных происшествий происходит по вине водителей.  Они происходят либо из-за физической, психической и психологической неспособности водителей к управлению транспортными средствами, либо из-за пониженной епособности к такого рода деятельности, либо из-за слабой профессиональной подготовленности к вождению машин, либо, наконец, из-за простой недисциплинир-ванности и невнимательности.</w:t>
      </w:r>
    </w:p>
    <w:p>
      <w:pPr>
        <w:pStyle w:val="TextBody"/>
        <w:ind w:firstLine="720"/>
        <w:jc w:val="both"/>
        <w:rPr/>
      </w:pPr>
      <w:r>
        <w:rPr>
          <w:sz w:val="28"/>
        </w:rPr>
        <w:t>Пригодность к вождению механическим транспортным средством определяется медицинской комиссией.  Однако, как отмечается в целом ряде специальных исследований, такая комиссия не может полностью выя-вить способности проверяемого: качество его внимания и оперативного мышления, эмоциональную устойчивость, время психомоторной реакции. Ведь почти половина всех наездов на препятствия и пешеходов происходит из-за упущенной десятой доли секунды (так называемая «трагедия нескольких метров»). В связи с этим чрезвычайно важны специальные медицинские исследования, которые определяли бы уровень психомоторной реакции водителя транспортного средства. Знание води-телем его потенциальных возможностей к управлению транспортом и обеспечению безопасности движения во многих случаях поможет ему избрать наиболее оптимальный образ действий за рулем, заставит его быть более внимательным, повысит его бдительность, а когда даже может заставить человека отказаться от самостоятельного управления транспортным средством. Зарубежный опыт проведения специальных обследований на предмет определения психофизиологической пригод-ности человека к управлению транспортным средством показывает, что отбор лиц на работу в качестве водителей с применением указанных методов дает весьма положительные результаты. Так, в Парижской транспортной компании за 10 лет после введения психологического отбора при увеличении машинного парка на 30% и увеличении средней скорости движения с 25 до 45 км в час количество несчастных случаев, происшедших по вине водителя, сократилось на 30%.</w:t>
      </w:r>
      <w:r>
        <w:rPr>
          <w:sz w:val="28"/>
          <w:lang w:val="en-US"/>
        </w:rPr>
        <w:t>[14</w:t>
      </w:r>
      <w:r>
        <w:rPr>
          <w:sz w:val="28"/>
        </w:rPr>
        <w:t>,</w:t>
      </w:r>
      <w:r>
        <w:rPr>
          <w:sz w:val="28"/>
          <w:lang w:val="en-US"/>
        </w:rPr>
        <w:t>c.36]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В условиях непрерывно повышающейся интенсивности дорожного движения к управлению транспортом должны допускаться лишь те лица, которые по возрасту и по медицинским показателям способны обеспечить безопасность движения. Правила дорожного движения в достаточно категорической форме закрепили это положение. Согласно действующим  Правилам к управлению автомототранспортом и городским электро-транспортом допускаются лица, достигшие 18-летнего возраста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Требования, предъявляемые к водителям с точки зрения возраста и здоровья, общеизвестны. Следовательно, несоблюдение их является нарушением Правил дорожного движения и при соответствующих обстоя-тельствах влечет различные виды ответственности, в том числе уголовную. В судебной практике неоднократно возникали вопросы,связанные с определением состояния здоровья водителя в момент возникновения дорожно-транспортного происшествия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Индивидуализация  ответственности  предполагает, также учет состояния здоровья и других личных качеств, лица, совершившего автодорожное происшествие. Это вытекает из общих принципов  уголовного права.  Некоторые особенности личности водителя могут иметь решающее значение не только при назначении наказания, но и при установлении оснований уголовной ответственности, т. е. при выяснении признаков состава преступления. Управление автомашинами, мотоциклами и другими механическими транспортными средствами имеет свою специфику. Человек, обладающий определенными дефектами здоровья, не в состоянии обеспечить необходимую безопасность при вождении транспортного средства. Именно из этого исходят Правила дорожного движения, запрещая водителю «управлять транспортным средством в болезненном или утомленном состоянии, если это может поставить под угрозу безопасность движения».  На данное положение Правил дорожного движения нередко ссылаются представители как государственного обвинения, так и защиты при рассмотрении судами дел об автотранспортных преступлениях. И это не случайно.  Действительно, наличие у водителя в момент возникновения дорожного происшествия болезненного или утомленного состояния может существенно повлиять на пределы  его ответственност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Согласно статье 20 УК РФ уголовной ответственности подлежит лицо, достигшее к моменту совершения преступления шестнадцатилетнего возраста. В части второй этой статьи указаны преступления, за которые уголовная ответственность наступает с четырнадцатилетнего возраста. 264 статьи в этой части нет , следовательно субъект по данному преступлению общий – лицо, достигшее шестнадцатилетнего возраста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Статья 264 УК основным отличительным признаком субъекта данного преступления считает </w:t>
      </w:r>
      <w:r>
        <w:rPr>
          <w:sz w:val="28"/>
          <w:u w:val="single"/>
        </w:rPr>
        <w:t>управление</w:t>
      </w:r>
      <w:r>
        <w:rPr>
          <w:sz w:val="28"/>
        </w:rPr>
        <w:t xml:space="preserve"> перечисленными в ст. 264 УК видами транспортных средств. Лицо должно считаться управляющим транспортом независимо от того, работает ли оно в государственной или общественной организации или управляет собственной автомашиной, в рабочее или нерабочее время, на законном основании или самовольно.</w:t>
      </w:r>
    </w:p>
    <w:p>
      <w:pPr>
        <w:pStyle w:val="TextBody"/>
        <w:ind w:firstLine="720"/>
        <w:jc w:val="both"/>
        <w:rPr/>
      </w:pPr>
      <w:r>
        <w:rPr>
          <w:sz w:val="28"/>
        </w:rPr>
        <w:t>Главное внимание закон обращает на характер фактической деятельности лица в момент совершения им преступления. Лицо должно считаться управляющим транспортным средством, когда оно само ведет машину, или когда осуществляет управление параллельно с лицом, которого оно обучает вождению транспортным средством, или дает ученику-водителю указания по поводу управления транспортным средством, сидя рядом с этим учеником в машине во время ее движения. Верховный Суд СССР по одному из конкретных дел указал что «за нарушение правил безопасности движения вс время практической езды на учебной автомашине с двойным управлением ответственность несет инструктор, а не учащийся, если инструктор не принял своевременных мер к предотвращению аварии».</w:t>
      </w:r>
      <w:r>
        <w:rPr>
          <w:sz w:val="28"/>
          <w:lang w:val="en-US"/>
        </w:rPr>
        <w:t>[</w:t>
      </w:r>
      <w:r>
        <w:rPr>
          <w:sz w:val="28"/>
        </w:rPr>
        <w:t>15,с.5-6</w:t>
      </w:r>
      <w:r>
        <w:rPr>
          <w:sz w:val="28"/>
          <w:lang w:val="en-US"/>
        </w:rPr>
        <w:t>]</w:t>
      </w:r>
    </w:p>
    <w:p>
      <w:pPr>
        <w:pStyle w:val="TextBody"/>
        <w:spacing w:before="0" w:after="120"/>
        <w:jc w:val="both"/>
        <w:rPr>
          <w:sz w:val="28"/>
        </w:rPr>
      </w:pPr>
      <w:r>
        <w:rPr>
          <w:sz w:val="28"/>
        </w:rPr>
        <w:tab/>
        <w:t>Также по действующему законодательству для квалификации преступления не имеет значение, были ли у виновного водительское удостоверение в момент управления транспортом или он был лишен их либо вовсе не имел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4:25:00Z</dcterms:created>
  <dc:creator>Карпов</dc:creator>
  <dc:description/>
  <dc:language>en-US</dc:language>
  <cp:lastModifiedBy>Карпов</cp:lastModifiedBy>
  <cp:lastPrinted>1998-06-02T01:29:00Z</cp:lastPrinted>
  <dcterms:modified xsi:type="dcterms:W3CDTF">1998-06-01T18:34:00Z</dcterms:modified>
  <cp:revision>11</cp:revision>
  <dc:subject/>
  <dc:title>3</dc:title>
</cp:coreProperties>
</file>