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985" w:right="1502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</w:rPr>
      </w:pPr>
      <w:r>
        <w:rPr>
          <w:b/>
          <w:bCs/>
        </w:rPr>
        <w:t xml:space="preserve">ГЛАВА 2  ДЕЙСТВИЕ УГОЛОВНОГО ЗАКОНА ВО ВРЕМЕНИ И В ПРОСТРАНСТВЕ  </w:t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/>
      </w:pPr>
      <w:r>
        <w:rPr>
          <w:b/>
          <w:bCs/>
          <w:u w:val="single"/>
        </w:rPr>
        <w:t xml:space="preserve">Статья9  </w:t>
      </w:r>
      <w:bookmarkStart w:id="0" w:name="e0_15_"/>
      <w:r>
        <w:rPr>
          <w:b/>
          <w:bCs/>
          <w:u w:val="single"/>
        </w:rPr>
        <w:t xml:space="preserve">Действие </w:t>
      </w:r>
      <w:bookmarkEnd w:id="0"/>
      <w:r>
        <w:rPr>
          <w:b/>
          <w:bCs/>
          <w:u w:val="single"/>
        </w:rPr>
        <w:t xml:space="preserve">уголовного закона во времени  </w:t>
      </w:r>
      <w:r>
        <w:rPr/>
        <w:t>1. Преступность и наказуемость деяния определяются уголовным законом, действовавшим во время совершения этого деяния.  2. Временем совершения преступления признается время соверше</w:t>
        <w:softHyphen/>
        <w:t>ния общественно опасного действия (бездействия) независимо от вре</w:t>
        <w:softHyphen/>
        <w:t xml:space="preserve">мени наступления последствий.  </w:t>
      </w:r>
      <w:r>
        <w:rPr>
          <w:b/>
          <w:bCs/>
          <w:u w:val="single"/>
        </w:rPr>
        <w:t xml:space="preserve">Статья 10 Обратная сила уголовного закона  </w:t>
      </w:r>
      <w:r>
        <w:rPr/>
        <w:t>1. Уголовный закон, устраняющий преступность деяния, смягчаю</w:t>
        <w:softHyphen/>
        <w:t>щий наказание или иным образом улучшающий положение лица, совер</w:t>
        <w:softHyphen/>
        <w:t>шившего преступление, имеет обратную силу, то есть распространяется на лиц, совершивших соответствующие деяния до вступления такого закона в силу, в том числе на лиц, отбывающих наказание или отбыв</w:t>
        <w:softHyphen/>
        <w:t>ших наказание, но имеющих судимость. Уголовный закон, устанавли</w:t>
        <w:softHyphen/>
        <w:t>вающий преступность деяния, усиливающий наказание или иным обра</w:t>
        <w:softHyphen/>
        <w:t>зом ухудшающий положение лица, обратной силы не имеет.  2. Если новый уголовный закон смягчает наказание за деяние, ко</w:t>
        <w:softHyphen/>
        <w:t>торое отбывается лицом, то это наказание подлежит сокращению в пре</w:t>
        <w:softHyphen/>
        <w:t xml:space="preserve">делах, предусмотренных новым уголовным законом.  </w:t>
      </w:r>
      <w:r>
        <w:rPr>
          <w:b/>
          <w:bCs/>
          <w:u w:val="single"/>
        </w:rPr>
        <w:t xml:space="preserve">Статья 11 </w:t>
      </w:r>
      <w:bookmarkStart w:id="1" w:name="e0_16_"/>
      <w:r>
        <w:rPr>
          <w:b/>
          <w:bCs/>
          <w:u w:val="single"/>
        </w:rPr>
        <w:t xml:space="preserve">Действие </w:t>
      </w:r>
      <w:bookmarkEnd w:id="1"/>
      <w:r>
        <w:rPr>
          <w:b/>
          <w:bCs/>
          <w:u w:val="single"/>
        </w:rPr>
        <w:t xml:space="preserve">уголовного закона в отношении лиц, </w:t>
      </w:r>
      <w:bookmarkStart w:id="2" w:name="e0_17_"/>
      <w:r>
        <w:rPr>
          <w:b/>
          <w:bCs/>
          <w:u w:val="single"/>
        </w:rPr>
        <w:t xml:space="preserve">совершивших преступление </w:t>
      </w:r>
      <w:bookmarkEnd w:id="2"/>
      <w:r>
        <w:rPr>
          <w:b/>
          <w:bCs/>
          <w:u w:val="single"/>
        </w:rPr>
        <w:t xml:space="preserve">на территории Российской Федерации  </w:t>
      </w:r>
      <w:r>
        <w:rPr/>
        <w:t>1. Лицо, совершившее преступление на территории Российской Фе</w:t>
        <w:softHyphen/>
        <w:t>дерации, подлежит уголовной ответственности по настоящему Кодексу.  2. Преступления, совершенные в пределах территориальных вод или воздушного пространства Российской Федерации, признаются совер</w:t>
        <w:softHyphen/>
        <w:t>шенными на территории Российской Федерации. Действие настоящего Кодекса распространяется также на преступления, совершенные на кон</w:t>
        <w:softHyphen/>
        <w:t>тинентальном шельфе и в исключительной экономической зоне Рос</w:t>
        <w:softHyphen/>
        <w:t>сийской Федерации.  3. Лицо, совершившее преступление на судне, приписанном к порту Российской Федерации, находящемся в открытом водном или воздуш</w:t>
        <w:softHyphen/>
        <w:t>ном пространстве вне пределов Российской Федерации, подлежит уго</w:t>
        <w:softHyphen/>
        <w:t>ловной ответственности по настоящему Кодексу, если иное не предус</w:t>
        <w:softHyphen/>
        <w:t xml:space="preserve">мотрено международным договором Российской Федерации. По </w:t>
      </w:r>
      <w:bookmarkStart w:id="3" w:name="e0_19_"/>
      <w:r>
        <w:rPr/>
        <w:t>настоя</w:t>
      </w:r>
      <w:bookmarkStart w:id="4" w:name="e0_21_"/>
      <w:bookmarkEnd w:id="3"/>
      <w:r>
        <w:rPr/>
        <w:t xml:space="preserve">щему </w:t>
      </w:r>
      <w:bookmarkEnd w:id="4"/>
      <w:r>
        <w:rPr/>
        <w:t>Кодексу уголовную ответственность несет также лицо, совершив</w:t>
        <w:softHyphen/>
        <w:t>шее преступление на военном корабле или военном воздушном судне Российской Федерации независимо от места их нахождения.   Вопрос об уголовной ответственности дипломатических предста</w:t>
        <w:softHyphen/>
        <w:t>вителей иностранных государств и иных граждан, которые пользуются иммунитетом, в случае совершения этими лицами преступления на тер</w:t>
        <w:softHyphen/>
        <w:t xml:space="preserve">ритории Российской Федерации разрешается в соответствии с нормами международного права. </w:t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/>
      </w:pPr>
      <w:r>
        <w:rPr>
          <w:b/>
          <w:bCs/>
          <w:u w:val="single"/>
        </w:rPr>
        <w:t xml:space="preserve">Статья 12 Действие уголовного закона в отношении лиц, совершивших </w:t>
      </w:r>
      <w:bookmarkStart w:id="5" w:name="e0_22_"/>
      <w:r>
        <w:rPr>
          <w:b/>
          <w:bCs/>
          <w:u w:val="single"/>
        </w:rPr>
        <w:t xml:space="preserve">преступление </w:t>
      </w:r>
      <w:bookmarkEnd w:id="5"/>
      <w:r>
        <w:rPr>
          <w:b/>
          <w:bCs/>
          <w:u w:val="single"/>
        </w:rPr>
        <w:t xml:space="preserve">вне </w:t>
      </w:r>
      <w:bookmarkStart w:id="6" w:name="e0_23_"/>
      <w:r>
        <w:rPr>
          <w:b/>
          <w:bCs/>
          <w:u w:val="single"/>
        </w:rPr>
        <w:t xml:space="preserve">пределов </w:t>
      </w:r>
      <w:bookmarkEnd w:id="6"/>
      <w:r>
        <w:rPr>
          <w:b/>
          <w:bCs/>
          <w:u w:val="single"/>
        </w:rPr>
        <w:t xml:space="preserve">Российской Федерации  </w:t>
      </w:r>
      <w:r>
        <w:rPr/>
        <w:t>1. Граждане Российской Федерации и постоянно проживающие в Российской Федерации лица без гражданства, совершившие преступле</w:t>
        <w:softHyphen/>
        <w:t>ние вне пределов Российской Федерации, подлежат уголовной ответст</w:t>
        <w:softHyphen/>
        <w:t>венности по настоящему Кодексу, если совершенное ими деяние приз</w:t>
        <w:softHyphen/>
        <w:t>нано преступлением в государстве, на территории которого оно было совершено, и если эти лица не были осуждены в иностранном государ</w:t>
        <w:softHyphen/>
        <w:t>стве. При осуждении указанных лиц наказание не может превышать верхнего предела санкции, предусмотренной законом иностранного государства, на территории которого было совершено преступление.  2. Военнослужащие воинских частей Российской Федерации, дисл</w:t>
      </w:r>
      <w:bookmarkStart w:id="7" w:name="e0_24_"/>
      <w:r>
        <w:rPr/>
        <w:t xml:space="preserve">оцирующихся </w:t>
      </w:r>
      <w:bookmarkEnd w:id="7"/>
      <w:r>
        <w:rPr/>
        <w:t>за пределами Российской Федерации, за преступления, со</w:t>
        <w:softHyphen/>
        <w:t xml:space="preserve">вершенные на территории иностранного государства, несут уголовную ответственность по настоящему Кодексу, если иное не предусмотрено международным договором Российской Федерации.  3. Иностранные граждане и лица без гражданства, не проживающие постоянно в Российской Федерации, совершившие преступление вне пределов Российской Федерации, подлежат уголовной </w:t>
      </w:r>
      <w:bookmarkStart w:id="8" w:name="e0_25_"/>
      <w:r>
        <w:rPr/>
        <w:t xml:space="preserve">ответственности </w:t>
      </w:r>
      <w:bookmarkEnd w:id="8"/>
      <w:r>
        <w:rPr/>
        <w:t>по настоящему Кодексу в случаях, если преступление направлено про</w:t>
        <w:softHyphen/>
        <w:t>тив интересов Российской Федерации, и в случаях, предусмотренных международным договором Российской Федерации, если они не были осуждены в иностранном государстве и привлекаются к уголовной отве</w:t>
        <w:softHyphen/>
        <w:t xml:space="preserve">тственности на территории Российской Федерации.  </w:t>
      </w:r>
      <w:r>
        <w:rPr>
          <w:b/>
          <w:bCs/>
          <w:u w:val="single"/>
        </w:rPr>
        <w:t xml:space="preserve">Статья 13 Выдача </w:t>
      </w:r>
      <w:bookmarkStart w:id="9" w:name="e0_26_"/>
      <w:r>
        <w:rPr>
          <w:b/>
          <w:bCs/>
          <w:u w:val="single"/>
        </w:rPr>
        <w:t xml:space="preserve">лиц, совершивших преступление </w:t>
      </w:r>
      <w:bookmarkEnd w:id="9"/>
      <w:r>
        <w:rPr/>
        <w:t xml:space="preserve">1. Граждане Российской Федерации, совершившие </w:t>
      </w:r>
      <w:bookmarkStart w:id="10" w:name="e0_27_"/>
      <w:r>
        <w:rPr/>
        <w:t xml:space="preserve">преступление </w:t>
      </w:r>
      <w:bookmarkEnd w:id="10"/>
      <w:r>
        <w:rPr/>
        <w:t>на территории иностранного государства, не подлежат выдаче этому госу</w:t>
        <w:softHyphen/>
        <w:t>дарству. 2. Иностранные граждане и лица без гражданства, совершавшие преступление вне пределов Российской Федерации и находящиеся на территории Российской Федерации, могут быть выданы иностранному государству для привлечения к уголовной ответственности или отбыва</w:t>
        <w:softHyphen/>
        <w:t xml:space="preserve">ния наказания в соответствии с международным договором Российской Федерации. " </w:t>
      </w:r>
    </w:p>
    <w:p>
      <w:pPr>
        <w:pStyle w:val="Normal"/>
        <w:widowControl w:val="false"/>
        <w:spacing w:lineRule="auto" w:line="168"/>
        <w:ind w:left="1985" w:right="1502" w:hanging="0"/>
        <w:jc w:val="both"/>
        <w:rPr/>
      </w:pPr>
      <w:r>
        <w:rPr/>
      </w:r>
    </w:p>
    <w:p>
      <w:pPr>
        <w:pStyle w:val="Normal"/>
        <w:spacing w:lineRule="auto" w:line="168"/>
        <w:ind w:left="1985" w:right="1502" w:hanging="0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3:38:00Z</dcterms:created>
  <dc:creator>:</dc:creator>
  <dc:description/>
  <dc:language>en-US</dc:language>
  <cp:lastModifiedBy>:</cp:lastModifiedBy>
  <cp:lastPrinted>1997-06-21T17:36:00Z</cp:lastPrinted>
  <dcterms:modified xsi:type="dcterms:W3CDTF">1997-06-21T13:38:00Z</dcterms:modified>
  <cp:revision>1</cp:revision>
  <dc:subject/>
  <dc:title>ГЛАВА 2  ДЕЙСТВИЕ УГОЛОВНОГО ЗАКОНА ВО ВРЕМЕНИ И В ПРОСТРАНСТВЕ  </dc:title>
</cp:coreProperties>
</file>