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1108220999"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493186319"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