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1416" w:hanging="1416"/>
        <w:jc w:val="both"/>
        <w:rPr/>
      </w:pPr>
      <w:r>
        <w:rPr/>
        <w:t>Основные типы правопоним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Тип правопонимания —</w:t>
      </w:r>
      <w:r>
        <w:rPr/>
        <w:t xml:space="preserve"> определенное направление в познании сущности и социального назначения права.</w:t>
      </w:r>
    </w:p>
    <w:p>
      <w:pPr>
        <w:pStyle w:val="Normal"/>
        <w:spacing w:lineRule="auto" w:line="360"/>
        <w:jc w:val="both"/>
        <w:rPr/>
      </w:pPr>
      <w:r>
        <w:rPr/>
        <w:t>В любом типе правопонимания встречается три элемента в понятии права - это  норма права, правосознание и  правоотношени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уществует четыре типа правопонимания: нормативный, философский (нравственный), социологический и интегративный.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jc w:val="both"/>
        <w:rPr/>
      </w:pPr>
      <w:r>
        <w:rPr/>
        <w:t>Право в нормативном правопониман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раво - совокупность охраняемых государством норм, приведенная в иерархическую систему, которая представляется в виде лестницы, где каждая верхняя ступенька обуславливает нижнюю, а нижняя вытекает из верхней, ей подчин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.е. правом признается государственная воля, выраженная в обязательном нормативном акте, обеспеченном принудительной силой государства.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jc w:val="both"/>
        <w:rPr/>
      </w:pPr>
      <w:r>
        <w:rPr/>
        <w:t>Право в социологическом правопониман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Право - реальное поведение людей, удовлетворяющее их интересам и потребностям, это то, что реально удовлетворяет потребности, что должно "наполнять" законы своим реалистичным содержание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ая идея: "Право следует искать не в нормах, а в самой жизни". 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jc w:val="both"/>
        <w:rPr/>
      </w:pPr>
      <w:r>
        <w:rPr/>
        <w:t>Право в философском правопониман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раво - это совокупность высших, постоянно действующих, независимых от государства норм и принципов, условий, олицетворяющих разум, справедливость, объективный порядок ценностей, мудрость Бога, не только являющихся директивами для законодателя, но и действующих прямо, при которых произвол одного ( лица) совместим с произволом другого с точки зрения всеобщего закона свободы. (По Канту)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jc w:val="both"/>
        <w:rPr/>
      </w:pPr>
      <w:r>
        <w:rPr/>
        <w:t>Право в интегративном правопониман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раво - это совокупность признаваемых в данном обществе и обеспеченных официальной защитой нормативов равенства и справедливости, регулирующих борьбу и согласование свободных воль в их взаимоотношении друг с другом.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jc w:val="both"/>
        <w:rPr/>
      </w:pPr>
      <w:r>
        <w:rPr/>
        <w:t>источники пра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Источники права</w:t>
      </w:r>
      <w:r>
        <w:rPr/>
        <w:t xml:space="preserve"> - это обстоятельства, питающие появление и действие прав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иды источников прав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>
          <w:b/>
          <w:bCs/>
        </w:rPr>
        <w:t>социальные источники права</w:t>
      </w:r>
      <w:r>
        <w:rPr/>
        <w:t xml:space="preserve"> - развивающиеся общественные отношения (социальная обусловленность прав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>
          <w:b/>
          <w:bCs/>
        </w:rPr>
        <w:t>государственные источники права</w:t>
      </w:r>
      <w:r>
        <w:rPr/>
        <w:t xml:space="preserve"> - государство в лице его законодательных орган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b/>
          <w:bCs/>
        </w:rPr>
        <w:t>юридические источники права</w:t>
      </w:r>
      <w:r>
        <w:rPr/>
        <w:t xml:space="preserve"> - формы выражения, объективизации нормативной государственной воли; неиндивидуализированные нормативно-правовые акты. 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jc w:val="both"/>
        <w:rPr/>
      </w:pPr>
      <w:r>
        <w:rPr/>
        <w:t>Социальная обусловленность права</w:t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rPr/>
      </w:pPr>
      <w:r>
        <w:rPr/>
        <w:t>Совместное сосуществование как источник возникновения пр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352" w:leader="none"/>
          <w:tab w:val="left" w:pos="10704" w:leader="none"/>
        </w:tabs>
        <w:spacing w:lineRule="auto" w:line="360"/>
        <w:ind w:firstLine="567"/>
        <w:jc w:val="both"/>
        <w:rPr/>
      </w:pPr>
      <w:r>
        <w:rPr/>
        <w:t>Способом бытия людей является совместное сосуществование. Целью такого сосуществования является мирное совместное бытие людей. Но любое совместное сосуществование может эффективно протекать лишь в рамках определенного порядка. Право можно рассматривать как  элемент социального порядка, система общеобязательных правил, позволяющих определить и ограничить сферу притязаний каждого индивида, рассматриваемого в качестве составляющей единицы определенного сообщ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Естественное право</w:t>
      </w:r>
      <w:r>
        <w:rPr/>
        <w:t xml:space="preserve"> — совокупность прав и свобод, обусловленных природой человека, его проживанием в обществе.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rPr/>
      </w:pPr>
      <w:r>
        <w:rPr/>
        <w:t>Человек как источник содержания пр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Физическое лицо</w:t>
      </w:r>
      <w:r>
        <w:rPr/>
        <w:t xml:space="preserve"> - любой родившийся и живущий человек, который осуществляет различные акты социально-значимого поведения и несет ответственность сообразно своему полу, возрасту, психическому и физическому здоровью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>Политико-правовая характеристика лица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ФИО, место жительства, гражданство, возраст, пол, психическое и физическое здоровье, правоспособность и дееспособ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Правоспособность</w:t>
      </w:r>
      <w:r>
        <w:rPr/>
        <w:t xml:space="preserve"> - способность лица быть носителем прав и обязанн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ab/>
        <w:t>Правоспособность</w:t>
      </w:r>
      <w:r>
        <w:rPr/>
        <w:t xml:space="preserve"> - способность иметь определенные полномочия, обязанности и запрещения. Однако можно не иметь полномоч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Дееспособность </w:t>
      </w:r>
      <w:r>
        <w:rPr/>
        <w:t>- способность лица своими действиями осуществлять права и обязанност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REF _Ref360190643 \h </w:instrText>
      </w:r>
      <w:r>
        <w:rPr>
          <w:b/>
          <w:bCs/>
        </w:rPr>
        <w:fldChar w:fldCharType="separate"/>
      </w:r>
      <w:r>
        <w:rPr>
          <w:b/>
          <w:bCs/>
        </w:rPr>
        <w:t xml:space="preserve">Субъект правоотношения </w:t>
      </w:r>
      <w:r>
        <w:rPr>
          <w:b/>
          <w:bCs/>
        </w:rPr>
        <w:fldChar w:fldCharType="end"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spacing w:lineRule="auto" w:line="360" w:before="0" w:after="0"/>
        <w:ind w:left="708" w:hanging="141"/>
        <w:jc w:val="both"/>
        <w:rPr/>
      </w:pPr>
      <w:r>
        <w:rPr/>
        <w:t>Юридический источники права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Источники права</w:t>
      </w:r>
      <w:r>
        <w:rPr/>
        <w:t xml:space="preserve"> - это обстоятельства, питающие появление и действие прав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иды источников прав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>
          <w:b/>
          <w:bCs/>
        </w:rPr>
        <w:t>социальные источники права</w:t>
      </w:r>
      <w:r>
        <w:rPr/>
        <w:t xml:space="preserve"> - развивающиеся общественные отношения (социальная обусловленность права)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>
          <w:b/>
          <w:bCs/>
        </w:rPr>
        <w:t>государственные источники права</w:t>
      </w:r>
      <w:r>
        <w:rPr/>
        <w:t xml:space="preserve"> - государство в лице его законодательных орган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b/>
          <w:bCs/>
        </w:rPr>
        <w:t>юридические источники права</w:t>
      </w:r>
      <w:r>
        <w:rPr/>
        <w:t xml:space="preserve"> - формы выражения, объективизации нормативной государственной воли; неиндивидуализированные нормативно-правовые акты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Естественное право</w:t>
      </w:r>
      <w:r>
        <w:rPr/>
        <w:t xml:space="preserve"> - совокупность высших, постоянно действующих, независимых от государства норм и принципов, олицетворяющих разум, справедливость, объективный порядок ценностей, не только являющихся директивами для законодателя, но и действующих напряму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Позитивное (положительное) право</w:t>
      </w:r>
      <w:r>
        <w:rPr/>
        <w:t xml:space="preserve"> - это право, выраженное в принятых государством норм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Источник позитивного права</w:t>
      </w:r>
      <w:r>
        <w:rPr/>
        <w:t xml:space="preserve"> - это форма выражения государственной воли, направленной на признание факта существования права, на его формирование, изменение и констатацию факта прекращения существования права определенного содерж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Правотворчество</w:t>
      </w:r>
      <w:r>
        <w:rPr/>
        <w:t xml:space="preserve"> - это деятельность государственных органов (в случае референдума -  всего народа) должностных лиц по изданию, переработке и отмене нормативно-правовых акт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Государство </w:t>
      </w:r>
      <w:r>
        <w:rPr/>
        <w:t xml:space="preserve">- это единая политическая организация общества, которая распространяет свою власть на всю территорию страны и ее население, располагает для этого специальным аппаратом управления, издает обязательные для всех веления и обладает суверенитетом; источник содержания и юридической силы позитивного прав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Государственный орган</w:t>
      </w:r>
      <w:r>
        <w:rPr/>
        <w:t xml:space="preserve"> - это составная часть механизма государства, имеющая в соответствии с законом собственную структуру, строго орпеделенные полномочия по управлению конкретной сферой общественной жизни и органически взаимодействующая с другими частями государственного механизма, образующими единое цело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Законодательные органы государства</w:t>
      </w:r>
      <w:r>
        <w:rPr/>
        <w:t xml:space="preserve"> - органы, устанавливающие общеобязательные требования, которые исполнительная власть должна проводить в жизнь и которые служат законодательной основой для деятельности судебной вла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Законодательный процесс</w:t>
      </w:r>
      <w:r>
        <w:rPr/>
        <w:t xml:space="preserve"> - завершающая процесс формирования права государственная деятельность, в результате которой определенные положения возводятся через закон, через иные источники в юридические нор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Стадии законодательного процесса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 xml:space="preserve">законодательная инициатив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 xml:space="preserve">обсуждение законопроект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 xml:space="preserve">принятие закон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/>
        <w:t>опубликование (промульгация) зак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Законодательная воля</w:t>
      </w:r>
      <w:r>
        <w:rPr/>
        <w:t xml:space="preserve"> - одно из проявлений человеческой воли вообщ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Признаки законодательной воли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 xml:space="preserve">носит специфический политико-правовой характер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/>
        <w:t xml:space="preserve">имеет своих носителей, которые обладают данной волей и реализуют ее по поручению обществ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Носители законодательной воли</w:t>
      </w:r>
      <w:r>
        <w:rPr/>
        <w:t xml:space="preserve"> -  носители публично-властных правомочий; специально уполномоченные обществом на осуществление законодательной функции политически дееспособные лиц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Юридические источники права</w:t>
      </w:r>
      <w:r>
        <w:rPr/>
        <w:t xml:space="preserve"> - внешняя форма права, означающая выражение государственной воли вовн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Любой нормативно-правовой акт есть носитель информации о позитивном праве конкретной стран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Правовой акт</w:t>
      </w:r>
      <w:r>
        <w:rPr/>
        <w:t xml:space="preserve"> - акт, устанавливающий нормы права, вводящий их в действие, изменяющий или отменяющий правила общего характер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Нормативно-правовой акт</w:t>
      </w:r>
      <w:r>
        <w:rPr/>
        <w:t xml:space="preserve"> - официальный письменный документ, исходящий от уполномоченного на его издание государственного органа (или всех политически дееспособных граждан) , содержащий излагаемые в определенной последовательности правовые нормы и имеющий свои пределы действия во времени, в пространстве и по кругу лиц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Индивидуально-правовые акты</w:t>
      </w:r>
      <w:r>
        <w:rPr/>
        <w:t xml:space="preserve"> издаются правоприменительными органами, не содержат правовых норм и не являются источником права, юридически обязательны только для фиксированных в акте лиц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Действие нормативно-правового акта</w:t>
      </w:r>
      <w:r>
        <w:rPr/>
        <w:t xml:space="preserve"> - порождение тех юридических последствий, которые в нем предусмотрен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 xml:space="preserve">Действие нормативно-правового акта </w:t>
      </w:r>
      <w:r>
        <w:rPr>
          <w:b/>
          <w:bCs/>
        </w:rPr>
        <w:t>во времени</w:t>
      </w:r>
      <w:r>
        <w:rPr/>
        <w:t xml:space="preserve"> продолжается с момента вступления нормативно-правового в силу и до момента утраты им сил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>Действие нормативно-правового акта</w:t>
      </w:r>
      <w:r>
        <w:rPr>
          <w:b/>
          <w:bCs/>
        </w:rPr>
        <w:t xml:space="preserve"> в пространстве</w:t>
      </w:r>
      <w:r>
        <w:rPr/>
        <w:t xml:space="preserve"> связывается с их распространением на государственную территорию. В соответствии с государственным суверенитетом, нормативно-правовые акты действуют безраздельно на всей территории государства. Однако есть акты ограниченного территориального действия (например, акты, действующие только в районах Крайнего Севера) 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/>
        <w:t xml:space="preserve">Действие нормативно-правового акта </w:t>
      </w:r>
      <w:r>
        <w:rPr>
          <w:b/>
          <w:bCs/>
        </w:rPr>
        <w:t>по кругу лиц</w:t>
      </w:r>
      <w:r>
        <w:rPr/>
        <w:t xml:space="preserve"> означает распространение нормативных требований на указанный в акте круг (категорию) лиц, с учетом предусмотренных в нем ограничений в отношении официальных представителей других государств, обладающих дипломатическим суверенитетом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Закон </w:t>
      </w:r>
      <w:r>
        <w:rPr/>
        <w:t xml:space="preserve">- это нормативно-правовой акт, принимаемый в особом законодательном порядке высшим представительным органом государства, обладающий высшей юридической силой и выражающий государственную волю по ключевым вопросам регулирования общественной и государственной жизн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Структура закона</w:t>
      </w:r>
      <w:r>
        <w:rPr/>
        <w:t xml:space="preserve"> - логическое его деление на разделы, главы, стать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Содержание закона</w:t>
      </w:r>
      <w:r>
        <w:rPr/>
        <w:t xml:space="preserve"> - правовые нор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Законы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>Конституционный федеральный зако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>Федеральный зако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/>
        <w:t>Законы субъектов федера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Подзаконный нормативный акт</w:t>
      </w:r>
      <w:r>
        <w:rPr/>
        <w:t xml:space="preserve"> - разновидность правовых актов, издаваемых в соответствии с законом, на основе закона, во исполнение закона, для конкретизации законодательных предписаний или их толкования, или установления первичных норм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Виды подзаконных актов: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>по субъектам издания и сфере распростране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>Общие нормативно-правовые акты общей компетенции, действие которых распространяется на всех лиц в пределах территории страны (предписания центральных органов исполнительной власти, нормативные указы президента и постановления правительства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>Местные подзаконные акты - нормативно-правовые акты представительных и исполнительных органов власти на места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>Ведомственные нормативно-правовые акты (инструкции, приказы) министерств и ведомст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/>
        <w:t>Внутриорганизационные подзаконные акты, которые издаются различными организациями для рекламентации внутренних вопросов и распространяются только на членов орган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Юридичская сила</w:t>
      </w:r>
      <w:r>
        <w:rPr/>
        <w:t xml:space="preserve"> - "указание" на место акта, его значение, его верховенство или подчиненность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jc w:val="both"/>
        <w:rPr/>
      </w:pPr>
      <w:r>
        <w:rPr/>
        <w:t>Норма пра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Норма права</w:t>
      </w:r>
      <w:r>
        <w:rPr/>
        <w:t xml:space="preserve"> — это 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/>
        <w:t>признаваемое и обеспечиваемое государством общеобязательное правило, из которых вытекают права и обязанности участников общественных отношений, чьи действия призвано регулировать данное правило в качестве образца, эталона, масштаба повед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/>
        <w:t>общеобязательное правило поведения, исходящее от государства, выраженное в законах и иных признаваемых государством источниках и выступающее в качестве критерия правомерно-дозволенного, запрещенного или предписанного поведения субъектов права.</w:t>
      </w:r>
    </w:p>
    <w:p>
      <w:pPr>
        <w:pStyle w:val="Normal"/>
        <w:numPr>
          <w:ilvl w:val="0"/>
          <w:numId w:val="0"/>
        </w:numPr>
        <w:spacing w:lineRule="auto" w:line="360"/>
        <w:ind w:left="850" w:hanging="0"/>
        <w:jc w:val="both"/>
        <w:rPr/>
      </w:pPr>
      <w:r>
        <w:rPr/>
        <w:t>Для правовых норм характерна системность, которая заключается в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>
          <w:b/>
          <w:bCs/>
        </w:rPr>
        <w:t>согласованности —</w:t>
      </w:r>
      <w:r>
        <w:rPr/>
        <w:t xml:space="preserve"> непротиворечивости содержания правовых норм, т.е. одинаковому подходу к регулируемому отношению, 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b/>
          <w:bCs/>
        </w:rPr>
        <w:t>соподчинении</w:t>
      </w:r>
      <w:r>
        <w:rPr/>
        <w:t xml:space="preserve"> — моменте взаимодействия правовых норм в зависимости от их юридической сил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Так же правовые нормы имеют </w:t>
      </w:r>
      <w:r>
        <w:rPr>
          <w:i/>
          <w:iCs/>
        </w:rPr>
        <w:t>специализацию</w:t>
      </w:r>
      <w:r>
        <w:rPr/>
        <w:t>,</w:t>
      </w:r>
      <w:r>
        <w:rPr>
          <w:i/>
          <w:iCs/>
        </w:rPr>
        <w:t xml:space="preserve"> </w:t>
      </w:r>
      <w:r>
        <w:rPr/>
        <w:t>т.е. каждая из них регулирует определенную область общественных отношений или фиксирует определенный  способ правового регулирования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>Каждая правовая норма имеет логическую структур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Логической структурой правовой нормы является следующая схема: если, то, иначе, -эти слова соответствуют гипотезе, диспозиции и са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Гипотеза </w:t>
      </w:r>
      <w:r>
        <w:rPr/>
        <w:t>— указание на условия, при которых возникают права  и обязанности у субъектов права; при которых эта норма действу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Диспозиция</w:t>
      </w:r>
      <w:r>
        <w:rPr/>
        <w:t xml:space="preserve"> — указание на суть и содержание самого правла оведения, на те права и обязнности, на страже которых стоит государ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Санкция</w:t>
      </w:r>
      <w:r>
        <w:rPr/>
        <w:t xml:space="preserve"> — называет поощрительные или карательные меры (позитивные или негативные последствия), наступающие в случае соблюдения или, напротив, нарушения правила, обозначенного в деспозиции нормы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примера можно взять любую правовую норму. Например из Гражданского кодекса Российской Федерации. Статья 25 гласит: "Индивидуальный предприниматель, который не в состоянии удовлетворить требования кредиторов, связанные с осуществлением им предпринимательской деятельности</w:t>
      </w:r>
      <w:r>
        <w:rPr>
          <w:rStyle w:val="FootnoteCharacters"/>
          <w:rStyle w:val="FootnoteAnchor"/>
        </w:rPr>
        <w:footnoteReference w:id="2"/>
      </w:r>
      <w:r>
        <w:rPr/>
        <w:t>, может быть принан несостоятельным (банкротом) по решению суда</w:t>
      </w:r>
      <w:r>
        <w:rPr>
          <w:rStyle w:val="FootnoteCharacters"/>
          <w:rStyle w:val="FootnoteAnchor"/>
        </w:rPr>
        <w:footnoteReference w:id="3"/>
      </w:r>
      <w:r>
        <w:rPr/>
        <w:t>. С момента вынесения такого решения утрачивает силу его регистрация в качестве индивидуального предпринимателя</w:t>
      </w:r>
      <w:r>
        <w:rPr>
          <w:rStyle w:val="FootnoteCharacters"/>
          <w:rStyle w:val="FootnoteAnchor"/>
        </w:rPr>
        <w:footnoteReference w:id="4"/>
      </w:r>
      <w:r>
        <w:rPr/>
        <w:t xml:space="preserve">."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По отраслям права</w:t>
      </w:r>
      <w:r>
        <w:rPr/>
        <w:t xml:space="preserve"> выделяются нормы государственного, административного, трудового, гражданского, уголовного и других отраслей пра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По функциям</w:t>
      </w:r>
      <w:r>
        <w:rPr/>
        <w:t>: регулятивные нормы — упорядочивающие общественные отношения путем закрепления существующих общественных связей в правовых нормах; охрани тельные нормы — устанавливающие меру юридической ответственности и юридической защиты, порядка их возложения и испол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По характеру,</w:t>
      </w:r>
      <w:r>
        <w:rPr/>
        <w:t xml:space="preserve"> содержащихся в нормах права, </w:t>
      </w:r>
      <w:r>
        <w:rPr>
          <w:i/>
          <w:iCs/>
        </w:rPr>
        <w:t>правил поведения</w:t>
      </w:r>
      <w:r>
        <w:rPr/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Обязывающие — </w:t>
      </w:r>
      <w:r>
        <w:rPr/>
        <w:t>устанавливают обязанность совершать определенные положительные действ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Запрещающие</w:t>
      </w:r>
      <w:r>
        <w:rPr/>
        <w:t xml:space="preserve"> — запрещают совершать определенные действ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Управомочивающие</w:t>
      </w:r>
      <w:r>
        <w:rPr/>
        <w:t xml:space="preserve"> — предоставляют участникам общественных отношений право совершать положительные действия в целях удовлетворения своих интере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По степени определенности изложения</w:t>
      </w:r>
      <w:r>
        <w:rPr/>
        <w:t xml:space="preserve"> </w:t>
      </w:r>
      <w:r>
        <w:rPr>
          <w:i/>
          <w:iCs/>
        </w:rPr>
        <w:t>элементов</w:t>
      </w:r>
      <w:r>
        <w:rPr/>
        <w:t xml:space="preserve"> правовой нормы в статьях нормативно-правового акт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Абсолютно определенные —</w:t>
      </w:r>
      <w:r>
        <w:rPr/>
        <w:t xml:space="preserve"> это нормы, которые с абсолютной точностью определяют условия их действия, права и обязанности участников отношений или меры юридической ответственности за их нарушени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Относительно определенные — </w:t>
      </w:r>
      <w:r>
        <w:rPr/>
        <w:t>это нормы, которые не содержат достаточно полных сведений об условиях их действия, правах и обязанностях участников общественных отношений или мерах юридической ответственности и предоставляют правоприменительным органам возможность решать дело с учетом конкретных обстоятельст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Альтернативные — </w:t>
      </w:r>
      <w:r>
        <w:rPr/>
        <w:t>это нормы, предусматривающие несколько вариантов, условий их действия, поведения сторон или мер, санкций за их наруш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По кругу лиц</w:t>
      </w:r>
      <w:r>
        <w:rPr/>
        <w:t xml:space="preserve"> нормы права подразделяются н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Общие — </w:t>
      </w:r>
      <w:r>
        <w:rPr/>
        <w:t>распространяются на всех лиц, проживающих на данной территор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Специальные — </w:t>
      </w:r>
      <w:r>
        <w:rPr/>
        <w:t>действуют только в отношении определенной категории лиц (учителя, врачи и др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jc w:val="both"/>
        <w:rPr/>
      </w:pPr>
      <w:r>
        <w:rPr/>
        <w:t>Правоотношение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jc w:val="both"/>
        <w:rPr/>
      </w:pPr>
      <w:r>
        <w:rPr/>
        <w:t xml:space="preserve">Правоотнош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Правоотношение </w:t>
      </w:r>
      <w:r>
        <w:rPr/>
        <w:t>- это юридическая связь между его субъектами, основным содержанием которой являются субъективные права и юридические  обязанности и которая возникает на основе  норм права в случае наступления предусмотренных нормой фактов.</w:t>
      </w:r>
    </w:p>
    <w:p>
      <w:pPr>
        <w:pStyle w:val="Heading2"/>
        <w:tabs>
          <w:tab w:val="clear" w:pos="720"/>
          <w:tab w:val="left" w:pos="0" w:leader="none"/>
        </w:tabs>
        <w:spacing w:lineRule="auto" w:line="360" w:before="0" w:after="0"/>
        <w:ind w:left="708" w:hanging="141"/>
        <w:jc w:val="both"/>
        <w:rPr/>
      </w:pPr>
      <w:r>
        <w:rPr/>
        <w:t>Признаки правоотношени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>Правоотношение - общественное отношени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>
          <w:i/>
          <w:iCs/>
        </w:rPr>
        <w:t>Формальная определенность</w:t>
      </w:r>
      <w:r>
        <w:rPr/>
        <w:t xml:space="preserve"> правоотношения. Правоотношение - это всегда четко определенные по своему содержанию посредством нормы права социальные связ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>Гипотеза содержит юридические факт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 xml:space="preserve">Диспозиция - требования к субъектам права, права и обязанности </w:t>
        <w:tab/>
        <w:t>субъект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>Санкция - модель охранительного правоотноше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/>
        <w:t>Правоотношение - это отношение,</w:t>
      </w:r>
      <w:r>
        <w:rPr>
          <w:i/>
          <w:iCs/>
        </w:rPr>
        <w:t xml:space="preserve"> </w:t>
      </w:r>
      <w:r>
        <w:rPr/>
        <w:t xml:space="preserve">охраняемое государством. Охраняемые государством правоотношения составляют основу правопорядка любого общества. 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jc w:val="both"/>
        <w:rPr/>
      </w:pPr>
      <w:r>
        <w:rPr/>
        <w:t>Виды правоотношений.</w:t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rPr/>
      </w:pPr>
      <w:r>
        <w:rPr/>
        <w:t xml:space="preserve"> </w:t>
      </w:r>
      <w:r>
        <w:rPr/>
        <w:t>Регулятивные и охранительные правоотно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Регулятивные правоотношения</w:t>
      </w:r>
      <w:r>
        <w:rPr/>
        <w:t xml:space="preserve"> — это правомерное поведение субъектов, т.е. поведение, возникающее на основе норм права и им строго соответствующее (порожденные гражданско-правовым договором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Охранительные правоотношения</w:t>
      </w:r>
      <w:r>
        <w:rPr/>
        <w:t xml:space="preserve"> — правоотношения, возникающие вследствие неправомерного поведения субъектов с целью охраны регулятивных правоотношений (привлечение лица в качестве свидетеля по уголовному делу).</w:t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rPr/>
      </w:pPr>
      <w:r>
        <w:rPr/>
        <w:t>Отраслевые правоотнош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Основанием классификации правоотношений служит деление их отрасли пра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Материально-правовые правоотношения</w:t>
      </w:r>
      <w:r>
        <w:rPr/>
        <w:t xml:space="preserve"> — те, которые возникают на основе норм материального права, их содержанием являются конкретные права и обязанности субъектов прав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/>
        <w:t>государственно-правовы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/>
        <w:t>административны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/>
        <w:t>финансовы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/>
        <w:t>земельны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/>
        <w:t>граждански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/>
        <w:t>трудовы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/>
        <w:t>международны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/>
        <w:t>семейны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/>
        <w:t>природоохранительны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/>
        <w:t>исправительно-трудовые правоотноше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Процессуальные правоотношения</w:t>
      </w:r>
      <w:r>
        <w:rPr/>
        <w:t xml:space="preserve"> — те, которые возникают на базе процессуальных норм и предусматривают процедуру осуществления субъективных прав и юридических обязанностей.</w:t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rPr/>
      </w:pPr>
      <w:r>
        <w:rPr/>
        <w:t>Абсолютные и относительные, общие и конкретные правоотно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Абсолютные правоотношения</w:t>
      </w:r>
      <w:r>
        <w:rPr/>
        <w:t xml:space="preserve"> — те, правоотношения, где конкретно определен лишь субъект права, все остальные субъекты обязаны не нарушать это право (отношения собственност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Относительные правоотношения</w:t>
      </w:r>
      <w:r>
        <w:rPr/>
        <w:t xml:space="preserve"> — те правоотношения, где обе стороны персонально определены и являются носителями прав и обязанностей по отношению друг к другу (сделки, предусмотренные гражданским правом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Общие</w:t>
      </w:r>
      <w:r>
        <w:rPr/>
        <w:t xml:space="preserve"> — правоотношения, возникающие непосредственно из зак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Конкретные</w:t>
      </w:r>
      <w:r>
        <w:rPr/>
        <w:t xml:space="preserve"> — правоотношения, возникающие на основе юридических фактов, т.е. конкретного поведения.</w:t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rPr/>
      </w:pPr>
      <w:r>
        <w:rPr/>
        <w:t>Публичные и частные правоотно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Публичное правоотношение</w:t>
      </w:r>
      <w:r>
        <w:rPr/>
        <w:t xml:space="preserve"> есть правоотношение юридически неравных субъе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Частное правоотношение</w:t>
      </w:r>
      <w:r>
        <w:rPr/>
        <w:t xml:space="preserve"> есть правоотношение юридически неравных субъектов, равно подчиненных третьему, находящемуся вне их правоотношения, которому они обязаны повиноваться и к которому могут обратиться за разрешением спора о полномочиях и обязанностях.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jc w:val="both"/>
        <w:rPr/>
      </w:pPr>
      <w:r>
        <w:rPr/>
        <w:t>Состав правоотнош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субъект правоотношения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бъект правоотношени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убъективные права и юридические обязанности субъектов правоотношения - содержание правоотношени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юридические факты</w:t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rPr/>
      </w:pPr>
      <w:bookmarkStart w:id="0" w:name="_Ref360190643"/>
      <w:r>
        <w:rPr/>
        <w:t xml:space="preserve">Субъект правоотношения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 </w:t>
      </w:r>
      <w:r>
        <w:rPr>
          <w:b/>
          <w:bCs/>
        </w:rPr>
        <w:t>Субъект правоотношения</w:t>
      </w:r>
      <w:r>
        <w:rPr/>
        <w:t xml:space="preserve">  - субъект права, который использует свою праводееспособность.</w:t>
      </w:r>
      <w:bookmarkEnd w:id="0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ab/>
        <w:t xml:space="preserve">Субъект права - лицо, за которым право признает известные </w:t>
        <w:tab/>
        <w:t xml:space="preserve">полномочия, запретности, обязанности, таким образом способное </w:t>
        <w:tab/>
        <w:t>вступать в юридические правоотн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Правосубъектность лица</w:t>
      </w:r>
      <w:r>
        <w:rPr/>
        <w:t xml:space="preserve"> - способность быть субъектом права. Правосубъектность лица состоит из </w:t>
      </w:r>
      <w:r>
        <w:rPr>
          <w:i/>
          <w:iCs/>
        </w:rPr>
        <w:t>правоспособности, дееспособности, деликтоспособности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</w:rPr>
        <w:t>Общая правосубъектность</w:t>
      </w:r>
      <w:r>
        <w:rPr/>
        <w:t>. Ей обладают лица в возрасте 18 лет и не признанные судом недееспособными и невменяемы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</w:rPr>
        <w:t>Специальная правосубъектность</w:t>
      </w:r>
      <w:r>
        <w:rPr/>
        <w:t xml:space="preserve"> необходима для некоторых правоотношений, субъекты которых должны удовлетворяь определенным требованиям (требования к претендентам на должность судь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Правоспособность</w:t>
      </w:r>
      <w:r>
        <w:rPr/>
        <w:t xml:space="preserve"> - способность лица быть носителем прав и обязанн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ab/>
        <w:t>Правоспособность</w:t>
      </w:r>
      <w:r>
        <w:rPr/>
        <w:t xml:space="preserve"> - способность иметь определенные полномочия, </w:t>
        <w:tab/>
        <w:t>обязанностьи и запрещения. Однако можно не иметь полномоч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Дееспособность </w:t>
      </w:r>
      <w:r>
        <w:rPr/>
        <w:t>- способность лица своими действиями осуществлять права и обязанност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Виды субъектов правоотношен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i/>
          <w:i/>
          <w:iCs/>
        </w:rPr>
      </w:pPr>
      <w:r>
        <w:rPr>
          <w:i/>
          <w:iCs/>
        </w:rPr>
        <w:t>в соответствии с отраслями прав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 xml:space="preserve">по характеру охраняемых и обеспечиваемых правом интересов субъекты делятся на </w:t>
      </w:r>
      <w:r>
        <w:rPr>
          <w:i/>
          <w:iCs/>
        </w:rPr>
        <w:t xml:space="preserve">физические и юридические лиц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Физическое лицо</w:t>
      </w:r>
      <w:r>
        <w:rPr/>
        <w:t xml:space="preserve"> - любой родившийся  и живущий человек, который осуществляет различные акты социально значимого поведения и несет ответственность сообразно своему полу, возрасту, психическому и физическому здоровь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авоспособность физических лиц </w:t>
      </w:r>
      <w:r>
        <w:rPr>
          <w:i/>
          <w:iCs/>
        </w:rPr>
        <w:t>возникает</w:t>
      </w:r>
      <w:r>
        <w:rPr/>
        <w:t xml:space="preserve"> в момент рождения и </w:t>
      </w:r>
      <w:r>
        <w:rPr>
          <w:i/>
          <w:iCs/>
        </w:rPr>
        <w:t xml:space="preserve">прекращается </w:t>
      </w:r>
      <w:r>
        <w:rPr/>
        <w:t>со смерть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ееспособность физических лиц </w:t>
      </w:r>
      <w:r>
        <w:rPr>
          <w:i/>
          <w:iCs/>
        </w:rPr>
        <w:t>связана</w:t>
      </w:r>
      <w:r>
        <w:rPr/>
        <w:t xml:space="preserve"> с психическими и возрастными свойствами человека и зависит от н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Гражданская дееспособность</w:t>
      </w:r>
      <w:r>
        <w:rPr/>
        <w:t xml:space="preserve"> - способность граждан своими действиями приобретать и осуществлять гражданские права, создавать для себя гражданские обязанности и исполнять 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Частичной дееспособностью</w:t>
      </w:r>
      <w:r>
        <w:rPr/>
        <w:t xml:space="preserve"> обладают несовершеннолетние граждане, не достигшие 14 лет (малолетние граждане) и несовершеннолетние в возрасте от 14 до 18 л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Полный объем дееспособности</w:t>
      </w:r>
      <w:r>
        <w:rPr/>
        <w:t xml:space="preserve"> наступает с момента совершеннолетия - 18 ле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Государством предусматривается </w:t>
      </w:r>
      <w:r>
        <w:rPr>
          <w:i/>
          <w:iCs/>
        </w:rPr>
        <w:t>ограничение дееспособности</w:t>
      </w:r>
      <w:r>
        <w:rPr/>
        <w:t xml:space="preserve"> и </w:t>
      </w:r>
      <w:r>
        <w:rPr>
          <w:i/>
          <w:iCs/>
        </w:rPr>
        <w:t>признание гражданина недееспособным</w:t>
      </w:r>
      <w:r>
        <w:rPr/>
        <w:t xml:space="preserve">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Политическая дееспособность</w:t>
      </w:r>
      <w:r>
        <w:rPr/>
        <w:t xml:space="preserve"> - способность граждан принимать участие в управлении делами государства (кроме граждан, признанных судом недееспособными, а также лиц, содержащихся в местах лишения свободы по приговору суд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 xml:space="preserve">Деликтоспособность </w:t>
      </w:r>
      <w:r>
        <w:rPr/>
        <w:t>- способность лица отвечать за свои поступки, в первую очередь за совершенное правонаруш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Юридическое лицо</w:t>
      </w:r>
      <w:r>
        <w:rPr/>
        <w:t xml:space="preserve"> - лицо, которое наделено правоспособностью от своего имени приобретать имущественные права и нести обязанность, обладает обособленным имуществом, имеет право быть истцом и ответчиком в суде </w:t>
      </w:r>
      <w:r>
        <w:rPr>
          <w:i/>
          <w:iCs/>
        </w:rPr>
        <w:t>(государство, государственные и негосударственные организации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авоспособность юридического лица возникает с момента его создания (ст.51 ч.2 ГК РФ) и прекращается в момент завершения его ликвидации (ст.63 п. 8 ГК РФ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Юридическое лицо может иметь гражданские права, соответствующеи целям деятельности, предусмотренным в его учредительных документах, и нести связанные с этой деятельностью обязан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spacing w:lineRule="auto" w:line="360" w:before="0" w:after="0"/>
        <w:ind w:left="708" w:hanging="141"/>
        <w:rPr/>
      </w:pPr>
      <w:r>
        <w:rPr/>
        <w:t xml:space="preserve">Объект правоотношения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Объект правоотношения</w:t>
      </w:r>
      <w:r>
        <w:rPr/>
        <w:t xml:space="preserve"> - это то, на что направлены субъективные права и юридические обязанности субъектов правоотнош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бъектами правоотношения являются </w:t>
      </w:r>
      <w:r>
        <w:rPr>
          <w:i/>
          <w:iCs/>
        </w:rPr>
        <w:t>социальные явления и блага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i/>
          <w:i/>
          <w:iCs/>
        </w:rPr>
      </w:pPr>
      <w:r>
        <w:rPr>
          <w:i/>
          <w:iCs/>
        </w:rPr>
        <w:t>Предметы материального мир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i/>
          <w:i/>
          <w:iCs/>
        </w:rPr>
      </w:pPr>
      <w:r>
        <w:rPr>
          <w:i/>
          <w:iCs/>
        </w:rPr>
        <w:t>Продукты духовного творчеств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i/>
          <w:i/>
          <w:iCs/>
        </w:rPr>
      </w:pPr>
      <w:r>
        <w:rPr>
          <w:i/>
          <w:iCs/>
        </w:rPr>
        <w:t>Личные неимущественные благо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i/>
          <w:i/>
          <w:iCs/>
        </w:rPr>
      </w:pPr>
      <w:r>
        <w:rPr>
          <w:i/>
          <w:iCs/>
        </w:rPr>
        <w:t>Поведение участников правоотношени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>
          <w:i/>
          <w:iCs/>
        </w:rPr>
        <w:t>Результаты поведения участников правоотношений</w:t>
      </w:r>
      <w:r>
        <w:rPr/>
        <w:t xml:space="preserve"> - те последствия, к которым приводит то или иное действие или бездействие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spacing w:lineRule="auto" w:line="360" w:before="0" w:after="0"/>
        <w:ind w:left="708" w:hanging="141"/>
        <w:rPr/>
      </w:pPr>
      <w:r>
        <w:rPr/>
        <w:t>Субъективные права и юридические обязанности - содержание правоотнош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Субъективное право</w:t>
      </w:r>
      <w:r>
        <w:rPr/>
        <w:t xml:space="preserve"> - предусмотренная юридической нормой мера возможного поведения участнико правоотношения, обусловленная объективным прав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Объективное право</w:t>
      </w:r>
      <w:r>
        <w:rPr/>
        <w:t xml:space="preserve"> - совокупность норм пра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Правомочие</w:t>
      </w:r>
      <w:r>
        <w:rPr/>
        <w:t xml:space="preserve"> - составная часть субъективного права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>правомочие обладать определенным благо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>правомочие на совершение определенных действи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>правомочие на требование от других участников правоотношений исполнять юридические обязанност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>правомочие обратиться за защитой в судебный орган (притязание)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spacing w:lineRule="auto" w:line="360" w:before="0" w:after="0"/>
        <w:ind w:left="708" w:hanging="141"/>
        <w:rPr/>
      </w:pPr>
      <w:r>
        <w:rPr/>
        <w:t xml:space="preserve">Юридическая обязанность </w:t>
      </w:r>
    </w:p>
    <w:p>
      <w:pPr>
        <w:pStyle w:val="Normal"/>
        <w:ind w:firstLine="567"/>
        <w:rPr/>
      </w:pPr>
      <w:r>
        <w:rPr>
          <w:b/>
          <w:bCs/>
        </w:rPr>
        <w:t>Юидическая обязанность</w:t>
      </w:r>
      <w:r>
        <w:rPr/>
        <w:t xml:space="preserve">  - предусмотренная нормой права мера должного поведения участника юридического отнош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Юридические обязанности делятся на </w:t>
      </w:r>
      <w:r>
        <w:rPr>
          <w:i/>
          <w:iCs/>
        </w:rPr>
        <w:t>активные и пассивны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Активная обязанность</w:t>
      </w:r>
      <w:r>
        <w:rPr/>
        <w:t xml:space="preserve"> - закрепленная в норме права необходимость дейст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Пассивная обязанность</w:t>
      </w:r>
      <w:r>
        <w:rPr/>
        <w:t xml:space="preserve"> - закрепленная в норме права необходимость воздержания от совершения действ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тказ от исполнения юридической обязанности является основанием для возникновения </w:t>
      </w:r>
      <w:r>
        <w:rPr>
          <w:i/>
          <w:iCs/>
        </w:rPr>
        <w:t>юридичекой ответственности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Юридическая ответственность</w:t>
      </w:r>
      <w:r>
        <w:rPr/>
        <w:t xml:space="preserve"> - принудительные меры личного или имущественного характера, которые применяются к правонарушителю независимо от его жел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spacing w:lineRule="auto" w:line="360" w:before="0" w:after="0"/>
        <w:ind w:left="708" w:hanging="141"/>
        <w:rPr/>
      </w:pPr>
      <w:r>
        <w:rPr/>
        <w:t xml:space="preserve">Юридические факты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Юридические факты</w:t>
      </w:r>
      <w:r>
        <w:rPr/>
        <w:t xml:space="preserve"> - это такие жизненные факты, с которыми нормы права связывают возникновение, изменение, либо прекращение юридических отно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Виды юридических фактов</w:t>
      </w:r>
      <w:r>
        <w:rPr/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по характеру наступающих действий юридические факты делятся на</w:t>
      </w:r>
      <w:r>
        <w:rPr/>
        <w:t xml:space="preserve"> 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>правообразующие, влекущие возникновение правоотношений (правонарушение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>правоизменяющие, влекущие изменение правоотношений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/>
        <w:t>правопрекращение, прекращающие субъективные права и обязанности (смерть лица)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  <w:t>По связи с волей участников правоотношени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события</w:t>
      </w:r>
      <w:r>
        <w:rPr/>
        <w:t xml:space="preserve"> - факты, происхождение которых не связанно с волей участников правоотношений (стихийные бедствия, рождение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действия </w:t>
      </w:r>
      <w:r>
        <w:rPr/>
        <w:t>- факты, связанные с волей участников правоотношений. Действие совершается осознанно и по воле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Правомерные действия</w:t>
      </w:r>
      <w:r>
        <w:rPr/>
        <w:t xml:space="preserve"> - действия, совершаемые в соответствии с предписаниями юридических норм (заключение договор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Неправомерные действия (правонарушения)</w:t>
      </w:r>
      <w:r>
        <w:rPr/>
        <w:t xml:space="preserve"> - действия, противоречащие нормам пра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Юридический акт</w:t>
      </w:r>
      <w:r>
        <w:rPr/>
        <w:t xml:space="preserve"> - это такое правомерное действие, которое совершается с намерение породить юридические последствия (купля-продажа, дарени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Юридический поступок</w:t>
      </w:r>
      <w:r>
        <w:rPr/>
        <w:t xml:space="preserve"> - это такое правомерное действие, которое совершается без цели породить юридические последствия, но такие последствия возникают в силу указания закона (фиктивный брак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Фактический юридический состав</w:t>
      </w:r>
      <w:r>
        <w:rPr/>
        <w:t xml:space="preserve"> - совокупность юридических фактов, необходимых для наступления правовых последствий, предусмотренных нормой (пенсионное правоотношение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lineRule="auto" w:line="360" w:before="0" w:after="0"/>
        <w:ind w:left="708" w:hanging="141"/>
        <w:jc w:val="both"/>
        <w:rPr/>
      </w:pPr>
      <w:r>
        <w:rPr/>
        <w:t>Реализация пра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Реализация права</w:t>
      </w:r>
      <w:r>
        <w:rPr/>
        <w:t xml:space="preserve"> - претворение предписаний правовых норм в поведение субъектов права, реализующих свои потребности и интересы в различных областях общественной жиз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 характеру правореализуюших действий, обусловленных содержанием правовой нормы, выделяют </w:t>
      </w:r>
      <w:r>
        <w:rPr>
          <w:b/>
          <w:bCs/>
          <w:i/>
          <w:iCs/>
        </w:rPr>
        <w:t xml:space="preserve">четыре формы реализации права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Соблюдение</w:t>
      </w:r>
      <w:r>
        <w:rPr/>
        <w:t xml:space="preserve"> - выполнение предписаний запрета (реализация запрещающей нормы)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Исполнение - </w:t>
      </w:r>
      <w:r>
        <w:rPr/>
        <w:t xml:space="preserve">исполнение соответствующей обязанности, активная деятельность субъекта (реализация обязывающей нормы) 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Использование - </w:t>
      </w:r>
      <w:r>
        <w:rPr/>
        <w:t xml:space="preserve">использование предоставленного права, полностью зависит от волеизъявления субъекта права (реализация управомочивающей нормы) 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Применение - </w:t>
      </w:r>
      <w:r>
        <w:rPr/>
        <w:t xml:space="preserve">властная организующая деятельность государства в лице его органов, имеющая цель обеспечить адресатам правовых норм реализацию принадлежащих им прав и обязанностей, а также гарантировать контроль за данным процессом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Активный субъект правоотношений может </w:t>
      </w:r>
      <w:r>
        <w:rPr>
          <w:b/>
          <w:bCs/>
        </w:rPr>
        <w:t>использовать</w:t>
      </w:r>
      <w:r>
        <w:rPr/>
        <w:t xml:space="preserve"> свои субъективные права, круг пассивных субъектов - </w:t>
      </w:r>
      <w:r>
        <w:rPr>
          <w:b/>
          <w:bCs/>
        </w:rPr>
        <w:t>соблюдать</w:t>
      </w:r>
      <w:r>
        <w:rPr/>
        <w:t xml:space="preserve"> их. Субъект правоотношения, имеющий юридические обязанности, должен их </w:t>
      </w:r>
      <w:r>
        <w:rPr>
          <w:b/>
          <w:bCs/>
        </w:rPr>
        <w:t>исполнять</w:t>
      </w:r>
      <w:r>
        <w:rPr/>
        <w:t xml:space="preserve">.Неисполнение субъектом своих юридических обязанностей влечет возникновение охранительных правоотношений, что является одним из фактических обстоятельств, требующим </w:t>
      </w:r>
      <w:r>
        <w:rPr>
          <w:b/>
          <w:bCs/>
        </w:rPr>
        <w:t>применения права</w:t>
      </w:r>
      <w:r>
        <w:rPr/>
        <w:t xml:space="preserve">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Признаки применения норм права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 xml:space="preserve">Правоприменительную деятельность осуществляют только компетентные государственные органы (должностные лица) ;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 xml:space="preserve">Деятельность по применению норм имеет государственно-властный характер;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/>
      </w:pPr>
      <w:r>
        <w:rPr/>
        <w:t xml:space="preserve">Содержание правоприменительной деятельности выражается в издании на основе норм права индивидуальных правовых предписаний (актов) - приговор суда в отношении лица, совершившего преступление;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/>
        <w:t xml:space="preserve">Применение норм права осуществляется в строго установленном государством порядке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Стадии процесса применения норм права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Утановление фактических обстоятельств дела - фактические основы применения норм прав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/>
      </w:pPr>
      <w:r>
        <w:rPr/>
        <w:t>Выбор правовой нормы, что означает дать правовую квалификацицию фактическим обстоятельствам дел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/>
        <w:t>Вынесение решения компетентным органом и доведение этого решения до заинтересованных лиц и организ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Акт применения нормы права</w:t>
      </w:r>
      <w:r>
        <w:rPr/>
        <w:t xml:space="preserve"> - это официальный правовой документ, содержащий индивидуальное государственно властное предписание компетентного органа, которое выносится им в результате разрешения конкретного юридического дела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jc w:val="both"/>
        <w:rPr/>
      </w:pPr>
      <w:r>
        <w:rPr/>
        <w:t>Система пра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Система</w:t>
      </w:r>
      <w:r>
        <w:rPr/>
        <w:t xml:space="preserve"> права - это подразделение совокупности правовых норм на отрасли права (конституционное, уголовное и т. д.) и институты права в зависимости от предмета (характер и сложность регулируемых общественных отношений) и метода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лементы системы права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Юридическая норма</w:t>
      </w:r>
      <w:r>
        <w:rPr/>
        <w:t xml:space="preserve"> - это первичная клетка системы, общеобязательное правило поведения, исходящее от государства, выраженное в законах, иных признаваемых государством источниках и выступающее в качестве критерия правомерно - дозволенного, запрещенного, предписанного поведения субъектов прав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Правовой институт</w:t>
      </w:r>
      <w:r>
        <w:rPr/>
        <w:t xml:space="preserve"> - это обособленная, выделившаяся группа юридических норм, являющаяся специфической частью отрасли права и его первичное самостоятельное подразделение, регулирующая качественно однородные общественные отноше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Отрасль права</w:t>
      </w:r>
      <w:r>
        <w:rPr/>
        <w:t xml:space="preserve"> - это систематизированная совокупность правовых норм, образующих самостоятельную часть системы права, регулирующих качественно своеобразный вид общественных отношений своим специфическим методо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Подотрасль права</w:t>
      </w:r>
      <w:r>
        <w:rPr/>
        <w:t xml:space="preserve"> - это обособившаяся часть отрасли права, объединяющая нормы и институты права, регулирующие специальные виды однородных по содержанию общественных отношений( пример: подотрасль природоохранительного права - лесное право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основе деления права на отрасли и институты лежат предмет и метод правового регулирования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/>
      </w:pPr>
      <w:r>
        <w:rPr>
          <w:b/>
          <w:bCs/>
        </w:rPr>
        <w:t>Предмет правового регулирования</w:t>
      </w:r>
      <w:r>
        <w:rPr/>
        <w:t xml:space="preserve"> - это качественно однородный вид общественных отношений, на который воздействуют нормы определенной отрасли прав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/>
      </w:pPr>
      <w:r>
        <w:rPr>
          <w:b/>
          <w:bCs/>
        </w:rPr>
        <w:t>Метод правового регулирования</w:t>
      </w:r>
      <w:r>
        <w:rPr/>
        <w:t xml:space="preserve"> - это совокупность приемов, способов воздействия отрасли права на определенную область общ - х отношений, являющихся предметом ее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Система законодательства</w:t>
      </w:r>
      <w:r>
        <w:rPr/>
        <w:t xml:space="preserve">  - это совокупность источников права, которые являются формой выражения правовых нор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</w:rPr>
        <w:t>Конституционное</w:t>
      </w:r>
      <w:r>
        <w:rPr>
          <w:b/>
          <w:bCs/>
        </w:rPr>
        <w:t xml:space="preserve"> </w:t>
      </w:r>
      <w:r>
        <w:rPr/>
        <w:t xml:space="preserve">(государственное) </w:t>
      </w:r>
      <w:r>
        <w:rPr>
          <w:i/>
          <w:iCs/>
        </w:rPr>
        <w:t>право</w:t>
      </w:r>
      <w:r>
        <w:rPr/>
        <w:t xml:space="preserve"> - отрасль, главным источником которой является Основной закон государства - его Конституц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</w:rPr>
        <w:t>Публичное право</w:t>
      </w:r>
      <w:r>
        <w:rPr/>
        <w:t xml:space="preserve"> - своего рода функционально-структурная подсистема права, выражающая государственные, межгосударственные и общественные отн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</w:rPr>
        <w:t>Гражданское право</w:t>
      </w:r>
      <w:r>
        <w:rPr/>
        <w:t xml:space="preserve"> - совокупность правовых норм, регулирующих имущественные, а также связанные с ними личные неимущественные отн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</w:rPr>
        <w:t>Частное право</w:t>
      </w:r>
      <w:r>
        <w:rPr/>
        <w:t xml:space="preserve"> - отрасль права, регулирующая отношения, обеспечивающие частные интересы, автономию и инициативу индивидуальных собственников и корпораций в их имущественной деятельности и личных отношениях.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jc w:val="both"/>
        <w:rPr/>
      </w:pPr>
      <w:r>
        <w:rPr/>
        <w:t>Правосознание и правовая культура.</w:t>
      </w:r>
    </w:p>
    <w:p>
      <w:pPr>
        <w:pStyle w:val="Heading2"/>
        <w:tabs>
          <w:tab w:val="clear" w:pos="720"/>
          <w:tab w:val="left" w:pos="0" w:leader="none"/>
        </w:tabs>
        <w:spacing w:lineRule="auto" w:line="360"/>
        <w:ind w:left="2124" w:hanging="1416"/>
        <w:jc w:val="both"/>
        <w:rPr/>
      </w:pPr>
      <w:r>
        <w:rPr/>
        <w:t>Правосозна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Правосознание</w:t>
      </w:r>
      <w:r>
        <w:rPr/>
        <w:t xml:space="preserve"> — это такая сфера или область сознания, которая отражает правовую действительность в форме юридических знаний и оценочных отношений к праву и практике его реализации, социально-правовых установок и ценностных ориентаций, регулирующих поведение (деятельность) людей в юридически значимых ситуация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нутренняя структура правосознания включает в себя два основных элемента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/>
        <w:t xml:space="preserve"> </w:t>
      </w:r>
      <w:r>
        <w:rPr/>
        <w:t>Правовая идеология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/>
        <w:t xml:space="preserve"> </w:t>
      </w:r>
      <w:r>
        <w:rPr/>
        <w:t>Правовая психолог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Правовая идеология</w:t>
      </w:r>
      <w:r>
        <w:rPr/>
        <w:t xml:space="preserve"> — есть систематизированное научное выражение правовых взглядов, принципов, требований общества, классов, различных социальных групп и слоев населения, отдельных индиви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Правовая психология</w:t>
      </w:r>
      <w:r>
        <w:rPr/>
        <w:t xml:space="preserve"> — это совокупность правовых чувств, настроений, ценностных отношений, желаний и переживаний, характерных для всего общества в целом или конкретной социальной групп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 уровня и зрелости правосознания  будет зависеть качество юридических норм и эффективность реализации правовых предписаний.</w:t>
      </w:r>
    </w:p>
    <w:p>
      <w:pPr>
        <w:pStyle w:val="Heading2"/>
        <w:tabs>
          <w:tab w:val="clear" w:pos="720"/>
          <w:tab w:val="left" w:pos="0" w:leader="none"/>
        </w:tabs>
        <w:spacing w:lineRule="auto" w:line="360"/>
        <w:ind w:left="2124" w:hanging="1416"/>
        <w:jc w:val="both"/>
        <w:rPr/>
      </w:pPr>
      <w:r>
        <w:rPr/>
        <w:t>Правовая культур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Правовая культура</w:t>
      </w:r>
      <w:r>
        <w:rPr/>
        <w:t xml:space="preserve"> — это уважительное отношение к праву, как к определенной социальной ценности, как к инструменту упорядочивания и стабилизации общественной жизни, как к средству защиты прав и свобод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Правовой нигилизм</w:t>
      </w:r>
      <w:r>
        <w:rPr/>
        <w:t xml:space="preserve"> — скептическое и негативное отношение к праву, присутствует в виде идеологических течений и теоретических доктрин (на высоком уровне общественного сознания), стойких предубеждений, негативных установок и стереотипов (на уровне обыденного массового сознани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Правовая культура общества</w:t>
      </w:r>
      <w:r>
        <w:rPr/>
        <w:t xml:space="preserve"> — это определенное качественное состояние правовой жизни общества, выражающиеся в достигнутом уровне совершенства правовых актов, правовой и правоприменительной деятельности, правосознания и правового развития личности, а также а степени свободы ее поведения и взаимной ответственности государства и личности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 Cyr" w:hAnsi="Times New Roman Cyr" w:eastAsia="Times New Roman Cyr" w:cs="Times New Roman Cyr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rFonts w:eastAsia="Times New Roman Cyr" w:cs="Times New Roman Cyr" w:ascii="Times New Roman Cyr" w:hAnsi="Times New Roman Cyr"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/>
              <w:bCs/>
              <w:caps/>
              <w:sz w:val="20"/>
              <w:szCs w:val="20"/>
            </w:rPr>
            <w:t>1. Основные типы правопонимания.</w:t>
            <w:tab/>
          </w:r>
          <w:r>
            <w:fldChar w:fldCharType="begin"/>
          </w:r>
          <w:r>
            <w:rPr>
              <w:smallCaps w:val="false"/>
              <w:caps w:val="false"/>
              <w:sz w:val="20"/>
              <w:b/>
              <w:szCs w:val="20"/>
              <w:bCs/>
              <w:rFonts w:eastAsia="Times New Roman Cyr" w:cs="Times New Roman Cyr" w:ascii="Times New Roman Cyr" w:hAnsi="Times New Roman Cyr"/>
            </w:rPr>
            <w:instrText xml:space="preserve"> GOTOBUTTON _Toc361053338  </w:instrText>
          </w:r>
          <w:r>
            <w:rPr>
              <w:rFonts w:eastAsia="Times New Roman Cyr" w:cs="Times New Roman Cyr" w:ascii="Times New Roman Cyr" w:hAnsi="Times New Roman Cyr"/>
              <w:b/>
              <w:bCs/>
              <w:caps w:val="false"/>
              <w:smallCaps w:val="false"/>
              <w:sz w:val="20"/>
              <w:szCs w:val="20"/>
            </w:rPr>
          </w:r>
          <w:r>
            <w:rPr>
              <w:smallCaps w:val="false"/>
              <w:caps w:val="false"/>
              <w:sz w:val="20"/>
              <w:b/>
              <w:szCs w:val="20"/>
              <w:bCs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/>
              <w:bCs/>
              <w:caps w:val="false"/>
              <w:smallCaps w:val="false"/>
              <w:sz w:val="20"/>
              <w:szCs w:val="20"/>
            </w:rPr>
          </w:r>
          <w:r/>
          <w:r>
            <w:rPr>
              <w:smallCaps w:val="false"/>
              <w:caps w:val="false"/>
              <w:sz w:val="20"/>
              <w:b/>
              <w:szCs w:val="20"/>
              <w:bCs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/>
              <w:bCs/>
              <w:caps w:val="false"/>
              <w:smallCaps w:val="false"/>
              <w:sz w:val="20"/>
              <w:szCs w:val="20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1.1. Право в нормативном правопонимании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1053339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1.2. Право в социологическом правопонимании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1053340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1.3. Право в философском правопонимании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1053341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1.4. Право в интегративном правопонимании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1053342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2. источники права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1053343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2.1. Социальная обусловленность права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1053344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2.1.1. Совместное сосуществование как источник возникновения прав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105334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2.1.2. Человек как источник содержания прав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105334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2.2. Юридический источники права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1053347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3. Норма права.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1053348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4. Правоотношение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1053349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4.1. Правоотношение.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1053350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4.2. Признаки правоотношения: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1053351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4.3. Виды правоотношений.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1053352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4.3.1. Регулятивные и охранительные правоотнош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105335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4.3.2. Отраслевые правоотнош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105335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4.3.3. Абсолютные и относительные, общие и конкретные правоотнош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105335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4.3.4. Публичные и частные правоотнош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105335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4.4. Состав правоотношения.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1053357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4.4.1. Субъект правоотнош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105335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4.4.2. Объект правоотнош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105335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4.4.3. Субъективные права и юридические обязанности - содержание правоотнош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105336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4.4.4. Юридическая обязанность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105336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3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4.4.5. Юридические фак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6105336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5. Реализация права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1053363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6. Система права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1053364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 Правосознание и правовая культура.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1053365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1. Правосознание.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1053366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7.2. Правовая культура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1053367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8. Содержание</w:t>
            <w:tab/>
          </w:r>
          <w:r>
            <w:fldChar w:fldCharType="begin"/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instrText xml:space="preserve"> GOTOBUTTON _Toc361053368  </w:instrText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851" w:right="851" w:gutter="567" w:header="0" w:top="851" w:footer="720" w:bottom="851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потез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спозици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кц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rFonts w:ascii="Times New Roman Cyr" w:hAnsi="Times New Roman Cyr" w:eastAsia="Times New Roman Cyr" w:cs="Times New Roman Cyr"/>
      <w:sz w:val="16"/>
      <w:szCs w:val="16"/>
    </w:rPr>
  </w:style>
  <w:style w:type="character" w:styleId="EndnoteCharacters">
    <w:name w:val="Endnote Characters"/>
    <w:basedOn w:val="DefaultParagraphFont"/>
    <w:qFormat/>
    <w:rPr>
      <w:rFonts w:ascii="Times New Roman Cyr" w:hAnsi="Times New Roman Cyr" w:eastAsia="Times New Roman Cyr" w:cs="Times New Roman Cyr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 Cyr" w:hAnsi="Times New Roman Cyr" w:eastAsia="Times New Roman Cyr" w:cs="Times New Roman Cyr"/>
      <w:vertAlign w:val="superscript"/>
    </w:rPr>
  </w:style>
  <w:style w:type="character" w:styleId="LineNumbering">
    <w:name w:val="Line Number"/>
    <w:basedOn w:val="DefaultParagraphFont"/>
    <w:rPr>
      <w:rFonts w:ascii="Times New Roman Cyr" w:hAnsi="Times New Roman Cyr" w:eastAsia="Times New Roman Cyr" w:cs="Times New Roman Cyr"/>
    </w:rPr>
  </w:style>
  <w:style w:type="character" w:styleId="PageNumber">
    <w:name w:val="Page Number"/>
    <w:basedOn w:val="DefaultParagraphFont"/>
    <w:rPr>
      <w:rFonts w:ascii="Times New Roman Cyr" w:hAnsi="Times New Roman Cyr" w:eastAsia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120" w:after="0"/>
      <w:ind w:firstLine="567"/>
      <w:jc w:val="both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 Cyr" w:hAnsi="Courier New Cyr" w:eastAsia="Courier New Cyr" w:cs="Courier New Cyr"/>
      <w:color w:val="auto"/>
      <w:sz w:val="20"/>
      <w:szCs w:val="20"/>
      <w:lang w:val="en-GB" w:eastAsia="zh-CN" w:bidi="hi-IN"/>
    </w:rPr>
  </w:style>
  <w:style w:type="paragraph" w:styleId="MessageHeader">
    <w:name w:val="Message Header"/>
    <w:basedOn w:val="Normal"/>
    <w:qFormat/>
    <w:pPr>
      <w:ind w:left="1134" w:hanging="1134"/>
    </w:pPr>
    <w:rPr>
      <w:rFonts w:ascii="Arial Cyr" w:hAnsi="Arial Cyr" w:eastAsia="Arial Cyr" w:cs="Arial Cyr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 Cyr" w:hAnsi="Arial Cyr" w:eastAsia="Arial Cyr" w:cs="Arial Cyr"/>
      <w:b/>
      <w:bCs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8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8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8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8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8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8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8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8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2T14:05:00Z</dcterms:created>
  <dc:creator>Computers class</dc:creator>
  <dc:description/>
  <dc:language>en-US</dc:language>
  <cp:lastModifiedBy>Salnikov Andrew</cp:lastModifiedBy>
  <cp:lastPrinted>1996-07-03T18:41:00Z</cp:lastPrinted>
  <dcterms:modified xsi:type="dcterms:W3CDTF">1996-07-03T18:46:00Z</dcterms:modified>
  <cp:revision>6</cp:revision>
  <dc:subject/>
  <dc:title/>
</cp:coreProperties>
</file>