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еория государства и права</w:t>
      </w:r>
    </w:p>
    <w:p>
      <w:pPr>
        <w:pStyle w:val="Normal"/>
        <w:jc w:val="center"/>
        <w:rPr>
          <w:sz w:val="28"/>
        </w:rPr>
      </w:pPr>
      <w:r>
        <w:rPr>
          <w:sz w:val="28"/>
        </w:rPr>
      </w:r>
    </w:p>
    <w:p>
      <w:pPr>
        <w:pStyle w:val="Normal"/>
        <w:jc w:val="center"/>
        <w:rPr>
          <w:sz w:val="28"/>
        </w:rPr>
      </w:pPr>
      <w:r>
        <w:rPr>
          <w:sz w:val="28"/>
        </w:rPr>
        <w:t>«Публичное и частное пра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both"/>
        <w:rPr/>
      </w:pPr>
      <w:r>
        <w:rPr/>
        <w:tab/>
        <w:t>Система как философское понятие- это некое целостное явление, состоящее из частей(элементов), взаимосвязанных и взаимодействующих между собой. Как целое невозможно без его составляющих, так и отдельные составляющие не могут выполнять самостоятельные функции вне системы. Система права формируется и функционирует на основе общих объективных закономерностей. Это сложное и развивающееся социальное явление, которое отражает и закрепляет в нормативной форме закономерности общественной жизни. Право как система характеризуется следующими признаками:</w:t>
      </w:r>
    </w:p>
    <w:p>
      <w:pPr>
        <w:pStyle w:val="Normal"/>
        <w:jc w:val="both"/>
        <w:rPr>
          <w:sz w:val="24"/>
        </w:rPr>
      </w:pPr>
      <w:r>
        <w:rPr>
          <w:sz w:val="24"/>
        </w:rPr>
        <w:t>Во-первых- право- это органически целое правовое явление, а не случайный набор правовых норм. Система права характеризуется объективностью. Она не может создаваться по субъективному усмотрению людей, поскольку обусловлена реально существующей системой общественных отношений. Право, с одной стороны, отражает в специфической форме эту систему отношений, а с другой стороны, оказывает на нее регулирующее воздействие. Если право в своих нормах неадекватно отражает потребности общественной жизни, то оно становится тормозом общественного прогресса. Так называемые «мертвые» законы или нормы являются результатом произвольного правотворчества, не учитывающего или не познавшего объективных потребностей общественной жизни.  Для системы права характерны единство и взаимосвязь норм, ее составляющих. Они не могут функционировать изолированно. Их регулирующая сила состоит во взаимосогласованности и общей целенаправленности. Любой структурный элемент, извлеченный из системы права, лишается системных функций, а следовательно. И социальной значимости.</w:t>
      </w:r>
    </w:p>
    <w:p>
      <w:pPr>
        <w:pStyle w:val="Normal"/>
        <w:jc w:val="both"/>
        <w:rPr>
          <w:sz w:val="24"/>
        </w:rPr>
      </w:pPr>
      <w:r>
        <w:rPr>
          <w:sz w:val="24"/>
        </w:rPr>
        <w:tab/>
        <w:t>Во-вторых, система права- это многообразное правовое явление, включающее неодинаковые по своему содержанию и объему структурные элементы. Будучи цельным образованием, система права в то же время подразделяется на нормы права, институты права, подотрасли и отрасли права. Такое деление объясняется большим разнообразием общественных отношений, которые отражает и регулирует система права. Норма права регулирует типовое общественное отношение, образуя первичный элемент системы права, а из различных сочетаний правовых норм складываются другие ее элементы: институты права, подотрасли и отрасли права,- которые регулируют более сложные по структуре группы общественных отношений.</w:t>
      </w:r>
    </w:p>
    <w:p>
      <w:pPr>
        <w:pStyle w:val="Normal"/>
        <w:jc w:val="both"/>
        <w:rPr>
          <w:sz w:val="24"/>
        </w:rPr>
      </w:pPr>
      <w:r>
        <w:rPr>
          <w:sz w:val="24"/>
        </w:rPr>
        <w:tab/>
        <w:t>Таким образом- система права- это его внутреннее строение, которое выражается в единстве и согласованности действующих в государстве правовых норм и вместе с тем разделение права на относительно самостоятельные части.</w:t>
      </w:r>
    </w:p>
    <w:p>
      <w:pPr>
        <w:pStyle w:val="Normal"/>
        <w:jc w:val="both"/>
        <w:rPr>
          <w:sz w:val="24"/>
        </w:rPr>
      </w:pPr>
      <w:r>
        <w:rPr>
          <w:sz w:val="24"/>
        </w:rPr>
        <w:tab/>
        <w:t xml:space="preserve">Исторически все системы права условно включают в себя право частное и публичное. Такое деление возможно только в сфере реализации права, то есть в сфере правоотношений. Как система норм, исходящих от специфической организации общества, право призвано охранять интересы всего общества, всемерно учитывая интересы составляющих его индивидов. Охраняя собственные интересы, государство посредством правовых установлений охраняет в первую очередь интересы своих граждан. В идеальном случае частные и публичные интересы, отраженные в праве, должны совпадать. </w:t>
      </w:r>
    </w:p>
    <w:p>
      <w:pPr>
        <w:pStyle w:val="Normal"/>
        <w:jc w:val="both"/>
        <w:rPr>
          <w:sz w:val="24"/>
        </w:rPr>
      </w:pPr>
      <w:r>
        <w:rPr>
          <w:sz w:val="24"/>
        </w:rPr>
        <w:tab/>
        <w:t>Тем не менее в жизни цивилизованного общества имеется определенная градация между общественным и частным интересом, которая находит объективное отражение в системе права. Право в субъективном смысле рассматривается как частное или публичное в зависимости от того, принадлежит ли оно частному лицу, самостоятельному индивиду, или члену государственной организации. В первом случае речь идет о праве частном (праве собственности); во втором случае- о праве публичном (праве участвовать в выборах). В обоих случаях лицо обладает правом как член известного общественного целого. Однако в сфере частного права лицо действует по собственному праву, а не по праву какого-нибудь общественного целого. Понятно, что не существует вообще прав, которые принадлежали бы лицу как изолированному индивиду. Все права, в том числе и частные, принадлежат лицу по отношению к другим лицам, по отношению к государству.</w:t>
      </w:r>
    </w:p>
    <w:p>
      <w:pPr>
        <w:pStyle w:val="Normal"/>
        <w:jc w:val="both"/>
        <w:rPr>
          <w:sz w:val="24"/>
        </w:rPr>
      </w:pPr>
      <w:r>
        <w:rPr>
          <w:sz w:val="24"/>
        </w:rPr>
        <w:tab/>
        <w:t xml:space="preserve">Мировая юридическая наука считает деление права на частное и публичное в известной мере условным, но необходимым. Естественным основанием для деления права на частное и публичное является характер правовых взаимоотношений между индивидуумом и государственно-организационными структурами общества. Всякое право, будь оно частное или публичное, заключает в себе отношение конкретного лица не только к другим лицам, но и к государству и обществу в целом. В зависимости от того, какое право будет частным или публичным. Те права, где индивидуальное лицо является независимым, самостоятельным субъектом права- это права частные. Если же субъект выступает как часть социального целого, ему подчиненный,- это права публичные. В правовом государстве частные и публичные права гармонически сочетаются. </w:t>
      </w:r>
    </w:p>
    <w:p>
      <w:pPr>
        <w:pStyle w:val="Normal"/>
        <w:jc w:val="both"/>
        <w:rPr>
          <w:sz w:val="24"/>
        </w:rPr>
      </w:pPr>
      <w:r>
        <w:rPr>
          <w:sz w:val="24"/>
        </w:rPr>
        <w:tab/>
        <w:t xml:space="preserve">Интересны в этом отношении суждения Г.Ф.Шершеневича. Он считал, что обеспечение интересов отдельных при помощи права достигается двояким путем. С одной стороны, государство очерчивает круг свободного проявления личности и осуществления ее интересов, охраняя от посторонних вторжений. С другой стороны, государство определяет устройство и порядок деятельности своих органов, имеющих целью принудительное выражение интересов отдельных лиц. В первом случае нормы права удовлетворяют частным интересам непосредственно, во втором- косвенно. В этом плане для частника главным является не только признанное законом право собственности, но и то, как правоохранительные органы, государство в целом охраняют его собственность. По мнению Шершеневича, интересу правильной общественной организации следует противопоставлять не институт права собственности, а права собственников. </w:t>
      </w:r>
    </w:p>
    <w:p>
      <w:pPr>
        <w:pStyle w:val="Normal"/>
        <w:jc w:val="both"/>
        <w:rPr>
          <w:sz w:val="24"/>
        </w:rPr>
      </w:pPr>
      <w:r>
        <w:rPr>
          <w:sz w:val="24"/>
        </w:rPr>
        <w:tab/>
        <w:t xml:space="preserve">Традиционно к частному праву относят те отрасли, которые призваны обеспечивать интересы частных лиц (гражданское, банковское, страховое, патентное право и другие). К публичному праву относятся отрасли государственного, административного и уголовного права. Отрасль права является основным элементом системы права. Это наиболее широкое объединение правовых норм, регулирующих все разнообразие определенного вида общественных отношений. В отличие от других структурных элементов системы права отрасль, не порывая системной связи обладает относительной автономией: способна к самостоятельному функционированию в общей системе права. Приоритетное положение отрасли в системе права определяется тем, что она отражает и регулирует наиболее важные, относительно обособленные группы общественных отношений, играющие существенную роль в организации общественной жизни. Отрасль права- это относительно самостоятельное подразделение системы права, состоящее из правовых норм, регулирующих качественно специфический вид общественных отношений. Так, нормы права, регулирующие земельные отношения, образуют отрасль земельного права; совокупность норм, которые определяют характер финансовых отношений в государстве, составляют отрасль финансового права. В свою очередь отрасль права подразделяется на отдельные взаимосвязанные элементы, которые называются институтами права. Такая внутриотраслевая группировка правовых норм обусловлена характерными особенностями различных отношений определенного вида. Правовой институт- это обособленный комплекс правовых норм, являющихся специфической частью отрасли права и регулирующих разновидность определенного вида общественных отношений. В отличие от отраслей права правовой институт объединяет нормы, которые регулируют лишь часть отношений определенного вида. Эти нормы действуют в составе отрасли права, хотя и отличаются от других отраслевых норм некоторым своеобразием. Правовой институт – первичное самостоятельное структурное подразделение отрасли. Правовые нормы образуют отрасль не непосредственно, а через институты. Если система права складывается из отраслей, то сами отрасли состоят из правовых институтов. Так, отрасль конституционного права включает «институт гражданства», «институт избирательного права» и др. В составе отрасли гражданского права имеются правовые институты «купли-продажи», «найма жилого помещения», «комиссии», «дарения». Родственные институты одной и той же отрасли права в своей совокупности образуют подотрасль права. Нормы подотрасли права регулируют группы близких отношений определенного вида. </w:t>
      </w:r>
    </w:p>
    <w:p>
      <w:pPr>
        <w:pStyle w:val="Normal"/>
        <w:jc w:val="both"/>
        <w:rPr>
          <w:sz w:val="24"/>
        </w:rPr>
      </w:pPr>
      <w:r>
        <w:rPr>
          <w:sz w:val="24"/>
        </w:rPr>
        <w:tab/>
        <w:t xml:space="preserve">Система права современного общества объединяет следующие основные отрасли: </w:t>
      </w:r>
    </w:p>
    <w:p>
      <w:pPr>
        <w:pStyle w:val="Normal"/>
        <w:ind w:firstLine="720"/>
        <w:jc w:val="both"/>
        <w:rPr>
          <w:sz w:val="24"/>
        </w:rPr>
      </w:pPr>
      <w:r>
        <w:rPr>
          <w:sz w:val="24"/>
        </w:rPr>
        <w:t xml:space="preserve">Государственное (конституционное) право-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 </w:t>
      </w:r>
    </w:p>
    <w:p>
      <w:pPr>
        <w:pStyle w:val="Normal"/>
        <w:ind w:firstLine="720"/>
        <w:jc w:val="both"/>
        <w:rPr>
          <w:sz w:val="24"/>
        </w:rPr>
      </w:pPr>
      <w:r>
        <w:rPr>
          <w:sz w:val="24"/>
        </w:rPr>
        <w:t xml:space="preserve">Административное право регулирует общественные отношения, которые складываются в процессе осуществления исполнительно- распорядительной деятельности органов государства. </w:t>
      </w:r>
    </w:p>
    <w:p>
      <w:pPr>
        <w:pStyle w:val="Normal"/>
        <w:ind w:firstLine="720"/>
        <w:jc w:val="both"/>
        <w:rPr>
          <w:sz w:val="24"/>
        </w:rPr>
      </w:pPr>
      <w:r>
        <w:rPr>
          <w:sz w:val="24"/>
        </w:rPr>
        <w:t xml:space="preserve">Финансовое право представляет собой совокупность норм, регулирующие общественные отношения в сфере финансовой деятельности. </w:t>
      </w:r>
    </w:p>
    <w:p>
      <w:pPr>
        <w:pStyle w:val="Normal"/>
        <w:ind w:firstLine="720"/>
        <w:jc w:val="both"/>
        <w:rPr>
          <w:sz w:val="24"/>
        </w:rPr>
      </w:pPr>
      <w:r>
        <w:rPr>
          <w:sz w:val="24"/>
        </w:rPr>
        <w:t>Земельное право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Normal"/>
        <w:ind w:firstLine="720"/>
        <w:jc w:val="both"/>
        <w:rPr>
          <w:sz w:val="24"/>
        </w:rPr>
      </w:pPr>
      <w:r>
        <w:rPr>
          <w:sz w:val="24"/>
        </w:rPr>
        <w:t xml:space="preserve">Гражданское право- наиболее объемная отрасль системы права, которая регулирует разнообразные имущественные и связанные с ними личные неимущественные отношения .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д. Гражданским правом охраняются и такие личные неимущественные права, как честь и достоинство гражданина или организаций. </w:t>
      </w:r>
    </w:p>
    <w:p>
      <w:pPr>
        <w:pStyle w:val="Normal"/>
        <w:ind w:firstLine="720"/>
        <w:jc w:val="both"/>
        <w:rPr>
          <w:sz w:val="24"/>
        </w:rPr>
      </w:pPr>
      <w:r>
        <w:rPr>
          <w:sz w:val="24"/>
        </w:rPr>
        <w:t xml:space="preserve">Трудовое право-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пуска, правила безопасности условий труда. </w:t>
      </w:r>
    </w:p>
    <w:p>
      <w:pPr>
        <w:pStyle w:val="Normal"/>
        <w:ind w:firstLine="720"/>
        <w:jc w:val="both"/>
        <w:rPr>
          <w:sz w:val="24"/>
        </w:rPr>
      </w:pPr>
      <w:r>
        <w:rPr>
          <w:sz w:val="24"/>
        </w:rPr>
        <w:t xml:space="preserve">Семейное право- отрасль права, которая регулирует брачно-семейные отношения. Ее нормы устанавливают условия и порядок вступления в брак, определяют права и обязанности супругов, родителей и детей по отношению друг к другу. </w:t>
      </w:r>
    </w:p>
    <w:p>
      <w:pPr>
        <w:pStyle w:val="Normal"/>
        <w:ind w:firstLine="720"/>
        <w:jc w:val="both"/>
        <w:rPr>
          <w:sz w:val="24"/>
        </w:rPr>
      </w:pPr>
      <w:r>
        <w:rPr>
          <w:sz w:val="24"/>
        </w:rPr>
        <w:t>Гражданско-процессуальное право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ешения.</w:t>
      </w:r>
    </w:p>
    <w:p>
      <w:pPr>
        <w:pStyle w:val="Normal"/>
        <w:ind w:firstLine="720"/>
        <w:jc w:val="both"/>
        <w:rPr>
          <w:sz w:val="24"/>
        </w:rPr>
      </w:pPr>
      <w:r>
        <w:rPr>
          <w:sz w:val="24"/>
        </w:rPr>
        <w:t>Уголовное право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w:t>
      </w:r>
    </w:p>
    <w:p>
      <w:pPr>
        <w:pStyle w:val="Normal"/>
        <w:ind w:firstLine="720"/>
        <w:jc w:val="both"/>
        <w:rPr>
          <w:sz w:val="24"/>
        </w:rPr>
      </w:pPr>
      <w:r>
        <w:rPr>
          <w:sz w:val="24"/>
        </w:rPr>
        <w:t>Уголовно-процессуальное право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w:t>
      </w:r>
    </w:p>
    <w:p>
      <w:pPr>
        <w:pStyle w:val="Normal"/>
        <w:ind w:firstLine="720"/>
        <w:jc w:val="both"/>
        <w:rPr>
          <w:sz w:val="24"/>
        </w:rPr>
      </w:pPr>
      <w:r>
        <w:rPr>
          <w:sz w:val="24"/>
        </w:rPr>
        <w:t>Исправительно-трудовое право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w:t>
      </w:r>
    </w:p>
    <w:p>
      <w:pPr>
        <w:pStyle w:val="Normal"/>
        <w:ind w:firstLine="720"/>
        <w:jc w:val="both"/>
        <w:rPr>
          <w:sz w:val="24"/>
          <w:lang w:val="en-US"/>
        </w:rPr>
      </w:pPr>
      <w:r>
        <w:rPr>
          <w:sz w:val="24"/>
        </w:rPr>
        <w:t>Система права, как и общественная жизнь, находится в постоянном изменении и развитии. С возникновением новых, более прогрессивных отношений, требующих правового регулирования, она пополняется новыми нормами, институтами, отраслями, становится более совершенной и эффективной. Каждая отрасль объединяет такие правовые нормы, которые регулируют особый , качественно определенный вид общественных отношений, объективно требующий специфической правовой регламентации. Объединение правовых норм в отрасли права происходит в силу объективных причин, не зависящих от усмотрения правотворческих органов. Главным фактором, обуславливающим отличие одной отрасли права от другой, является своеобразие общественных отношений, которые регламентируются этими отраслями права. Отношения, регулируемые нормами различных отраслей права, отличаются друг от друга своим содержанием, конкретными целями и задачами. Так, нормы административного права регулируют отношения, связанные с исполнительно-распорядительными функциями гос. власти, а нормы гражданского права определяют порядок имущественных связей в государстве. Нормы права регулируют различные по своему содержанию общественные отношения различными методами(способами). Например, нормы административного права воздействуют на общественные отношения путем установления властных предписаний участникам этих отношений: право категоричного требования предоставляется властному органу- другая же сторона административно-правовых отношений обязана его неукоснительно выполнять. Гражданское право воздействует на общественные отношения иным способом: предоставляет участникам гражданско-правовых отношений полную свободу действий в рамках, определенных законом. Здесь стороны выступают как равноправные субъекты: принятые ими обязательства могут быть изменены или прекращены лишь по взаимному соглашению. Основным способом воздействия уголовного права на общественные отношения является запрет: согласно нормам данной отрасли под угрозой уголовного наказания запрещается совершать действия, опасные как для общества и государства, так и для отдельной личности. Каждая отрасль имеет свой специфический метод правового регулирования. Главной чертой, определяющей различия в способах воздействия права на общественные отношения, является характер взаимного положения участников правовых отношений. В одних отраслях преобладает метод властного обязывания, в других- равенства сторон(дозволения), в третьих- запрещение недозволенных действий (запрет). Отрасли права используют методы правового воздействия в различном сочетании в зависимости от характера общественных отношений. Метод правового регулирования- это способы воздействия отрасли права на определенный вид общественных отношений, являющийся предметом его регулирования. Метод непосредственно определяется предметом правового регулирования : именно конкретное содержание вида общественных отношений определяет своеобразие способов юридического воздейств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1"/>
        <w:rPr/>
      </w:pPr>
      <w:r>
        <w:rPr/>
        <w:t>Понятие правоотношения</w:t>
      </w:r>
    </w:p>
    <w:p>
      <w:pPr>
        <w:pStyle w:val="Normal"/>
        <w:rPr>
          <w:sz w:val="24"/>
        </w:rPr>
      </w:pPr>
      <w:r>
        <w:rPr>
          <w:sz w:val="24"/>
        </w:rPr>
      </w:r>
    </w:p>
    <w:p>
      <w:pPr>
        <w:pStyle w:val="Normal"/>
        <w:rPr>
          <w:sz w:val="24"/>
        </w:rPr>
      </w:pPr>
      <w:r>
        <w:rPr>
          <w:sz w:val="24"/>
        </w:rPr>
      </w:r>
    </w:p>
    <w:p>
      <w:pPr>
        <w:pStyle w:val="TextBody"/>
        <w:rPr/>
      </w:pPr>
      <w:r>
        <w:rPr/>
        <w:tab/>
        <w:t xml:space="preserve">Реальные жизненные отношения между людьми и их организациями имеют различные стороны и формы внешнего выражения. Они могут быть моральными, политическими, национальными, религиозными, в том числе и правовыми. Каждое общественное отношение представляет собой сложное и многогранное явление, которое может включать различные элементы общественных интересов и потребностей. Одни из них охватываются правовым регулированием, другие- нет. Так, в семейной жизни юридическую форму приобретают, как правило, материальные взаимосвязи- отношения же людей к религии, к самому себе находятся вне сферы правового регулирования. Отсюда следует, что не все общественные отношения и не в полном объеме могут приобретать юридическую форму. Правоотношения отражают тот аспект конкретного жизненного отношения между людьми, которое определяется нормами права. Более того, не все общественные отношения объективно могут быть юридическими. Отношение способно принять правовой характер лишь в том случае, если речь идет об актах поведения, имеющих социальную значимость. Когда же дело касается мыслей и чувств, не отражающих их действия, говорить об их юридической природе нельзя. Правоотношения- это только одна сторона реального общественного отношения, определяемая нормой права, специфическая форма его выражения. Н.М.Коркунов отмечал, что для научного исследования весьма важно отделить общую юридическую форму однородных отношений от разнообразного фактического содержания. С этой целью юристы мысленно конструируют представление о таких юридических отношениях, которые бы всецело и исключительно определялись одними только правовыми нормами. Правоотношение является средством перевода общих установлений правовых норм (объективного права) в конкретные (субъективные) права и обязанности участников общественных отношений. Право в объективном смысле представляет собой совокупность правовых норм, определяющих содержание прав и обязанностей персонально не определенного круга субъектов. В них содержатся предписания, относящиеся к множеству лиц, находящихся в сфере действия правовой нормы. Право в субъективном смысле есть индивидуализированное право. В нем общие юридические права и обязанности становятся принадлежностью конкретных лиц и таким образом переводят его в плоскость правоотношений. </w:t>
      </w:r>
    </w:p>
    <w:p>
      <w:pPr>
        <w:pStyle w:val="Normal"/>
        <w:jc w:val="both"/>
        <w:rPr>
          <w:sz w:val="24"/>
        </w:rPr>
      </w:pPr>
      <w:r>
        <w:rPr>
          <w:sz w:val="24"/>
        </w:rPr>
        <w:tab/>
        <w:t>Правоотношение- это такое общественное отношение, в котором стороны связаны между собой взаимными юридическими правами и обязанностями, охраняемыми государством. Правоотношение есть та мера внешней свободы, которая предоставляется его участникам нормами объективного права. Признаки правоотношений:</w:t>
      </w:r>
    </w:p>
    <w:p>
      <w:pPr>
        <w:pStyle w:val="Normal"/>
        <w:numPr>
          <w:ilvl w:val="0"/>
          <w:numId w:val="3"/>
        </w:numPr>
        <w:jc w:val="both"/>
        <w:rPr>
          <w:sz w:val="24"/>
        </w:rPr>
      </w:pPr>
      <w:r>
        <w:rPr>
          <w:sz w:val="24"/>
        </w:rPr>
        <w:t xml:space="preserve">Правоотношение представляет собой такую форму фактического общественного отношения, которая складывается на основе правовых норм. В процессе жизнедеятельности люди вступают друг с другом в различные отношения. Это трудовые, семейные, имущественные отношения и т.д. Однако не все отношения регулируются с помощью норм права. Многие из них регламентируются нормами морали, нормами общественных организаций, обычаями. Форму правоотношений приобретают только те отношения, которые регулируются правовыми нормами. Взаимосвязь норм права и правоотношений проявляется в следующем: в нормах права содержатся общие (безличные) юридические права и обязанности людей- типовые образцы тех общественных отношений, которых люди могут или должны придерживаться в соответствии с правовыми предписаниями. Они реализуются тогда, когда определенные лица выполняют требования правовых норм, то есть вступают в правоотношения. Стороны правоотношений наделяются конкретными юридическими правами и обязанностями, в общей форме закрепленными в нормах права: их поведение строится в соответствии с данными правами и обязанностями. Следовательно, посредством правоотношений требования правовых норм воплощаются в жизнь. </w:t>
      </w:r>
    </w:p>
    <w:p>
      <w:pPr>
        <w:pStyle w:val="Normal"/>
        <w:numPr>
          <w:ilvl w:val="0"/>
          <w:numId w:val="3"/>
        </w:numPr>
        <w:jc w:val="both"/>
        <w:rPr>
          <w:sz w:val="24"/>
        </w:rPr>
      </w:pPr>
      <w:r>
        <w:rPr>
          <w:sz w:val="24"/>
        </w:rPr>
        <w:t>Участники правоотношений наделяются взаимными юридическими правами и обязанностями. Если один субъект правоотношения наделен правом, то на другого возлагается юридическая обязанность. Еще римские юристы, а затем и представители русского правоведения отмечали, что право в субъективном смысле слагается из правомочий и обязанностей, причем «правам одних лиц всегда соответствуют определенные обязанности других лиц». Юридическая свобода одного лица непременно заключает в себе требование, обращенное к другим лицам, - уважать эту свободу. Эту мысль четко выразил К.Маркс, говоря, что нет прав без обязанностей, как нет обязанностей без прав.</w:t>
      </w:r>
    </w:p>
    <w:p>
      <w:pPr>
        <w:pStyle w:val="Normal"/>
        <w:numPr>
          <w:ilvl w:val="0"/>
          <w:numId w:val="3"/>
        </w:numPr>
        <w:jc w:val="both"/>
        <w:rPr>
          <w:sz w:val="24"/>
        </w:rPr>
      </w:pPr>
      <w:r>
        <w:rPr>
          <w:sz w:val="24"/>
        </w:rPr>
        <w:t>Правоотношения имеют сознательно- волевой характер. В отличие от экономических отношений, которые складываются объективно, вне зависимости от воли отдельного индивида, правоотношения всегда носят индивидуально- волевой характер. Сознательно- волевое содержание правоотношений имеет два взаимосвязанных аспекта. С одной стороны, они возникают на основе правовых норм, которые являются продуктом сознательно- волевой деятельности людей (правотворческих органов). С другой стороны, участники правоотношений реализуют предусмотренные нормами права юридические права и обязанности также посредством своих волевых, сознательных действий.</w:t>
      </w:r>
    </w:p>
    <w:p>
      <w:pPr>
        <w:pStyle w:val="Normal"/>
        <w:numPr>
          <w:ilvl w:val="0"/>
          <w:numId w:val="3"/>
        </w:numPr>
        <w:jc w:val="both"/>
        <w:rPr>
          <w:sz w:val="24"/>
        </w:rPr>
      </w:pPr>
      <w:r>
        <w:rPr>
          <w:sz w:val="24"/>
        </w:rPr>
        <w:t xml:space="preserve">Правоотношения гарантируются государством и охраняются в необходимых случаях его принудительной силой. Государство создает необходимые экономические, социальные и другие условия для полной реализации правовых норм. Если же нарушается мера свободы правомочных или обязанных лиц, вступивших в правоотношение, государство принимает принудительные меры к их обеспечению. Правоотношения классифицируются по разным основаниям. Чаще всего они различаются по отраслям права. По этому основанию выделяются государственно- правовые, административно- правовые, гражданско-правовые, семейно- правовые, уголовно- правовые и другие отраслевые правоотношения. </w:t>
      </w:r>
    </w:p>
    <w:p>
      <w:pPr>
        <w:pStyle w:val="Normal"/>
        <w:jc w:val="both"/>
        <w:rPr>
          <w:sz w:val="24"/>
        </w:rPr>
      </w:pPr>
      <w:r>
        <w:rPr>
          <w:sz w:val="24"/>
        </w:rPr>
        <w:t>Современная юридическая наука и практика признает, что правоотношение нельзя рассматривать в отрыве от тех фактических общественных отношений, которые облекаются в правовую форму. Возникая на основе правовых норм, они становятся особой формой действий и поступков людей. Юридическая форма и фактическое содержание общественного отношения- это цельное социальное явление. Структура правового отношения имеет четыре необходимых элемента: субъекты, объект, право и обязанность.</w:t>
      </w:r>
    </w:p>
    <w:p>
      <w:pPr>
        <w:pStyle w:val="Normal"/>
        <w:numPr>
          <w:ilvl w:val="0"/>
          <w:numId w:val="2"/>
        </w:numPr>
        <w:jc w:val="both"/>
        <w:rPr>
          <w:sz w:val="24"/>
        </w:rPr>
      </w:pPr>
      <w:r>
        <w:rPr>
          <w:sz w:val="24"/>
        </w:rPr>
        <w:t xml:space="preserve">Субъекты правоотношений- это отдельные индивиды и организации, которые в соответствии с нормами права являются носителями субъективных юридических прав и обязанностей. Таково общее положение. В реальной же жизни не все индивиды и организации могут быть субъектами правоотношений, что объясняется различными объективными факторами: физиологическими, психологическими, экономическими. Малолетние дети, душевнобольные, организации, прекратившее свое существование, фактически не могут участвовать в правоотношениях. Участниками правоотношений являются те субъекты, которые находятся в сфере объективного права. Их подавляющее большинство в правовом государстве. Другие лица, по каким- либо причинам не включенные в сферу правового регулирования, находятся под опекой различных благотворительных общественных организаций и государства. Мера участия субъектов в правовых отношениях определяется их правоспособностью и дееспособностью. Правоспособность- это закрепленная в законодательстве способность субъекта иметь юридические права и нести юридические обязанности. Она начинается с момента рождения индивида и прекращается смертью. Правоспособность не является естественным свойством человека, а порождается объективным правом. В ней концентрируются те юридические права и обязанности, которыми может обладать субъект, однако это еще не значит, что он действительно обладает ими. Чтобы стать реальным участником правоотношения, правоспособный субъект должен быть дееспособным. Дееспособностью называется признаваемая нормами объективного права способность субъекта самостоятельно, своими осознанными действиями осуществлять юридические права и обязанности. Дееспособность подразделяется на общую и специальную. Общая, например, относится ко всем без исключения юридическим сделкам, специальная же распространяется только на строго определенный вид данных сделок. В силу естественных причин правоспособность и дееспособность не всегда совпадают. Все люди правоспособны, однако не все они одновременно дееспособны. И, напротив, все дееспособные люди  являются правоспособными. Содержание и объем дееспособности зависит от нескольких факторов: </w:t>
      </w:r>
    </w:p>
    <w:p>
      <w:pPr>
        <w:pStyle w:val="Normal"/>
        <w:ind w:firstLine="720"/>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7:26:00Z</dcterms:created>
  <dc:creator>Пирогова</dc:creator>
  <dc:description/>
  <dc:language>en-US</dc:language>
  <cp:lastModifiedBy>Пирогова И.Н.</cp:lastModifiedBy>
  <cp:lastPrinted>1999-02-09T18:23:00Z</cp:lastPrinted>
  <dcterms:modified xsi:type="dcterms:W3CDTF">2000-03-03T08:58:00Z</dcterms:modified>
  <cp:revision>3</cp:revision>
  <dc:subject/>
  <dc:title>Публичное и частное право</dc:title>
</cp:coreProperties>
</file>