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1349689186"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173952808"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192284997"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50131606"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183577814"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1294861288"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1829380055"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1667904201"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