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Латентная преступность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атентная преступность представляет реальную, но скрытую или незарегистрированную часть фактически совершенных преступлен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Фактическая преступность нередко многократно превышает преступность</w:t>
      </w:r>
      <w:r>
        <w:rPr>
          <w:smallCaps/>
          <w:sz w:val="28"/>
        </w:rPr>
        <w:t xml:space="preserve">, </w:t>
      </w:r>
      <w:r>
        <w:rPr>
          <w:sz w:val="28"/>
        </w:rPr>
        <w:t>о которой осведомлена уголовная юстиция, а известная ей преступность — ту ее часть, которая регистрируется и расследуется. Разность между учтенной преступностью и фактической и составляет латентную преступность. Она в некоторых странах, в том числе и в России, превышает зарегистрированную в 3—5 раз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 механизму образования латентная преступность распадается на три составные части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заявленные преступления — те, которые были совершены, но потерпевшие, свидетели, должностные лица и другие граждане, в отношении которых они совершены, очевидцами которых они были или о которых они осведомлены, не сообщили об этом в правоохранительные органы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учтенные преступления — те, о которых правоохранительные органы были осведомлены (имели поводы и основания к регистрации преступления и возбуждения уголовного дела), но они их не зарегистрировали и не расследовали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установленные преступления — те, которые были заявлены, зарегистрированы, их расследовали, но в силу халатности или недостаточного желания оперативных и следственных работников, их слабой профессиональной подготовки, ошибочной уголовно-правовой квалификации и иных причин в фактически содеянном не было установление события или состава преступл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асштабы латентной преступности в точности, как правило, не известны. Они определяются путем применения различных социологических, статистических и аналитических методик (сравнительный анализ взаимосвязанных показателей уголовной статистики; сопоставление сведений уголовного учета с данными административных и дисциплинарных нарушений, с данными медицинских учреждений об оказании помощи по поводу телесных повреждений, со статистикой жалоб, заявлений, писем граждан в правоохранительные и другие государственные органы; опросы граждан, осужденных и заключенных; экспертные оценки специалистов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читается, что чем серьезнее категория преступлений, тем ниже для нее коэффициент латентности. Подобная зависимость существует, но она не является абсолютной. Примером могут служить самые тяжкие преступления — умышленные убийства, сокрытые под несчастными случаями, естественной смертью, безвестными пропажами людей и другими способами. В 1996 г. в России было зарегистрировано 29 406 умышленных убийств. В том же году устанавливалась личность по 49 173 неопознанным трупам (установлено 15 380) и разыскивалось 75 457 человек без вести пропавших (разыскано 49 401). В этих цифрах скрывается большая доля умышленно убитых, но они не попали в статистику убийст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 некоторым международным исследованиям незаявленные преступления составляют около 50% и более от фактически совершенных. В разных странах по отдельным видам деяний (например, изнасилованиям, обману покупателей, незначительным хищениям и др.) эта доля может быть намного больше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заявленные преступления в основном связаны с недоверием граждан и жертв преступлений к органам правоохраны; с неверием в способность правоохранительных органов раскрыть преступление и защитить заявителя; с нежеланием связываться с милицией («затаскают»); с опасением мести со стороны преступников; с нежеланием огласки факта посягательства, например изнасилования; с заключением компромиссной сделки с преступником; с тем, что лицо не вполне осознает себя жертвой преступления, и другими причин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зарегистрированные преступления носят общемировой характер, но в силу исторических и иных причин они особо широко распространены в России. Общий уровень скрываемых органами правоохраны преступлений оценивается в пределах 30% и более от заявленных. По отдельным видам преступлений эти показатели колеблются в широких пределах. Причин и поводов к фальсифицированному учету много: ложная демонстрация милицией и другими правоохранительными органами своей способности контролировать преступность, неспособность этих органов справиться с растущей преступностью, уход их от трудно раскрываемых уголовных дел, кадровая и техническая неукомлектованность правоохранительной системы, слабая профессиональная подготовка сотрудников, широко распространенные злоупотребления и коррупция в системе уголовной юстиции и др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ровень зарегистрированных, но по вине дознавателей, следователей и прокуроров неустановленных преступлений колеблется в пределах 2-5% числа учтенных. Они распределены в отказных материалах о возбуждении уголовного дела, в прекращенных уголовных делах за отсутствием события или состава преступления и даже в делах с оправданными приговорами. С уголовно-правовой точки зрения эта часть латентной преступности в значительной мере является формально законной. С сущностной криминологической позиции реально совершеннные, но не доказанные деяния не перестают быть латентными преступления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личие латентной преступности свидетельствует о том, что состояние государственной статистики о зарегистрированной преступности в мире и в нашей стране нельзя признать удовлетворительным. Народ, общество, государство, далеко не полно зная действительную криминологическую обстановку в стране, не могут принять адекватных мер по контролю над преступностью. Латентная преступность кроме того, является серьезным криминогенным фактором, детерминирующим дальнейшее расползание преступности. И что особенно важно, наличие высокой латентной преступности существенно нарушает права человека. Если учесть, что ежегодно в России реально совершается около 10-12 млн. преступлений (а с такими оценками согласны и руководители правоохранительных органов), а регистрируется около 2,5 млн. с выявлением около 1,5 млн. правонарушителей, то около 8-10 млн. лиц, фактически совершивших преступления, не привлекаются к уголовной ответственности и примерно 7-8 млн. граждан, реально пострадавших от преступлений, не получают от государства необходимой правовой порции защиты.</w:t>
      </w:r>
    </w:p>
    <w:p>
      <w:pPr>
        <w:pStyle w:val="TextBodyIndent"/>
        <w:rPr/>
      </w:pPr>
      <w:r>
        <w:rPr/>
        <w:t>Снижение уровня латентной преступности и систематический мониторинг её (во многих развитых странах наряду с учетом преступности регулярно отслеживается уровень и характер виктимизации населения) позволяет с большим знанием дела разрабатывать и принимать меры борьбы с преступными проявлениями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8:24:00Z</dcterms:created>
  <dc:creator>Александр Колесников</dc:creator>
  <dc:description/>
  <dc:language>en-US</dc:language>
  <cp:lastModifiedBy>Александр Колесников</cp:lastModifiedBy>
  <dcterms:modified xsi:type="dcterms:W3CDTF">2001-04-15T10:37:00Z</dcterms:modified>
  <cp:revision>2</cp:revision>
  <dc:subject/>
  <dc:title/>
</cp:coreProperties>
</file>