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 И С О 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использованных источников и литературы)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I. Документы и нормативно-правовые акты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я Российской Федерации. - М.: Юрид.лит., 1993. - 9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я (Основной Закон) Российской Советской Федеративной Социалистической Республики.- М.: Советская Россия.- 1991.- 6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я (Основной Закон) Российской Федерации - России.- М.: Известия, 1992. - 112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еративный Договор // Российская газета. - 1992 . - 16 ма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кларация о государственном суверенитете Российской Советской Федеративной Социалистической Республики // Ведомости Съезда народных депутатов РСФСР и Верховного Совета РСФСР.- 1990.- N 2.- Cт. 2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кларация о соблюдении суверенитета, территориальной целостности и неприкосновенности границ государств - участников СНГ от 15 апреля 1994 года  //Бюллетень международных договоров. 1994, июль. № 7. С. 9-1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кларация прав и свобод человека и гражданина // Ведомости Съезда народных депутатов РСФСР и Верховного Совета РСФСР. - 1991. - N 52.- Ст. 186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сударственная Дума. Стенограмма заседаний. Бюллетень № 70 (212) от 15 января 1997 года. М.: Издание Государственной Думы, 1997. 63 с.  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йствующее международное право. В 3 т. Составители Ю.М.Колосов и Э.С.Кривчикова. Т.1. М.: изд. Моск. независ. института международн. права, 1996. 864 с. Т.2. М.: изд. Моск. независ. института международн. права, 1997. 832 с. Т.3. М.: изд. Моск. независ. института международн. права, 1997. 832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он РСФСР о гражданстве РСФСР // Ведомости Съезда народных депутатов Российской Федерации и Верховного Совета Российской Федерации.- 1992.- N 6.- Ст. 24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он Российской Федерации об установлении переходного периода по государственно-территориальному разграничению в Российской Федерации // Российская газета. - 1992. - 8 сентя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он РСФСР о Конституционном Суде РСФСР // Ведомости Съезда народных депутатов РСФСР и Верховного Совета РСФСР.- 1991.- N 20.- Ст. 62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Советской Конституции (в документах). 1917-1956. Под общ. ред. С.С.Студеникина. М.: гос. изд-во юридической литературы, 1957. 1046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 обеспечении экономической основы суверенитета РСФСР. Закон Российской Советской Федеративной Социалистической Республики // Ведомости Съезда народных депутатов РСФСР и Верховного Совета РСФСР.1990.- N 22.- Ст. 26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действии актов органов Союза ССР на территории РСФСР. Закон Российской Советской Федеративной Социалистической Республики // Ведомости Съезда народных депутатов РСФСР и Верховного Совета РСФСР.1990.- N 21.- Cт. 23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езидиума Верховного Совета РСФСР о Федеративном договоре // Народный депутат. - 1990. - N 12. - С. 3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Съезда народных депутатов РСФСР о разграничении функций управления организациями на территории РСФСР // Народный депутат. - 1990. - N 9. - С. 25-26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еральный Конституционный закон о Конституционном Суде Российской Федерации // Сборник федеральных конституционных законов и федеральных законов. Выпуск 1. - М.: Известия, 1995. - С. 3-3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 1991 - ; Б.Н.Ельцин). Об обеспечении внешнеэкономических условий для развития Калининградской области: Указ Президента Российской Федерации N 1625 // Ведомости Съезда народных депутатов Российской Федерации и Верховного Совета Российской Федерации. - 1992. - N 52. - Ст. 314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 1991 - ; Б.Н.Ельцин) О мерах по приведению законодательства Российской Федерации в соответствие с Конституцией Российской Федерации: Указ Президента Российской Федерации от 24 декабря 1993 г. N 2288 // Конституционное совещание. - 1994. - N 4. - C. 13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 1991 - ; Б.Н.Ельцин) Об обеспечении экономической основы суверенитета РСФСР: Указ Президента РСФСР от 20 августа 1991 г. // Российская газета. - 1991. - 23 августа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 1991 - ; Б.Н.Ельцин) Об основных началах государственной власти в субъектах Российской Федерации. Положение об основных началах организации и деятельности органов государственной власти краев, областей, городов федерального значения, автономной области, автономных округов Российской Федерации на период поэтапной конституционной реформы: Указ Президента Российской Федерации от 22 октября 1993 г. N 1723 // Собрание актов Президента и Правительства Российской Федерации. - 1993. - N 43. - Ст. 408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 1991 - ; Б.Н.Ельцин). О поэтапной конституционной реформе в Российской Федерации: Указ Президента Российской Федерации N 1400 // Собрание актов Президента и Правительства Российской Федерации. - 1993. - N 39. - Ст. 359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Государственная Дума. О политическом урегулировании отношений федеральных органов власти с органами власти Чеченской Республики: Постановление Государственной Думы Федерального Собрания Российской Федерации // Ведомости Федерального Собрания Российской Федерации. - 1994. - N 3. - Ст. 15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говор Российской Федерации и Республики Татарстан о разграничении предметов ведения и взаимном делегировании полномочий между органами власти Российской Федерации и органами государственной власти Республики Татарстан // Российская газета. - 1994. - 17 феврал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я (Основной Закон) Союза Советских Социалистических Республик.- М.: Юридич.лит., 1990.- 4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говор об образовании СССР // История Советской Конституции в документах. 1917-1956. - М.: Госюриздат, 1957. - С. 394-39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он СССР об основах экономических отношений Союза ССР, союзных и автономных республик // Ведомости Съезда народных депутатов СССР и Верховного Совета СССР. - 1990. - N 16. - Ст.27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он СССР о разграничении полномочий между Союзом ССР и субъектами федерации // Ведомости Съезда народных депутатов СССР и Верховного Совета СССР. - 1990 N 19. - Ст.32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ма-Атинская Декларация // Известия. - 1991. - 24 дека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говор об экономическом сообществе.- Известия 1991. - 5 октя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соблюдении суверенитета, территориальной целостности и неприкосновенности границ государств - участников Содружества Независимых Государств : Декларация СНГ от 15 апр. 1994 г., Москва // Дипломат. вестн.- 1994.- N 9-10.- С.38-3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токол к соглашению о создании Содружества Независимых Государств, подписанному 8 декабря 1991 г. в г. Минске Республикой Беларусь, РСФСР, Украиной // Известия. - 1991. - 23 дека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борник законов СССР и указов Президиума Верховного Совета СССР. 1938-1975. В 4 т. Т. 1. М.: “Известия советов депутатов трудящихся СССР”, 1975. -71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глашение о координационных институтах СНГ // Известия. - 1991. - 23 дека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тав Содружества Независимых Государств // Российская газета. - 1993. - 12 феврал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тав Организации Объединенных Наций. /Действующее международное право. В 3 т. Составители Ю.М.Колосов и Э.С.Кривчикова. Т.1. М.: изд. Моск. независимого института международного права, 1996. - 86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кларация о принципах международного права, касающихся дружественных отношений и сотрудничества между государствами в соответствии с Уставом Организации Объединенных Наций от 24 октября 1970 года. / Международное право в документах. М. 1982. с. 6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 к Конституции Республики Бурятия. Улан-Удэ: Бурятское кн. изд., 1996. 175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ментарий к Конституции Российской Федерации. - М.: Изд-во БЕК, 1994. - 45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я Российской Федерации. Комментарий / Под общей редакцией Б.Н.Топорнина, Ю.М.Батурина, Р.Г.Орехова. - М.: Юрид.лит., 1994. - 62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и и декларации о государственном суверенитете государств - участников СНГ и стран Балтии : Материалы участника междунар.конф., 26-27 апр. 1994 г.. - М., 1994. - 28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ждународное право в документах: Учебное пособие/ Сост. Н.Т.Блатова.- М.: Юрид.лит., 1982. - 85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ждународное публичное право. Сборник документов. /Сост. К.А.Бекяшев и А.Г.Ходаков. Т. 1. М.: Изд-во БЕК, 1996. - 570 с. Т. 2. М.: Изд-во БЕК, 1996. - 539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ые конституции стран СНГ и Балтии. Сборник документов. М.: Манускрипт, 1994.- 65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Съезд народных депутатов РСФСР, 16 мая - 22 июня 1990 г.: Стеногр. отчет: В 6 т. Т. 4. М.:Республика, 1993.  495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СНК РСФСР “Об общих экономических и юридических условиях концессий” // Декреты Советской власти. Т. </w:t>
      </w:r>
      <w:r>
        <w:rPr>
          <w:sz w:val="24"/>
          <w:szCs w:val="24"/>
          <w:lang w:val="en-US"/>
        </w:rPr>
        <w:t>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ктябрь - ноябрь 1920. М.: изд. политич. литературы, 1983. С. 251-253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борник законодательных актов РСФСР о государственном суверенитете, Союзном договоре и референдуме - с комментариями. - М.: Сов. Россия, 1991. - 6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борник нормативных актов по советскому государственному праву. - М.: Юрид. лит., 1984. - 832 с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Политические докумен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1991 - ; Б.Н.Ельцин). Послание Президента Российской Федерации Федеральному Собранию. Об укреплении Российского государства (Основные направления внутренней и внешней политики). - М., 1994.- 109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1991 - ; Б.Н.Ельцин). Послание Президента Российской Федерации Федеральному Собранию. М., 1995. - 10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1991 - ; Б.Н.Ельцин). О российской государственности и новой Конституции России". Доклад Президента Российской Федерации на открытии Конституционного совещания ( 5 июня 1993 г.) / Конституционное совещание информационный бюллетень N 1. С.12-2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1991 - ; Б.Н.Ельцин). Съезд народных депутатов Российской Федерации (7; 1992; Москва). Заявление Президента Российской Федерации, Съезда народных депутатов Российской Федерации N 4077-1 от 11 декабря 1992 года // Ведомости Съезда народных депутатов Российской Федерации и Верховного Совета Российской Федерации. - 1992. - N 52. - Ст. 305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Президент (1991 - ; Б.Н.Ельцин). Съезд народных депутатов Российской Федерации (5; 1991; Москва). Правовую преграду хаосу и распаду. Выступление Президента Российской Федерации // Российская газета. - 1991. - 5 ноя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Государственная Дума. Выводы и рекомендации Комитета Государственной Думы ФС РФ по делам Содружества Независимых Государств и связям с соотечественниками по итогам научно-практической конференции и парламентских слушаний " положении соотечественников за рубежом".- Дума.- 1995.- N 1 (69)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Государственная Дума. Выводы и рекомендации Комитета Государственной Думы ФС РФ по делам Содружества Независимых Государств и связям с соотечественниками по итогам парламентских слушаний " возниковении Содружества Независимых Государств, его нынешнем состоянии и перспективах развития.- Дума.- 1995.- N 1 (69)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ая Федерация. Государственная Дума.Единая конституционнная система Российской Федерации / Ком. Гос. Думы по делам Федерации и регион. политике. - М.: Государственная Дума: Республика, 1994. - 14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резолюции Балтийской Ассамблеи по Калининградской области: Заявление Совета Федерации Рос. Федерации N 266-1 СФ от 17 нояб. 1994 г // Собр. законодательства Рос. Федерации .- 1994.- N 31.- Ст. 442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резолюции Балтийской Ассамблеи по Калининградской области : Заявление Гос. Думы Рос. Федерации от 18 нояб. 1994 г : Принято Постановлением Гос. Думы Рос. Федерации N 340-1 ГД от 18 нояб. 1994 г // Собр. законодательства Рос. Федерации .- 1994.- N 31.- Ст. 443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вет Федерации. Заседание девятое, 26-28 июля 1994 года. Стенографический отчет. М.: Издание Совета Федерации, 1996. - 44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вет Федерации. Заседание шестнадцатое, 7-10 февраля 1995 года. Стенографический отчет. М.: Издание Совета Федерации, 1996. - 589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ыва. Президент. Вместе с Россией, конституционно правовым путем : Доклад Президента Респ. Тыва Ш.Д. ООржака от 10 окт. 1994 г., на торжеств. заседании // Тув. правда.- 1994.- 11 окт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тав о предупреждении и пресечении преступлений. Прил.I к ст. 1 //Свод Законов Российской империи. Т.XIV. Спб., 1890. 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III. Специальная литература. Книги, монографии, сборники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дулатипов Р.Г. и др. Федерализм в истории России : В 2 т. /Абдулатипов Р.Г. и др. Болтенкова Л.Ф., Яров Ю.Ф. - М.: Республика, 1992. - 79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веринцев С.С. Крещение Руси и путь русской культуры//Русское зарубежье в год тысячелетия крещения Руси:Сборник.- М.: Столица, 1991. - С.52-6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ександренко Г.В. Буржуазный федерализм (Критический анализ буржуазных федераций и буржуазных теорий федерализма).- Киев.: Изд. АН УССР, 1962. - 35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перов В.Ю. Вертикально интегрированные нефтяные компании России. М.: АО РИТЭК, 1996. 294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 Н.Н. С. Русский народ и государство. М.: Аграф, 1998. 64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ексеев С.С. Общая теория права. в 2 т. М.: Юрид. лит-ра, 1981 - 1982.- 2 т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ексеев С.С. Государство и право. М.: 1994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нин С.Ф., Антонов Б.Г., Ицков А.Н. Гибель Джонстауна - преступление ЦРУ. М.: Юрид. лит., 1987.- 224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мериканские федералисты: Гамильтон, Мэдисон, Джей: Избр.ст.: С прилож. документов: Декларация независимости. Статьи Конфедерации. Конституция США / Пер., примеч. и вступ.заметка Г.Фрейдин; Ред. Валерий и Лиза Чалидзе. - М., 1990. - 32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дреевский И. Русское государственное право. - СПб.: Изд. Вольфа. - Т.1.- 1866. - 49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новский К.В. Государственное право зарубежных стран. Учебник для вузов. М.: Изд. группа ФОРУМ - ИНТРА-М, 1998. 48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тарктида //Большой энциклопедический словарь. В 2 т. Т. 1. М.: "Сов.энциклопедия", 1991. С.5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истотель. Афинская полития. Государственное устройство афинян. Второе издание. Перевод и примечания проф. С.И. Радцига -М.: Гос соц.-эк.изд-во.- 193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истотель. Сочинения в 4-х т.- М.: Мысль.- 1983. - 4 т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тхашастра, или наука политики/ Пер. с санскрита. Изд. В.И.Кальянова. М.: НИЦ"Ладомир";Наука,1993. -793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дера С. З москалями нема сп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но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ви //Державн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ь. 1992. № 4. С. 42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аташвили Д.И. Принцип суверенного равенства государств в международном праве.- М.: Наука, 1978. - 11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сегов Ю.Г. Территория в международном праве. М.: 1958. 21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сенков А.С. Русский народ в XX столетии: меняющаяся роль в национальной политике, новые пути // Русский народ: историческая судьба в XX веке. М., 199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су Дурга Дас. Основы конституционного права Индии: Пер. с англ. /Под общ. ред. М.М.Сайфулина. М.: Прогресс, 1986. 66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углов А.А. Суверенитет советского народа.- М.: Юрид.лит., 1975. - 199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езовский Ц. Некоторые проблемы территориального верховенства / Под ред. и с предисл. Г.И.Тункина.- М.: Изд. иностр.лит., 1961. - 203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жезинский З. Большой провал. Рождение и смерть коммунизма в двадцатом веке. Пер. с англ. </w:t>
      </w:r>
      <w:r>
        <w:rPr>
          <w:sz w:val="24"/>
          <w:szCs w:val="24"/>
          <w:lang w:val="en-US"/>
        </w:rPr>
        <w:t>New York: Liberty publishing house, 198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-24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омлей Ю.В. Национальные процессы в СССР: в поисках новых подходов. - М.: Наука, 1988. - 207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дель Ф. Что такое Франция</w:t>
      </w:r>
      <w:r>
        <w:rPr>
          <w:sz w:val="24"/>
          <w:szCs w:val="24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н. первая: Пространство и история. Пер. с фр. М.: Изд-во им. Сабашниковых, 1994. - 405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унли Я. Международное право (в двух книгах). Пер. с англ. Кн. 1. М.: Прогресс, 1977. 535 с. Кн. 2. М.: Прогресс, 1977. 51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таков А.В. Нормативный структурализм и современное Российское государство. Методологическое исследование. - Омск: изд. Омского госуниверситета, 1996. - 209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силенко В.А. Основы теории международного права. - Киев, 1988.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сильев А.М. Правовые категории. Методологические аспекты разработки системы категорий теории права". - М., 1976.- 264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 Дж. Основания Новой науки об общей природе наций: Пер. с итал. М.-Киев: “</w:t>
      </w:r>
      <w:r>
        <w:rPr>
          <w:sz w:val="24"/>
          <w:szCs w:val="24"/>
          <w:lang w:val="en-US"/>
        </w:rPr>
        <w:t>REFL-boo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- “ИСА”, 1994 - 656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димирский-Буданов М.Ф. Обзор истории русского права. Изд. 4. СПб-Киев: 1905. 69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есенский Н.А. Избранные произведения. 1931-1947. М.: Политиздат, 1979. 606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ва Л.И. Принцип территориальной целостности и неприкосновенности в современном международном праве. М.: изд. Ростовского университета, 1981. 19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робьев Н.Ф. О содержании нового Союзного договора // Новый Союзный договор: поиски решений. - М.: ИГПАН СССР, 1990. - С. 116-12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шинский А.Я. Вопросы теории государства и права. - М., Гос. изд-во юрид. лит., 1949. - 42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гель Г.В.Ф. Философия права.- М., Мысль, 1990.- 525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гель. Соч. Т. </w:t>
      </w:r>
      <w:r>
        <w:rPr>
          <w:sz w:val="24"/>
          <w:szCs w:val="24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.-Л.:  1934. С. 267-268.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йден Г. Критика немецкой геополитики/ Пер. с нем. - М.:изд. иностр. лит-ры, 1960. -30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ссен В.М. Основы конституционного права. Изд.2-е П.,Право, 1918. -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ссен В.М. О правовом государстве. С-Пб., 1899. -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ббс Т. Левиафан или материя, форма и власть государства церковного и гражданского. - М., Соцэкгиз, 1936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д планеты: Политика. Экономика. Бизнес. Банки. Культура. Вып. 1995 г. /РАН, Ин-т мировой экономики и международных отношений; Гл. ред. О.Н.Быков. - М.: Республика, 1995. 512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е право Германии. Сокр. пер. с нем. В 2 т. Т. 1. М.: ИГП РАН, 1994. 31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мши А. Избранные произведения. В 3 т. Т.3. Тюремные тетради. /Пер. с итал. М.: изд. иностр. литературы, 1959. -565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довский А.Д. Государственное право важнейших европейских держав / Под ред. Н.М.Коркунова. - СПб., - 1895. - 52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оций Г. О праве войны и мира: Реприн с изд. 1956г. - М.: Ладомир, 1994. - 86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милев Л.Н. Этносфера: История людей и история природы. М.:Экопрос,1993.54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милев Л.Н. От Руси к России: очерки этнической истории. /Послесл. С.Б.Лаврова. - М.:Экопрос, 1992, 1992. - 33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онов В.Н., Каминская Е.В., Румянцев О.Г. Словарь гражданского права /Под общей ред. В.В.Залесского. М.: ИНФРА-М, 1997. 304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онов В.Н., Панов В.П., Румянцев О.Г. Международное право. Словарь-справочник /Под общей ред. В.Н.Трофимова. М.: ИНФРА-М, 1997. -36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мократизация советского общества / Керимов Д.А., Мальцев Г.В., Ильинский И.П. - М.: Мысль, 1989. - 332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гин А. Основы геополитики. Геополитическое будущее России. М.: Арктогея, 1997. - 60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нкин А. Наука, техника и национальные цели России // Год планеты: Политика. Экономика. Бизнес. Банки. Культура. Вып. 1995 г. /РАН, Ин-т мировой экономики и международных отношений; Гл. ред. О.Н.Быков. - М.: Республика, 1995. С. 145-15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юги Л. Конституционное право: общая теория государства.- М., 1908. - 69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ллинек Г. Общее учение о государстве.- С-Пб, 190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елезнов Б.П. Компетенция РСФСР и ее субъектов. - Казань: Изд. Казан. ун-та, 1974. - 12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ков В.И. Социальное развитие и развитие цивилизации: диалектика зависимости. М.:"Союз", 1996. 6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дарновский Б.Б. Национальный вопрос и право наций на самоопределение // Социально-экономические проблемы межнациональных отношений. - М.: АОН при ЦК КПСС, 1989. - С. 23-36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ин Д.К. Восточнославянская этнография. Пер. с нем. К.Д.Цивиной. Примеч. Т.А.Бернштам, Т.В.Станюкович и К.В.Чистова. Послеслов. К.В.Чистова. М.: Наука. Главн. ред. восточн. литературы, 1991. - 511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ельный кодекс и национальная безопасность России. Критический анализ отдельных статей земельного кодекса, принятого Государственной думой в третьем чтении 22 мая 1996 г. /Общ. ред. Ф.Харрисона и Т.Роскошной. Спб.: Фонд “Земля и благосостояние общества”, 1996. - 6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атопольский Д.Л. Государственное устройство СССР. - М.: Юриздат, 1960. - 30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атопольский Д.Л. Единство советской федерации - Союза ССР и национальной государственности его народов // КПСС и развитие советской политической системы. - М., 1987. - М.: Мысль, 1987. - С. 115-13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атопольский Д.Л. Образование и развитие СССР как союзного государства. - М.: Юриздат, 1954. - 22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атопольский Д.Л. СССР - федеративное государство. - М.: Изд-во МГУ, 1967. - 33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в Энциклопедии Дидро и д”Аламбера. Пер. и прим. Н.В.Ревуненковой. /Под общ. ред. А.Д.Люблинской. Л.: Наука, 1978. - 31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рия национально-государственного строительства в СССР, 1917-1978. В 2-х т. Т.1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рия Советской Конституции / в документах/. 1917-1957 гг.- М.: Юриздат, 1957. - 104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енский В. Судан (Демократическая Республика Судан) //Ежегодник Большой Советской Энциклопедии. 1975. Вып. 19. М.: “Советская Энциклопедия”, 1975. С. 398-399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римов Д.А. Консттуция СССР и развитие политико-правовой теории.М.: Мысль, 1979. - 19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риченко М.Г., Перцик В.А. Конституционные проблемы национальных отношений в СССР // Правовые проблемы межнациональных отношений в СССР. - М., 1989. - С. 9-2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енко Б.М. Международные реки. М. 1969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енко Б.М. Государственная территория. Вопросы теории и практики международного права. М.: Международные отношения, 1974. 16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енко Б.М. Мирное решение территориальных споров. М.: Междунар. отношения, 1982. 183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енко Б.М., Порк А.А. Территория и граница ССР. М.: Междунар. отношения, 1985. 304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евников Ф.И. Юридические вопросы в деятельности Международного Суда за 1959 год //Советское государство и право. 1960. № 3. С. 102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хстан: реалии и перспективы независимого развития. Под общ. ред. Е.М.Кожокина. М.: РИСИ, 1995. 41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злова Н.Ю. Буржуазные учения о федерализме XYIII-XIX веков. - М.: Наука, 1988.- 141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ьцов Б.И. Диалектика правового регулирования международных экономических отношений и системный подход. - В кн.: Диалектика развития международных отношений в 70-е годы.- М., 1980. - С. 3-1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и буржуазных государств.- М.,1982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цептуальные аспекты нового международного политического порядка (зарубежные исследования) реферативный сборник М.: 1990 - 30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онное право /Отв. ред. А.Е.Козлов - М.:изд.БЕК, 1996. с.464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ституционный строй России / Редкол.: Е.К.Глушко, А.Е.Козлов, И.М.Степанов, Ю.Л.Шульженко; РАН, Ин-т государства и права. - М.: Ин-т государства и права РАН, 1992 Вып. 1: 1992. - 17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кмасова К.Д. Национальная государственность в СССР.- Ростов-н/Д, Изд. Рост. ун-та, 1970. - 16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кунов Н.М. Русское государственное право. Т. 1. / Под ред. и с доп. З.Д. Авалова и М.В. Горенберга. - СПб., 1909. - 62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овин Е. Экстерриториальность //Большая советская энциклопедия. Т.63. М.: ОГИЗ, 1933. С.387-38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отченя И.М. Экономический союз суверенных государств: стратегия и тактика становления. Спб.: изд-во СпбУЭФ, 1995. - 12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тляревский С.А. Правовое государство и внешняя политика.- 2-е изд.- М.: Междунар. отношения, 1993. - 36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томаров Н.И. Русь крещеная (Кн. I: Господство дома Св.Владимира). М.:"Чарли",Смоленск "Смядынь", 1996. с.64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зис в России: характеристики, тенденции развития, пути преодоления. Материалы научно-практической конференции, Москва, 10 декабря 1996 г. М.: РОС-информбюро, 1996. - 8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Союзу суверенных народов: Сб. документов КПСС, законодат. актов, деклараций, обращений и президент. указов, посвящ. пробл. нац.-гос. суверенитета / Сост. и авт.введ. Доронченков А.И.; Ин-т теории и истории социализма ЦК КПСС. - М., 1991. - 541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приц Н.Я. Из истории государственно-правовой мысли дореволюционной России (XIX). - М.: Изд. МГУ, 1980. - 16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приц Н.Я. Из истории науки советского государственного права. М.: Юрид.лит., 1971. - 24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ашвили Б.П. Страна на перепутье... - М.: Юриздат, 1990. - 17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с международного права. В 6 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новные принципы современного международного права. М.: Наука, 1967. -33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новные институты и отрасли современного международного права. М.: Наука, 1967. -45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новные институты и отрасли современного международного права. М.: Наука, 1969. -445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еждународное право в отношениях между социалистическими государствами. М.: Наука, 1973. -384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с советского государственного права. В 2 т. - М., Госюриздат. - 1961-1962. - 2 т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тафин О.Е. Конституционные основы общественного строя и политики СССР. - М.: Изд-во МГУ, 1985. - 28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ров С.Б. Геополитические и геоэкономические проблемы России. Спб.: ТОО ТК “Петрополис”, 1994. - 16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тышев И.А. Покушение на Курилы. Ю.-Сахалинск: “Пресса”, 1992. -23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вин Д.Б. Основные проблемы современного международного права. - М., 1958. - 27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вин Д.Б. Принцип мирного разрешения международных споров. М.: Юридич. лит. 197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вин И.Д. Суверенитет. - М.: Госюриздат, 1948. - 37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 В.И. Вопрос о мире // Полн.собр. соч. - Т. 26. - С. 301-306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ин В.И. Государство и революция // Полн.собр. соч. - Т. 33. - С.1-12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 В.И.  Доклад о внешней политике на объединенном заседании ВЦИК и Московского Совета 14 мая 1918 г. // Полн.собр. соч. - Т. 36. - С. 327-345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ин В.И. К вопросу о национальностях или об автономизации // Полн.собр. соч.- Т. 45. - С. 356-36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 В.И. Критические заметки по национальному вопросу // Полн.собр. соч. - Т. 24. - С. 113-15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ин В.И. Национальный вопрос в нашей программе // Полн. соб . соч. - Т. 22. - С. 142-14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 В.И. О лозунге Соединенных Штатов Европы // Полн.собр. соч. - Т. 26. - С. 351-354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ин В.И. О праве наций на самоопределение // Полн. собр.соч. - Т. 25. - С. 255-32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 В.И. Речь на объединенном заседании ВЦИК, Московского Совета, фабрично-заводских комитетов и профессиональных союзов Москвы 29 июля 1918 г. // Полн.собр. соч. - Т. 37. - С. 1-19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 В.И. Социализм и война // Полн.собр. соч. - Т. 26. - С. 307-35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ин В.И. Тезисы по национальному вопросу // Полн.собр. соч. - Т. 23. - С. 314-32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 В.И. Полн. собр. соч. Т. 42. С. 72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онтьев К.Н. Византинизм и славянство// Леонтьев К.Н. Избранное.- М.:Рарогъ,Московский рабочий, 1993.- С. 19-11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онтьев К.Н. О национализме политическом и культурном: Письма к В.С.Соловьеву// Леонтьев К.Н. Избранное.- М.:Рарогъ,Московский рабочий, 1993.- С. 339-39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пешкин А.И. Советский федерализм (теория и практика). - М.: Юридлит., 1977. - 29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ашенко А.Г. Интеграция двух братских народов - магистральный путь развития. Доклад и ответы на вопросы на третьей сессии Парламентского Собрания Сообщества Беларуси и России 17 марта 1997 года. Минск, 1997. - 56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газинер Я. Самодержавие народа (опыт социально-политической конструкции суверенитета). - С.Пб., Изд. Н.Глаголева. - 142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иавелли Н. Государь. Рассуждения о первой декаде Тита Ливия. О военном искусстве /Предисл., коммент. Е.И.Темнова. М.: Мысль, 1996. - 639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ьцев Г.В. Социалистическое правовое государство: исторический опыт и традиции. // Социалистическое правовое государство: концепции и пути реализации. - М.: Юриздат, 1990. - С. 114-15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ут Л.С. Проблемы теории государства в современной идеологической борьбе (против буржуазной критики взглядов К.Маркса на государство). М.: “Юридич. литература”, 1976. 19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укян К.А. Принцип равноправия государств в международном праве. - Ереван: Изд. Ереван. ун-та, 1975. - 201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с К., Энгельс Ф. Соч.. Т. 1. С. 254-255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с К. К еврейскому вопросу // К.Маркс и Ф.Энгельс. Соч. Изд. 2. Т. 1. М.: Госполитиздат, 1954. С. 382-4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кс К., Энгельс Ф. Соч. Т. 25. Ч. 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.421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с К., Энгельс Ф. Британское владычество в Индии //Соч. Т. 9. М.: Госполитиздат, С.132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кс К.,Энгельс Ф. Манифест Коммунистической партии. - М., Политиздат, 1966. 12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унц Т. Государственное право Германии (ФРГ и ГДР). - 195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ждународное право: Учебник /Отв. ред. Ю.М.Колосов, В.И.Кузнецов. М.: Междунар. отношения, 1994. 60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жнациональные отношения в России и СНГ. Семинар Московского Центра Карнеги. Выпуск 1.- М.: ИЦ"АИРО-XX"-"Ратобор", 1994 - 15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ников Л.И. Цивилизация и великие исторические реки; Статьи /Сост., предисл., примеч. Евдокимова В.И. М.: Прогресс, Пангея, 1995. 464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джорян Л.А. Субъекты международного права. - М., Госюриздат, 1958. - 15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цов С.В. Международно-правовой режим открытого моря и континентального шельфа. М. 1960. 335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нтескье Ш. Избранные произведения. - М.: Госполитиздат, 1955. - 80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-Дефарж Ф. Введение в геополитику. М.: Конкорд, 1996. -145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рсесянц В.С. Гегелевская философия права: история и современность.- М.: Наука.- 1974.- 28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рсесянц В.С. Политические учения Древней Греции.- М.- 1979.26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у Дж. Взгляд на всемирную историю. /Пер. с англ. в 3 т. под ред. Г.Л.Бондаревского, П.В.Куцобина и А.Л.Нарочницкого. Т. 3. М.: “Прогресс”, 1975. - 453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овский Г.В., Фоменко А.Т. Новая хронология и концепция древней истории Руси, Англии и Рима. Т. 1. Изд. 2, испр. и доп. М.: издат. отдел УНЦ ДО МГУ, 1996. 44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зование и развитие СССР (в документах). - М.: Юриздат, 1973. - 73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зование и развитие СССР как союзного государства (Сборник законодательных и других нормативных актов). - М.: Известия Советов депутатов трудящихся, 1972. - 34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теория государства и права /Отв. ред Д.А.Керимов и В.С.Петров. В 2 т. Т. 1 Л.: изд. ЛГУ, 1968. 304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теория права и государства: Учебник /Под ред. В.В.Лазарева. 2 изд., перераб. и доп. М.: Юристъ, 1996. 47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пенгейм Л. Международное право. т.1, полутом 1.М.,1948. - 26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пов Г.В. Социология и политика. М.: ИСПИ РАН, 1995. 58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пов Г.В. Россия: Национальная идея. Социальные интересы и приоритеты. М.: Фонд содействия развитию социальных и политических наук, 1997. - 20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сведения об Организации Объединенных Наций. М.: Юридическая литература, 1995. 41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ром В. Смысл американского федерализма. Что такое самоуправляющееся общество / Предисл. А.Оболенского. - М.:"Арена", 1993. - 32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лиенко Н.И. Суверенитет: историческое развитие идеи суверенитета и ее правовое значение. - Ярославль, 1903. - 43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чеи А. Человеческие качества. /Пер. с англ. М.: Прогресс, 1980. 30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он. Государство /Сочинения в 3 томах. Т. 3. Ч. 1. М.: “Мысль”, 1971. С. 89-454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бедоносцев К.П. Сочинения. Спб.: Науна, 1996. 51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здняков Э.А. Геополитика. М. Прогресс-Культура, 1995.- 96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ибий. Всеобщая история в сорока книгах. /Пер. с греч. Ф.Г.Мищенко. В 3 т. Т. 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(кн. </w:t>
      </w:r>
      <w:r>
        <w:rPr>
          <w:sz w:val="24"/>
          <w:szCs w:val="24"/>
          <w:lang w:val="en-US"/>
        </w:rPr>
        <w:t>VI-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Спб: “Наука”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Ювента”, 1995. 42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(кн. </w:t>
      </w:r>
      <w:r>
        <w:rPr>
          <w:sz w:val="24"/>
          <w:szCs w:val="24"/>
          <w:lang w:val="en-US"/>
        </w:rPr>
        <w:t>XXVI- X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Спб: “Наука”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Ювента”, 1995. 38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тной М.А. Мировой опыт и внешнеэкономическая стратегия России. М.: Инст. США и Канады РАН, 1996 - 3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 и политика современной России. М.: Былина, 1996. - 21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ло М. Конституционное право Франции. - М. Изд-во иностр. лит-ры, 1957. - 671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вин С.М. Принцип федерализма в советском государственном праве. - Л.: Изд Ленингр. ун-та, 1961. - 76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манович-Славатинский А. Пособие для изучения русского государственного права. В.1.187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я сегодня: реальный шанс. - М., 1994. - 53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звельт Ф.Д. Беседы у камина /Пер. с англ. А.Шаракшанэ. М.: ЛХА “Альманах”, 1995. 266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мянцев О.Г. Основы конституционного строя России. - М.: Юрист, 1994.- 28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ссо Ж.-Ж. Об общественном договоре или принципы политического права. - М., Соцэкгиз., 1938. - 122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ссо Ж.-Ж. Общественный договор или принципы государственного права. - М.: Изд. Скирмунта, 1908. - 13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ссо Ж.Ж. Трактаты. - М.: Наука, 1969. - 70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кин И.П. К безопасности - через согласие и доверие. М., 1997. - 7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о И. Основы теории права./ Пер. с венг. М.: Прогресс. 1974. 271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ретная переписка Рузвельта и Черчилля в период войны /Пер. с англ. - М.: ТЕРРА, 1995. 80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ий Союз на международных конференциях периода Великой Отечественной войны 1941-1945 гг.: Сб. документов /М-во иностр. дел СССР. Т. 5. Конференция Объединенных Наций в Сан-Франциско (25 апр. - 26 июня 1945 г.) М.: Политиздат, 1980. - 71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лин И.В. Против федерализма. - Соч. - М.: Политиздат, 1951. - Т.3. - С. 23-3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новление гражданского общества и правового государства в Российской Федерации: Сб. работ докторантов, аспирантов и соискателей: (В 2 ч.) / Ред.-сост. Яценко И.С.:Рос. акад. управления, Центр государства и права. -М.:РАУ, 1993 -: Ч. 1: - 228 с., Ч. 2:- 19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бон. География в 17 книгах /Пер. Г.А.Стратановского. Под ред. С.Л.Утченко. М.: НИЦ “Ладомир”, 1994. - 94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оретические основы советской конституции/ Отв. ред. Б.Н.Топорнин. М.:Наука, 1981. -20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хомиров Ю.А. Теория закона. М.: Наука, 1982. 25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политической власти: Зарубежный опыт. Кн.-дайджест/ В.Н.Иванов, В.Я.Матвиенко, В.И.Патрушев, И.В.Молодых.- К.: Вища шк., 1994. - 263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лле А.А., Швеков Г.В. Сравнительный метод в юридических дисциплинах.- М.: Высшая школа.- 1978.- 199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квиль А. Демократия в Америке.- М.: Прогресс, 1992.- 56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порнин Б.Н. Новый союзный договор: теоретические подходы. // Новый союзный договор: поиски решений. - М.: ИГПАН СССР, 1990. - С. 8 - 7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нкин Г.И. Вопросы теории международного права. - М.Госюриздат, 1962. - 33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нкин Г.И. Основы современного международного права. - М., 1956.- 4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нкин Г.И. Теория международного права. - М.,Междунар. отношения, 1970. - 511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инская государственность в ХХ веке: Историко-политологический анализ / А.Дергачев (рук. авт. коллектива). - К.: Пол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чна думка, 1996. 44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аков Н.А. Суверенитет в современном международном праве. М.: 1963. 16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аков Н.А. Международное право: основные термины и понятия. Учебное пособие. М.: ИГП РАН, 1996. с. 46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рбер И.Е., Ржевский В.А. Вопросы теории советского конституционного права. - Саратов: Приволж. кн. изд., 1967 - 319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мяков П.М. Национал-прогрессизм. Теория и идеология национального выживания и развития России./Библиотека РОС. Вып. 1. М.: “Паллада”, 1994. - 64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человечества. / Сост. Б.Харенберг  М.: “Большая энциклопедия”, 1996. - 1200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иченко С.В. Международное право: современные теоретические проблемы. - М.: Международные отношения, 1993.- 29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тяков О.И. Становление Российской Федерации. - М., Изд-во МГУ., 1966. - 32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черин Б.Н. Курс государственной науки. ч.1. - М. , 1894. - 481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лланд Л. Юридическая природа территориального верховенства. Спб., 1903. 45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назаров Г.Х. Грядущий миропорядок: О тенденциях и перспективах международных отношений. М.: Политиздат, 1981. 447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вцов В.С. Национальный суверенитет (проблемы теории и методологии). М.: Юрид. лит., 1978. 232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ршеневич Г.Ф. Общая теория права. - М.: Изд-во Башмаковых, 1910, - 320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езингер А. Циклы американской истории: Пер. с англ. Закл. ст. Терехова В.И.  М.: “Прогресс”, “Прогресс-Академия”, 1992. 68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пенглер О. Закат Европы. Очерки морфологии мировой истории. Т.1. Гештальт и действительность/ Пер. с нем. -М.:Мысль,1993. -663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гельс Ф. Происхождение семьи, частной собственности и государства // К.Маркс и Ф.Эгельс. Соч. Изд. 2. Т. 21. М.: Госполитиздат, 1961.  С.23-178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циклопедический словарь географических названий /Гл. ред. С.В.Колесник. М.: “Сов. Энциклопедия”, 1973. 808 с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смен А. Основные начала государственного права: В 2 т. - М., 1898.- 2 т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смен А. Общие основания конституционного права. - С.Пб.- Изд. Попова. - 1898.- 357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ридический конфликт: сферы и механизм / Отв. ред. В.Н.Кудрявцев. - М. 1994. - 171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ридический энциклопедический словарь / Гл. ред. Сухарев А.Я.М.: Сов.энцикл., 1984. - 415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щенко А.С. Теория федерализма.- Юрьев, 1912. - 445 с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Y. Статьи (журналы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дулатипов Р.Г. Россия: национальное возрождение и межнациональное сотрудничество // Регионология.- 1994.- N 2-3.- С. 8-4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росимова Е.Б. Международная конференция " Конституионные проблемы федерализма и регионализма" // Государство и право.- 1994. - N 3.- С. 142-154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аев А.Г. Нация и государство: связь и взаимодействие // Философские науки. - 1985. - N 5. - С. 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йвазян Распределение компетенции между Союзом ССР и союзными республиками // Сов. государство и право. - 1985. - N 6. 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ст Л.А. “Государственная идея” и социализм //Марксизм и современность. 1995. № 2. С. 27-31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арабов Г.Д. Экономико-географическое положение Казажстана / Казахстан: реалии и перспективы независимого развития. Под общ. ред. Е.М.Кожокина. М.: РИСИ, 1995. С. 9-15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илд К. Лакмусовая проба отношений на Балтике // Компас /ИТАР-ТАСС.- 1994 .- N 186 .- С. 15-2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гомолов О.Т. Международный опыт регулирования национальных отношений // Вестник РАН, том 63. - 1993.- N 1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андт В. Программа выживания// Брандт В. Демократический социализм. Статьи и речи: Пер. с нем. - М.:Республика, 1992. С.413-42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андт В. Политика мира в наше время// Брандт В. Демократический социализм. Статьи и речи: Пер. с нем. - М.:Республика, 1992. С.369-384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ун М. Подданство //Энциклопедический словарь. Т.XXIV. СПб:Брокгауз и Ефрон, 1898. С.70-7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ий глава ЦРУ намерен присматривать за Россией и Китаем //Эксперт. 1997. № 17, 12 мая. С. 36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лгаков С.Н. Нация и человечество// Булгаков С.Н. Сочинения в 2 томах. Т.2.- М.:Наука, 1993.- С.644-65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ачас А. Суверенитет // 50\50: Опыт словаря нового мышления. Под ред. Ю.Афанасьева и М.Ферро. М.:Прогресс, 1989. С. 519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шняков В.Г. Беловежские соглашения: мифы и реальность // Марксизм и современность. 1996. № 1-2. С. 67-71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ов П. В США решили радоваться объединению Европы //Эксперт. 1997. № 17, 12 мая. С. 37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шинский А.Я. О некоторых вопросах теории государства и права // Сов. государство и право. - 1948. - N 6. - С.1-1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сударственно-правовые отношения в обновляющейся федерации // Сов. государство и право. - 1991. - N 9. - С. 12-4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ч Л.И. Геополитика и современность //Марксизм и современность. 1995. № 2. С. 32-34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канозов Р.В. К вопросу о приобретении необитаемых, никому не принадлежащих земель /Вопросы теории советского права. Новосибирск, 1966. С. 1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ма в Лиме. Ниточка тянется в Ленгли</w:t>
      </w:r>
      <w:r>
        <w:rPr>
          <w:sz w:val="24"/>
          <w:szCs w:val="24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//Московская правда. 1997, 5 февр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горский А. Россия - СНГ и Запад // Международная жизнь.- 1994.N 10. - С. 78-86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атопольский Д.Л. Государственное единство Российской Федерации: некоторые аспекты проблемы: Субъекты Российской Федерации и проблема ее государственного единства // Вестн. Моск. ун-та. Сер.11, Право. - 1994. - N 4. - С. 3-1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лев А. Несколько тезисов к программе реформирования власти и государства //Земский вестник. 1995. № 7-8. С. 2-4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инский И.П. Российский федерализм: проблемы и решения // Народный депутат. - 1991. - N 8. -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онин Л. Реквием по Союзу // Новое время. - 1991. - N 52. - С. 14- 1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амкарян Р.А. Проблема разделения споров на “юридические” и “политические” в доктрине и практике Международного суда и Международного арбитража //Государство и право. 1996. № 10. С.88-98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ва А.В. Сверхдержава, разорившая сама себя // Международная жизнь. - 1992. - N 1. - С. 15-24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м А.И. К вопросу о государственно-правовой природе РСФСР // Правоведение. - 1960. - N 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пцов В.М. Экологические проблемы Республики Казахстан / Казахстан: реалии и перспективы независимого развития. Под общ. ред. Е.М.Кожокина. М.: РИСИ, 1995. С. 101-112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валь Б.И. Экзистенциализм как отражение духовного кризиса цивилизации /Цивилизационные исследования. М.: ИЛА РАН, 1996. С. 69-15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иссина И.Н. К проблеме импорта Россией китайской рабочей силы // Новая Евразия: отношения России со странами ближнего зарубежья. Сб. статей № 5. Под ред. Е.М.Кожокина. М.: РИСИ, 1996.С. 58-7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фликты в СНГ: некоторые вопросы методологии исследования: Дискуссия по методологическим проблемам изучения конфликтов в СНГ // Мировая экономика и междунар. отношения. - 1994. - N 8-9. - С. 60-7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отченя И. СНГ: год четвертый //Год планеты: Политика. Экономика. Бизнес. Банки. Культура. Вып. 1995 г. / РАН, Ин-т мировой экономики и междунар. отн-ний; Гл. ред. О.Н.Быков. М.: Республика, 1995. С. 18-2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тунов А.В. СНГ и Запад: Модели интеграции (статья третья) // США: Экономика, политика, идеология.- 1994.- N 5.- С. 12-2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ылов Б.С. и др. Концепция Союзного договора / Крылов Б.С., Кузнецов И.Н., Михалева Н.А. // Сов. государство и право. - 1990. - N 10. - С. 3-1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зеев Р.Г. Национальные движения и федерализм в России // Этнограф. обозрение. - 1993. - N 6 . - С. 46-5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шнир А. Федерация или унитарное государство ?: (У истоков Российской Федерации. 1917-1921 гг.) // Народный депутат. - М.,1992. - N 6. - С. 56-6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дыженский А.М. Юридическая природа территориального верховенства //Вестник МГУ. 1948. N 10. С.42-46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йонс Д.М., Мастандуно М. Международное вмешательство, государственный суверенитет и будущее международного общества // Междунар. журн. социальных наук.- 1994.- N 2 .- С. 93-11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вшиц Р.З. Государство и право в современном обществе: необходимость новых подходов // Сов. государство и право. - 1990. - N 10. - C. 13-2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ов Г.Н. Правовое государство и советский федерализм // Сов. государство и право.- 1991. - N 11. -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ичевич П.Ч. Почему погибает Югославия //Марксизм и современность. 1995. № 4. С.65-73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ичевич П.Ч. Почему погибает Югославия (Продолжение агрессии Запада в 1995 г.) //Марксизм и современность. 1996. № 1-2. С.89-93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онов В.А. Российское государственное строительство в постсоюзный период (1991-1994) // Кентавр.- 1994.- N 3 .- С. 3-1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тяев В.Г., Шилова Р.А. Проблемы русскоязычного населения в Казахстане // Новая Евразия: отношения России со странами ближнего зарубежья. Сб. статей № 5. Под ред. Е.М.Кожокина. М.: РИСИ, 1996.С. 5-5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яков В.Э. Геостратегические проекты принца Коноэ // Русский геополитический сборник. № 2. С. 49-56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зов Е.Ф. Большой евразийский проект // Русский геополитический сборник. № 2. С. 14-26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озова Л.А. Межнациональные отношения и будущее России: конфликты и потенциал гражданского согласия // Государство и право. - 1992. - N 5. - С. 120-12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ухаметшин Ф.Х. Российский федерализм: проблемы формирования отношений нового типа // Государство и право. - 1994. - N 3. - С. 49-5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юллерсон Р.А. О соотношении международного публичного, международного частного и национального права // Сов. государство и право. - 1982. - N 2. - С. 78-8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ин Е.П., Никитина А.Г. Загадка “Государя” //Вопросы философии. 1995. № ... С. 43-55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нарин А.С. Россия в Евразии : геополитические вызовы и цивилизационные ответы // Вопросы философии. - 1994.- N 12. - С. 19-3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ина Е. О задачах Российского Земского Движения по формированию и реализации национальной концепции образования в России //Земский вестник. 1995. № 6. С. 4-9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тухов В.Б. Особенности взаимодействия основных элементов российской цивилизации /Цивилизационные исследования. М.: ИЛА РАН, 1996. С. 188-20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овский М. Балканские войны 20 в. //Большая Советская Энциклопедия. Т. 4. М.: “Сов. энциклопедия”, 1930. Ст. 501-51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енина С.В. Федеративные договоры и структура законодательства России // Государство и право. - 1993.- N. 3-1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хоренко И.Л. Межгосударственные и межнациональные конфликты на территории бывшего СССР (взгляд зарубежных ученых) // США: Экономика, политика, идеология.- 1994.- N 8-9 .- С. 65-7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огаров В.В. Члены федерации как субъекты международного права // Сов. государство и право. - 1992. - N 1. - С. 48-5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мни Ф. Рецензия на книгу Рамзи Кларка “Правда о той войне: военные преступления США в Персидском заливе” //Марксизм и современность. 1996. № 1-2. С.118-121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жевский В.А. О юридической природе форм нового Содружества Независимых Государств // Государство и право. - 1992. - N 6.- С. 27-3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я и пространство// Элементы. 1993. N 4. С.31-3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я сегодня: реальный шанс /Обозреватель. Спец. вып. М.: ИА"Обозреватель",1994. N 21-24. 538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цов Б. Кипр (Республика Кипр) //Ежегодник Большой Советской Энциклопедии. 1988. Вып. 32. М.: “Сов. Энциклопедия”, 1988. С.282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мер Е. Новое зарубежье: партнеры или обуза? // Новое время.1994.- N 23 .- С. 14-17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ицкий П.И. Развитие Конституции Бельгии 1831 г. //Государство и право. 1996. № 10. С. 108-116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лмин А.М. Союз после Союза: проблемы упорядочения национально-государственных отношений в бывшем СССР // ПОЛИС. - М., 1992. - N 1-2. - С. 34-5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ратов Ю.И. Государственная граница России: формирование правовой основы // Государство и право. 1993. № 10. С. 16-25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ирнягин Л. Решение проблем федерализма в России только еще начинается...// Конституционное совещание. - 1994 . - N 4.- С.5-1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 В. Волнения в Китае стихают //Независимая газета. 1997, 19 февр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отношение федерального и республиканского законодательства (научная дискуссия на совете юридического факультета МГУ) // Вестн.Моск.ун-та. Сер. 11, Право. - М.,1992.- N 3. - С. 23-2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ин И.В. О статье Энгельса “Внешняя политика русского царизма” // Русский геополитический сборник. № 2. С. 64-66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анов И.А. Принципы Макиавелли о соотношении внутренней и внешней политики и их современное применение //Взаимосвязь и взаимовлияние внутренней и внешней политики. Ежегодник Советской ассоциации политических наук. 1980. М.: Наука, 1982. С. 115-12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0 лет советского государства и права /Под ред. А.И.Королева, Ю.К.Толстого, Л.С.Явича. Л.:изд.ЛГУ, 1987. - 752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девосян Э.В. Российский федерализм и современный национально-государственный нигилизм //Государство и право. 1996. № 10. С. 3-14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хомиров Ю.А. Государственность: крах или воскрешение? // Сов. государство и право. - 1992. - N 9. - С. 11-1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шков В. А. Народы и государство // Коммунист.- 1989. - N 1. - С. 49 - 5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шков В. Этничность, национализм и государство в посткоммунистическом обществе// Вопросы социологии. 1993. N 1/2. С.3-3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йнин И.П. К вопросу о суверенитете // Советское государство. - 1938. - N 2. - С. 75-10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нкин Г.И., Шишкин В.М. О международно-правовых принципах нового международного экономического порядка // Сов. государство и право. - 1980. - N 9. - С. 17-25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нова И.А. Эволюция правового статуса края, области как субъекта Российской Федерации // Государство и право. - 1994. - N 8-9. - C. 43-5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енко Е.Т. Теоретические проблемы соотношения международного и внутригосударственного права. - СЕМП, 1977.- С.57-5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аков Н.А. Сотрудничество как международно-правовой принцип взаимоотношений государств. //Международное сотрудничество и международное право.- М., 1977. - С.3-11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шаков Н.А. Суверенитет и его воплощение во внутригосударственном и международном праве : Аналит. обзор междунар.-правовых документов // Моск. журн. междунар. права.- 1994.- N 2.- С.3-2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отов Г.П. Национальное и вселенское// О России и русской философской культуре: Сборник. М.:Наука, 1990.- 444-44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льдман Д.И., Курдюков Г.И., Лихачев В.Н. О системном подходе в науке международного права // Правоведение. - 1980. - N 6. - С. 4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ымбульский. Идея суверенитета в посттоталитарном контексте //ПОЛИС (Политические исследования). 1993. № 1. С. 17-30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иловский З.М. Гражданское общество: опыт исследования // Государство и право. - 1992. - N 6. -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твернин В.А. Размышления по поводу теоретических представлений о государстве // Государство и право. - 1992. - N 5. -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храй С.М. Выступление на парламентских слушаниях 24 мая 1994 г "О проблеме соответствия конституций республик, уставов краев, областей, городов федерального значения, автономной области, автономных округов Конституции Российской Федерации // Думский вестник. - 1994. - N 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мякин Я.Г. Перспективы сравнительного изучения России и Ибероамерики /Цивилизационные исследования. М.: ИЛА РАН, 1996. С. 22-3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нин О.С. От развала - к единому союзному государству //Марксизм и современность. 1996. № 1-2. С. 3-4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иргазин О.Р. Геополитические интересы России в период глобального передела мира //Русский геополитический сборник. № 2. С. 10-1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бзеев Б. Российский федерализм и единство конституционного пространства // Российская Федерация. - 1994. - N 17. - C. 19-2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бзеев Б.С., Карапетян Л.М. Российский федерализм: равноправие и асимметрия конституционного статуса субъектов //Государство и право. 1995. № 3. С. 9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гельс Ф. Начало конца Австрии // К.Маркс и Ф.Энгельс. Соч. Изд. 2. Т. 4. М.: Госполитиздат, 1955. С. 471-478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суповский А. От национального кризиса к национальному соразвитию: в поисках адекватной модели // Обществ. науки и современность.1994.- N 5 .- С. 102-11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лев В.Ф. Правовая реформа: тенденции и перспектива // Сов.государство и право.- 1990.-N 4.- С. 21-30. 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Y. Статьи (газеты)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дулатипов Р. Конституция - не яблоко раздора, а шанс на согласие // Известия. - 1993. - 28 ма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дулатипов Р. Национальная политика России должна быть честной и демократичной // Независимая газета. - 1995. - 14 марта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грамов Э. Нация как согражданство? // Независимая газета. - 1994. - 15 марта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щин В. Быть России имперской // Независимая газета.- 1993. - 23 июл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мрин А. Федеральная интервенция в дела субъектов федерации // Независимая газета. - 1995. - 28 феврал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гополов С. Со стороны виднее? // Янтарный край.- Калининград, 1994.- 23 августа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зырева А. Калининград или Кенигсберг?: За желанием переименовать город на Балтике - далеко идущие интересы // Российская газета. - 1994.- 3 дека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валдин В. Точка отсчета. Национальная идея в евразийском контексте // Независимая газета. - 1992. - 10 апрел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гранян А. Россия и ближнее зарубежье // Независимая газета. - 1994. - 18 янва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тров Н. ...Плюс сплошная федерализация всей России // Независимая газета. - 1991. - 16 октя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 А. Философия распада // Независимая газета. - 1992. - 10 апрел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лмин А. Союз после Союза // Независимая газета. - 1992. - 24 апрел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женицын А. Россия должна быть единым государством,а не лжефедерацией /Записал М. Зубко] // Известия. - 1993. - 6 октя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шков В. Россия как национальное государство // Независимая газета. - 1994. - 26 янва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шков В. Тупики национальной государственности // Правда. - 1990. - 4 сентябр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рнобрня Б. Международные отношения и политика неприсоединения// Междунар. политика.- Белград, 1989. - N 932, 5 февр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YI. Диcсертации и авторефераты диссерта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ломатин А.С. Территориальная организация Российского государства (государственно-правовые вопросы).- Автореф. дис. ... д-ра юрид. наук- М.,1996.- 39 с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нчиков А.А. Целостность государства: вопросы теории. - Автореф. дис. ... д-ра юрид. наук- М.,1995.- 34 с. 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YI. Литература на иностранных языках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rawford James. The Creation of States in International Law. Oxford, 1979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unlop John. The Rise of Russia and the Fall of the Siviet Empire. Princeton, N.J., 199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End of Empire. The Demise of the Soviet Union. El. by G.Urban. Wash., 1993, pp. 92-93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alk R. The end of world order: Essays on normative intern. relationas.- N.Y.: L., 1983.- X, 358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akey G. Strategy of a Living Revolution. Paries,1982. P.7,2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ppenheim L. International Law, I. 1937. - P.236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ipes Richard. The formation of the Soviet Union. - Harward, 1954.- 252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King P. The ideology of order a comparative analysis of Jean Bodin a. Thomas Hobbs. - L.,Allen a. Unwin, 1974.- 352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H. Studies in Law and Politics.- London, Allen &amp; Unwin, 1932. - 237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orrison F.L. Conflicts of Jurisdiction // German Yearbook of International Law = Jahrbuch fur Internationales Recht. - B., 1987. - Vol. 29, 1986. - P. 417-434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eale A.D., Stephens M.L. International Business and National Jurisdiction - Oxford: Clarendon Press, 1988. - XIX, 216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elson A. Rockefeller. The future of federalism. - Cambridge, Harvard University Press, 1964.- 83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ixon R. 1999: Victory without war. - N.Y.: Simon and Schuster, 1988. - 159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strom V. Can Federalism Make a Difference? // Publius. 1973. Vol.3. - P. 197-238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strom V. The Meaning of Federalism in "Federalist": A Critical Examination of the Diamond Theses // Publius, 1985. Vol. 15, winter.P. 1-21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ethinking Nationalism and Sovereignty // J. of Intern. Affairs. - N.Y., 1992. - Vol. 45, N 2.- P. 307-623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alo J. Self-Determination: an Overview of History and Present State with Emphasis on the CSCE Process // The Finnish Yearbook of International Law. - Helsinki, 1991. - Vol. 2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pykman, Nicolas J. America's Strategy in World Politics. The United States and the Balance of Power. New York, 1942,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he Great Political Theories. N.Y., Vol 2.- N.Y.: 1981. - 492 p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Wagner W. J. Comparative law : its methodology and development in the United States // Comparative law review. - Torin, 1991, 2. - P. 5-19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Wallace W. What Price Independence?: Sovereignty and Interdependence in British Politics // Intern. Affairs. - L., 1986. - Vol. 62, N 3. - P. 367-389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eber H. Die Bukowina in Zweiten Weltkrieg // Volkerrechtliche Aspekte der Lage der Bukowina im Spannungsfeld zwischen Rumannien, Sowietunion und Deutschland. Berlin, 1972. S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-</w:t>
      </w:r>
      <w:r>
        <w:rPr>
          <w:sz w:val="24"/>
          <w:szCs w:val="24"/>
          <w:lang w:val="en-US"/>
        </w:rPr>
        <w:t>1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701" w:right="964" w:gutter="0" w:header="720" w:top="1418" w:footer="0" w:bottom="851"/>
      <w:pgNumType w:start="2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/>
      <w:ind w:left="4536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hanging="0"/>
      <w:jc w:val="center"/>
      <w:outlineLvl w:val="1"/>
    </w:pPr>
    <w:rPr>
      <w:b/>
      <w:bCs/>
      <w:spacing w:val="60"/>
      <w:sz w:val="40"/>
      <w:szCs w:val="40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lineRule="atLeast" w:line="360" w:before="360" w:after="480"/>
      <w:ind w:hanging="0"/>
      <w:jc w:val="center"/>
      <w:outlineLvl w:val="2"/>
    </w:pPr>
    <w:rPr>
      <w:b/>
      <w:bCs/>
      <w:i/>
      <w:i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hanging="0"/>
    </w:pPr>
    <w:rPr/>
  </w:style>
  <w:style w:type="paragraph" w:styleId="Style13">
    <w:name w:val="ñòàòüÿ"/>
    <w:basedOn w:val="Normal"/>
    <w:qFormat/>
    <w:pPr>
      <w:keepNext w:val="true"/>
      <w:keepLines/>
      <w:spacing w:lineRule="atLeast" w:line="240" w:before="240" w:after="240"/>
      <w:ind w:left="2070" w:hanging="1361"/>
      <w:jc w:val="left"/>
    </w:pPr>
    <w:rPr>
      <w:b/>
      <w:bCs/>
      <w:i/>
      <w:iCs/>
    </w:rPr>
  </w:style>
  <w:style w:type="paragraph" w:styleId="Style14">
    <w:name w:val="ãëàâà"/>
    <w:basedOn w:val="Normal"/>
    <w:qFormat/>
    <w:pPr>
      <w:keepNext w:val="true"/>
      <w:keepLines/>
      <w:spacing w:lineRule="atLeast" w:line="360" w:before="480" w:after="0"/>
      <w:ind w:left="2467" w:hanging="1758"/>
      <w:jc w:val="left"/>
    </w:pPr>
    <w:rPr>
      <w:b/>
      <w:bCs/>
    </w:rPr>
  </w:style>
  <w:style w:type="paragraph" w:styleId="Style15">
    <w:name w:val="ïîäïèñü"/>
    <w:basedOn w:val="Normal"/>
    <w:qFormat/>
    <w:pPr>
      <w:spacing w:lineRule="atLeast" w:line="240" w:before="480" w:after="0"/>
      <w:ind w:right="5103" w:hanging="0"/>
      <w:jc w:val="center"/>
    </w:pPr>
    <w:rPr>
      <w:b/>
      <w:bCs/>
    </w:rPr>
  </w:style>
  <w:style w:type="paragraph" w:styleId="1">
    <w:name w:val="Ñòèëü1"/>
    <w:basedOn w:val="Normal"/>
    <w:qFormat/>
    <w:pPr>
      <w:spacing w:lineRule="auto" w:line="240"/>
    </w:pPr>
    <w:rPr/>
  </w:style>
  <w:style w:type="paragraph" w:styleId="2">
    <w:name w:val="Ñòèëü2"/>
    <w:basedOn w:val="1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9:28:00Z</dcterms:created>
  <dc:creator>�������������� ����</dc:creator>
  <dc:description/>
  <dc:language>en-US</dc:language>
  <cp:lastModifiedBy>�������������� ����</cp:lastModifiedBy>
  <dcterms:modified xsi:type="dcterms:W3CDTF">1998-06-30T09:28:00Z</dcterms:modified>
  <cp:revision>2</cp:revision>
  <dc:subject/>
  <dc:title>�� � � � � </dc:title>
</cp:coreProperties>
</file>