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Доклад 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тудентов гр.АИ-1-93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ыбиной Марины и Частухина Виталия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о дисциплине ТСПП</w: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 тему:  Учение Цицерона о государстве и праве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Марк Туллий Цицерон (106—43 гг. до н. э.)— знаменитый римский оратор, юрист, государственный деятель и мыслитель. В его обширном творчестве значительное внимание уделено проблемам государства и права. Специально эти вопросы освещены  в его работах «О государстве» и «О законах». Целый ряд политико-правовых проблем рассматривается и в других его произведениях (например, в работе «Об обязанностях»), а также в его многочисленных политических и судебных реч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оретические воззрения Цицерона в области государства и права находятся под заметным влиянием древнегреческой мысли, и прежде всего учений Платона, Аристотеля, Полибия и стоиков. Вместе с тем это «иноземное» влияние Цицерон как патриот Рима и практический политик стремился соединить и согласовать с собственно римскими традициями в области государственно-правовой практики и политико-правовой мысли, с самобытной историей римского государства и права, с реальной обстановкой и актуальными задачами современной ему социальной и политической действительности. В целом творческое использование идей предшественников в политико-правовом учении Цицерона сочетается с развитием им ряда оригинальных и новых положений в области теории государства и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сударство (respublica) Цицерон определяет как дело, достояние народа (res populi). При этом он подчеркивает, что «народ не любое соединение людей, собранных вместе каким бы то ни было образом, а соединение многих  людей, связанных между собою согласием в вопросах права и общностью интересов». Тем самым государство в трактовке Цицерона предстает не только как выражение общего интереса всех его свободных членов, что было характерно и для древнегреческих концепций, но одновременно также и как согласованное правовое общение этих членов, как определенное правовое образование, «общий правопорядок». Таким образом, Цицерон стоит у истоков той юридизации понятия государства, которая в последующем имела много приверженцев, вплоть до современных сторонников идеи «правового государства». Основную причину происхождения государства Цицерон видел не столько в слабости людей и их страхе (точка зрения Полибия), сколько в их врожденной потребности жить вместе.</w:t>
      </w:r>
    </w:p>
    <w:p>
      <w:pPr>
        <w:pStyle w:val="Normal"/>
        <w:jc w:val="both"/>
        <w:rPr/>
      </w:pPr>
      <w:r>
        <w:rPr/>
        <w:t>Разделяя в этом вопросе позицию Аристотеля, Цицерон отвергал широко распространенные в его время представления о договорном характере возникновения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лияние Аристотеля заметно и в трактовке - Цицероном роли семьи как первоначальной ячейки общества, из которой постепенно и естественным путем возникает государство. Он отмечал изначальную связь государства и собственности и разделял положение стоика Панетия о том, что причиной образования государства является охрана собственности. Нарушение неприкосновенности частной и государственной собственности Цицерон характеризует как осквернение и нарушение справедливости и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никновение государства (также и права) не по мнению и произволу людей, а согласно всеобщим требованиям природы, в том числе и согласно велениям человеческой природы, в трактовке Цицерона означает, что по своей  природе и сущности они (государство и право) носят божественный характер и основаны на всеобщем разуме и справедливости. Изучение всей природы, отмечал Цицерон, приводит к пониманию того, что «всем этим миром правит разум». Данное положение, сформулированное еще древнегреческим философом Анаксагором, используется Цицероном для обоснования своего понимания «природы» как обусловленного и пронизанного божественной волей всеобщего источника разумных и справедливых установлений и действий людей. Именно благодаря тому, что люди самой природой наделены «семенами» разума и справедливости и, следовательно, им доступно постижение божественных начал, стало возможным само возникновение упорядоченного человеческого общения, добродетелей, государства и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ум — высшая и лучшая часть души, «царский империй», обуздывающий все низменные чувства и страсти в  человеке (алчность, жажду власти и славы и т. д.), «мятеж души». Поэтому, писал Цицерон, «при господстве мудрости нет места ни для страстей, ни для гнева, ни для необдуманных поступков».</w:t>
      </w:r>
    </w:p>
    <w:p>
      <w:pPr>
        <w:pStyle w:val="Normal"/>
        <w:jc w:val="both"/>
        <w:rPr/>
      </w:pPr>
      <w:r>
        <w:rPr/>
        <w:t>В русле традиций древнегреческой мысли Цицерон уделял большое внимание анализу различных форм государственного устройства, возникновению одних форм из других, «круговороту» этих форм, поискам «наилучшей» формы и т. д.</w:t>
      </w:r>
    </w:p>
    <w:p>
      <w:pPr>
        <w:pStyle w:val="Normal"/>
        <w:jc w:val="both"/>
        <w:rPr/>
      </w:pPr>
      <w:r>
        <w:rPr/>
        <w:t>Критерии различения форм государственного устройства Цицерон усматривал в «характере и воле» тех, кто правит</w:t>
      </w:r>
    </w:p>
    <w:p>
      <w:pPr>
        <w:pStyle w:val="Normal"/>
        <w:jc w:val="both"/>
        <w:rPr/>
      </w:pPr>
      <w:r>
        <w:rPr/>
        <w:t>государством. В зависимости от числа правящих он различал три простые формы правления: царскую власть, власть оптиматов (аристократию) и народную власть (демократию). «И вот, когда верховная власть находится в руках у одного человека, мы называем этого одного царем, а такое государственное устройство — царской властью. Когда она находится в руках у выборных, то говорят, что эта гражданская община управляется волей оптиматов. Народной же (ведь ее так и называют) является такая община, в которой все находится в руках нар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эти простые формы (или виды) государства не совершенны и не наилучшие, но они, по Цицерону, все же терпимы и могут быть вполне прочны, если только сохраняются те основы и связи (в том числе — и правовые), которые впервые накрепко объединили людей в силу их общего участия в создании государства. Каждая из этих форм имеет свои достоинства и недостатки. В случае, если бы предстоял выбор среди них, предпочтение отдается царской власти, а на последнее место ставится демократия. «Благоволением своим,— пишет Цицерон, — нас привлекают к себе цари, мудростью — оптиматы, свободой — народы». Перечисленные достоинства разных форм правления, по мысли Цицерона, могут и должны быть в их совокупности, взаимосвязи и единстве представлены в смешанной (а потому и наилучшей) форме государства. В простых же формах государства эти достоинства представлены односторонне, что и обусловливает недостатки простых форм, ведущие к борьбе между различными слоями населения за власть, к смене форм власти, к их вырождению в «неправильные» фо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, при царской власти, пояснял Цицерон, все прочие люди отстранены от участия в принятии решений и законов; народ не пользуется свободой и отстранен от власти и при господстве оптиматов. При демократии же, «когда все вершится по воле народа, то, как бы справедлив и умерен он ни был, все-таки само равенство это не справедливо, раз при нем нет ступеней в общественном положен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й порок простых форм государства состоит, согласно Цицерону, в том, что все они неизбежно, в силу присущей им односторонности и неустойчивости, находятся на «обрывистом и скользком пути», ведущем к несчастью. Царская власть, чреватая произволом единовластного правителя, легко вырождается тиранию, а власть оптиматов из власти наилучших (по мудрости и доблести) превращается в господство клики богатых и знатных. Хотя такая власть и продолжает ошибочно именоваться правлением оптиматов, но на деле, замечает Цицерон, «нет более уродливой формы правления, чем та, при которой богатейшие люди считаются наилучшими». Соответственно и полновластие народа, по оценке Цицерона, приводит к пагубным последствиям, к «безумию и произволу толпы», к ее тиранической в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уродливые виды властвования (тирания единоличного владыки или толпы, господство клики) уже не являются, согласно Цицерону, формами государства, поскольку в таких случаях вовсе отсутствует само государство, понимаемое как общее дело и достояние народа, отсутствуют общие интересы и общеобязательное для всех 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твратить подобное вырождение государственности, по мнению Цицерона, можно лишь в условиях наилучшего (т. е. смешанного) вида государственного устройства, образуемого путем равномерного смешения положительных свойств трех простых форм правления. «Ибо, — подчеркивал он, — желательно, чтобы в государстве было нечто выдающееся и царственное, чтобы одна часть власти была уделена и вручена авторитету первенствующих людей, а некоторые дела были предоставлены суждению и воле народа». В качестве важнейших достоинств такого государственного строя Цицерон отмечал прочность государства и правовое равенство его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путь к смешанной форме правления Цицерон (вслед за Полибием) трактовал эволюцию римской государственности от первоначальной царской власти к сенатской республике. При этом аналогию царской власти он видел в полномочиях магистратов (и, прежде всего, консулов), власти оптиматов — в полномочиях сената, народной власти — в полномочиях народных собраний и народных трибунов. В этой связи Цицерон восхищался дальновидностью и мудростью «предков», создавших такую разумную форму государства, и призывал твердо придерживаться их политических заветов. Подчеркивая опасность крена в сторону того или иного начала смешанной государственности и выступая за их взаимное равновесие, он подчеркивал необходимость «равномерного распределения прав, обязанностей и полномочий — с тем, чтобы достаточно власти было у магистратов, достаточно влияния у совета первенствующих людей и достаточно свободы у нар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оинства государственного устройства Рима — это по оценке Цицерона, плод многовекового опыта всего римского народа, а не создание отдельного одаренного лица, от которого обязательно что-то ускользает. В отличие от Рима в других государствах формы правления создавали на основе своих законов и установлений отдельные лица (например, Минос — на Крите; Ликург — в Спарте; Тесей, Драконт, Солон, Клисфен, Деметрий Фалерский — в Афинах и т. 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ительное преимущество Рима, полагал Цицерон, обусловлено географическим расположением города на суше, легко соединяющейся (благодаря Тибру) с морем, но не у самого моря. Это, по мысли Цицерона, гарантирует от внезапного нападения врагов, чему обычно подвержены приморские города-государства. Кроме того, отмеченный географический фактор благоприятен и в нравственно-этическом плане. «Приморским городам, — писал Цицерон, — свойственны, так сказать, порча и изменение нравов; ибо они приходят в соприкосновение с чужим языком и чужими порядками, и в них не только ввозятся чужеземные товары, но и вносятся чуждые нравы, так что в их отечественных установлениях ничто не может оставаться неизменным в течение долгого времени». Политическим следствием близости города-государства к морю являются нестабильность его строя, частые смены власти. Так, причину бедствий и переворотов, происшедших в Греции, Цицерон усматривает в географических недостатках, связанных с приморским расположением эллинских поли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ою концепцию наилучшей (смешанной) формы государства, в отличие от платоновских проектов идеального государства, Цицерон считал реально осущестимой, подразумевая при этом практику римской республиканской государственности в лучшую пору ее существования («при предках»). Платоновское же государство — это, скорее, не реальность, а лишь желание, оно «не такое, какое могло бы существовать, а такое, в каком было бы возможно усмотреть разумные основы гражданственно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да, Цицерон отдавал себе отчет в том, что реальность восхваляемого им римского смешанного государственного строя — скорее в прошлом, чем в настоящем. Отсюда и его многочисленные апелляции к этому прошлому. Во времена Цицерона римская республика переживала тяжелый кризис и доживала свои последние дни. Политический строй Рима двигался к установлению единоличной власти, к принципату и монархии. Концепция же Цицерона о смешанном правлении и вообще его суждения о государстве как деле народа явно расходились с современными ему социально-политическими реалиями и действительными тенденциями развития римской государственности. Как теоретик и практический политик, находившийся в гуще тогдашней борьбы за власть, Цицерон не мог не видеть тенденцию к перегруппировке сил и власти, к отливу реальных полномочий от прежних республиканских институтов и их концентрации в руках отдельных лиц, и прежде всего тех, кто опирался на армию. Об этом красноречиво говорили примеры возвышения Суллы, Помпея, Цезаря, Антония, Октавиан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ем творчестве и в своей практической политической деятельности (в качестве квестора, сенатора, эдила, претора и консула) Цицерон последовательно выступал за строй сенатской республики, против полновластия отдельных лиц, в том</w:t>
      </w:r>
    </w:p>
    <w:p>
      <w:pPr>
        <w:pStyle w:val="Normal"/>
        <w:jc w:val="both"/>
        <w:rPr/>
      </w:pPr>
      <w:r>
        <w:rPr/>
        <w:t>числе и против режима личной военной дикт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ысл «срединного» характера политической позиции Цицерона состоял в том, что он, отстаивая республиканские традиции и систему республиканских учреждений, выступал под лозунгом «всеобщего согласия» всех социальных слоев римских граждан в рамках «общего правопорядка». Эта «срединная» позиция отчетливо проявилась и в политическом лавировании Цицерона между «оптиматами» и «популярами» — приверженцами, условно говоря, двух линий политической ориентации соответственно на верхи и низы общества. Сознавая различие целей оптиматов и популяров, Цицерон вместе с тем развивал представление о том, что подлинные интересы тех и других</w:t>
      </w:r>
    </w:p>
    <w:p>
      <w:pPr>
        <w:pStyle w:val="Normal"/>
        <w:jc w:val="both"/>
        <w:rPr/>
      </w:pPr>
      <w:r>
        <w:rPr/>
        <w:t>вполне могут быть соединены и учтены в рамках «общего согласия». Себя Цицерон, после избрания его на народном собрании консулом, аттестовал (не без демагогии) как истинного защитника народа, как консула-популя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этой позиции «истинного популяра» и борца за «всеобщее согласие» и благо государства он атаковал своих политических противников, в частности таких лжепопуляров, по его оценке, как Рулл, Катилина, Клодий. За его ведущую роль по подавлению «заговора Катилины» Цицерон получил от народного собрания благодарность и почетный титул «отец отечества». Это было в 63 г. до н.э., а в 58 г. до н.э. при трибунате Клодия Цицерон был вынужден покинуть Рим, куда он снова возвратился лишь через 17 месяцев, когда Клодий потерял свое влияние. В конце 50-х гг. Цицерон выступал против всевластия триумвиров (Помпея, Цезаря и Красса) и возможной военной диктатуры. В 40-х гг. установление режима личной власти Цезаря он расценил как «ночь республики», «утрату свободы в государстве» и тиранию. Убийство Цезаря (44 г. до н. э.) он встретил с радостью. Хотя Цицерон и не был в числе заговорщиков, однако последние считали его своим человеком и после убийства Цезаря в сенате выкрикивали «Цицерон!» в знак восстановления своб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ец жизни и деятельности Цицерона (44—43 гг. до н. э.) прошел в борьбе против новой опасности военной диктатуры и новых триумвиров (Антония, Октавиана и Лепида). В этой борьбе Цицерон, выступавший против диктатуры от имени «всей Италии» и всех сторонников республики, играл, по словам Аппиана, роль «единовластного демагога». После победы триумвиров имя Цицерона было включено в проскрипционные списки лиц, подлежащих смерти без суда. 7 декабря 43 г. до н. э. Цицерон был обезглавлен сторонниками триумв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четом специфики практической политики и ее особой  логики следует все. же признать, что в своей деятельности Цицерон в целом оставался верен основным идеям и принципам той теоритической концепции государства, которую он развивал в своем политическом учении. Ключевая роль и там и тут отводилась представлениям об «общем благе», «согласовании интересов», «общем правопорядке»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, разумеется, имелись в виду интересы свободных сословий и граждан римской республики, но вовсе не раб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ство, по Цицерону, «справедливо потому, что таким людям рабское состояние полезно и это делается им на пользу, когда делается разумно; то есть, когда у бесчестных людей отнимут возможность совершать беззакония, то угнетенные окажутся в лучшем положении, между тем как они, не будучи угнетены, были в худшем». Рабство обусловлено самой природой, которая дарует лучшим людям владычество над слабыми для их же пользы. Такова логика рассуждений Цицерона, которые он стремится подкрепить соображениями о соотношении различных частей души: господин так же правит рабом, как лучшая часть души (разум, мудрость) правит слабыми и порочными частями души (страстями, гневом и т. п.). К рабам, считал Цицерон, следует относиться, как к наемникам: требовать от них соответствующей работы и предоставлять им то, что по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тя характеристика раба как «наемника» выгодно отличается от распространенных в то время представлений о рабе как «говорящем орудии», однако в целом суждения Цицерона по этой проблеме заметно расходятся с его общими положениями о том, что по природе «все мы подобны и равны друг другу», что между людьми никакого различия нет, что человек — «гражданин всего мира, как бы единого града» и т. д.  Много внимания в творчестве Цицерона уделено восхвалению добродетелей истинного государственного деятеля и идеального гражданина. В этой связи он критиковал представления эпикурейцев и ряда стоиков о том, что мудрому человеку не следует принимать на себя бразды правления и вообще активно участвовать в общественной и политической жизни. Считая управление государством сочетанием науки и искусства, требующим не только знаний и добродетелей, но и умения практически их применять в интересах общего блага, Цицерон отмечал, что «сама природа» влечет лучших людей к тому, чтобы «сделать жизнь людей более безопасной и более богатой». Он советовал изучать науки о государстве и праве как «такие науки, которые могут сделать нас полезными государству», усматривая в этом служении государству «самую славную задачу мудрости и величайшее проявление доблести и ее обязан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дрый государственный деятель, согласно Цицерону, должен видеть и предугадывать пути и повороты в делах государства, чтобы воспрепятствовать неблагоприятному ходу событий (смене форм правления в пагубную сторону, отклонению от общего блага и справедливости) и всячески содействовать прочности и долговечности государства как «общего правопоряд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ведающее делами государства, должно быть мудрым, справедливым, воздержанным и красноречивым. Оно должно, кроме того, быть сведущим в учениях о государстве и «владеть основами права, без знания которых никто не может быть справедли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ом крайнем случае, когда под вопрос поставлено само благополучие государства как общего дела народа, с согласия  последнего истинный государственный деятель, по Цицерону, должен «как диктатор установить в государстве порядок». Здесь политик выступает не в своих корыстных целях, а в общих интересах как спаситель республики. Следуя Платону, Цицерон полагал, что истинным правителям в награду за их дела «назначено определенное место на небе, чтобы они жили там вечно, испытывая блажен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анности идеального гражданина, согласно Цицерону, обусловлены необходимостью следования таким добродетелям, как познание истины, справедливость, величие духа и благопристойность. Гражданин не только не должен сам вредить другим, нарушать чужую собственность или совершать иные несправедливости, но, кроме того, обязан оказывать помощь потерпевшим несправедливость и трудиться для общего блага.</w:t>
      </w:r>
    </w:p>
    <w:p>
      <w:pPr>
        <w:pStyle w:val="Normal"/>
        <w:jc w:val="both"/>
        <w:rPr/>
      </w:pPr>
      <w:r>
        <w:rPr/>
        <w:t>Всемерно восхваляя политическую активность граждан, Цицерон подчеркивал, что «при защите свободы граждан нет частных лиц». Он отмечал также долг гражданина защищать отечество в качестве во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пелляции к природе, к ее разуму и законам характерны и для правовой теории Цицерона. В основе права лежит присущая природе справедливость. Причем справедливость эта понимается Цицероном как вечное, неизменное и  неотъемлемое свойство и природы в целом, и человеческой природы. Следовательно, под «природой» как источником справедливости и права (права по природе, естественного права) в его учении имеются в виду весь космос, весь окружающий человека физический и социальный мир, формы человеческого общения и общежития, а также само человеческое бытие, охватывающее его тело и душу, внешнюю и внутреннюю жизнь. Всей этой «природе» (в силу ее божественного начала) присущи разум и законообразность, определенный порядок. Именно данное духовное свойство природы (ее разумно-духовный аспект), а вовсе не ее предметный и телесно-материальный состав, занимающий подчиненное и второстепенное место (как тело по отношению к душе, чувственные части души по отношению к разумной ее части) и является, по Цицерону, подлинным источником и носителем естественного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церон дает следующее развернутое определение естественного права: «Истинный закон — это разумное положение, соответствующее природе, распространяющееся на всех людей, постоянное, вечное, которое призывает к исполнению долга, приказывая; запрещая, от преступления отпугивает; оно, однако, ничего, когда это не нужно, не приказывает честным людям и не запрещает им и не воздействует на бесчестных, приказывая им что-либо или запрещая. Предлагать полную или частичную отмену такого закона — кощунство; сколько-нибудь ограничивать 1его действие не дозволено; отменить его полностью невозможно, и мы ни постановлением сената, ни постановлением народа освободиться от этого закона не мож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т «истинный закон» — один и тот же везде и всегда, и «на все народы в любое время будет распространяться один вечный и неизменный закон, причем будет один общий как бы наставник и повелитель всех людей — бог, создатель, судья, автор закона».</w:t>
      </w:r>
    </w:p>
    <w:p>
      <w:pPr>
        <w:pStyle w:val="Normal"/>
        <w:jc w:val="both"/>
        <w:rPr/>
      </w:pPr>
      <w:r>
        <w:rPr/>
        <w:t>Всякого, кто, презрев человеческую природу, своевольно не покоряется данному закону, Цицерон характеризует как беглеца от самого себя, который неминуемо понесет величайшую (божью) кару, если даже ему удастся избежать обычного людского на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оем учении о естественном праве Цицерон находился под большим влиянием соответствующих идей Платона, Аристотеля и ряда стоиков. Это влияние заметно и там, где он видит существо и смысл справедливости (и, следовательно, основной принцип естественного права) в том, что «она воздает каждому свое и сохраняет равенство между ни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едливость, согласно Цицерону, требует не вредить другим и не нарушать чужую собственность. «Первое требование справедливости, — отмечал он, — состоит в том, чтобы никто никому не вредил, если только не будет спровоцирован на это несправедливостью, а затем, чтобы все пользовались общей собственностью как общей, а частной — как своей». С этих позиций он отвергал такие акции римских популяров, как кассация долгов, ущемление крупных землевладельцев и раздача своим приверженцам и плебсу денег и имущества, отнятых у законных владель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тественное право (высший, истинный закон), согласно Цицерону, возникло «раньше, чем какой бы то ни было писаный закон, вернее, раньше, чем какое-либо государство вообще было основано». Само государство (как «общий правопорядок») с его установлениями и законами является по своей сущности воплощением того, что по природе есть справедливость и право. </w:t>
      </w:r>
    </w:p>
    <w:p>
      <w:pPr>
        <w:pStyle w:val="Normal"/>
        <w:jc w:val="both"/>
        <w:rPr/>
      </w:pPr>
      <w:r>
        <w:rPr/>
        <w:t>Отсюда вытекает требование, чтобы человеческие установления (политические учреждения, писаные законы и т.д.) соответствовали справедливости и праву, ибо последние не зависят от мнения и усмотрения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 устанавливается природой, а не человеческими решениями и постановлениями. «Если бы права устанавливались повелениями народов, решениями первенствующих людей, приговорами судей, — писал Цицерон, — то существовало бы право разбойничать, право прелюбодействовать, право предъявлять подложные завещания, если бы права эти могли получать одобрение голосованием или решением толпы». Закон, устанавливаемый людьми, не может нарушить порядок в природе и  создавать право из бесправия или благо из зла, честное из позор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твие или несоответствие человеческих законов природе (и естественному праву) выступает как критерий и мерило их справедливости или несправедливости. В качестве примера законов, противоречащих справедливости и праву, Цицерон  указывал, в частности, на законы тридцати тиранов, правивших в Афинах в 404—403 гг. до н. э., а также на римский закон 82 г. до н. э., согласно которому одобрялись все действия Суллы как консула и проконсула и ему предоставлялись неограниченные полномочия, включая право жизни и смерти по отношению к римским  гражданам. Подобные несправедливые законы, как и многие другие «пагубные постановления народов», по словам</w:t>
      </w:r>
    </w:p>
    <w:p>
      <w:pPr>
        <w:pStyle w:val="Normal"/>
        <w:jc w:val="both"/>
        <w:rPr/>
      </w:pPr>
      <w:r>
        <w:rPr/>
        <w:t>Цицерона, «заслуживают названия закона не больше, чем решения, с общего согласия принятые разбойник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ы, принимаемые в том или ином государстве, должны, кроме того, соответствовать установленному в нем строю, традициям и обычаям предков. Важное значение Цицерон (под влиянием Платона) придавал введению (преамбуле) к закону, поскольку «закону свойственно также и стремление кое в чем убеждать, а не ко всему принуждать силой и угрозами». Цель такой преамублы — укрепить божественный авторитет закона и использовать страх божьей кары в интересах исполнения людьми своего долга и предотвращения право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ои общие представления о справедливыхзаконах Цицерон конкретизировал в предлагаемых им проектах законов о религии и о магистратах. Имея в виду универсальный характер этих законов, он писал: «Ведь мы издаем законы не для одного только римского народа, но и для всех народов, честных и стойких дух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яд важных положений о правовой регламентации государственной деятельности высказан Цицероном в проекте закона о магистратах. Так, он отмечал, что империй (полномочия должностных лиц) должен быть законным. Следует, считал он, установить «не только для магистратов меру их власти, но и для граждан меру их повиновения. Ведь тот, кто разумно повелевает, рано или поздно должен будет подчиняться, а тот, кто покорно подчиняется, достоин того, чтобы рано или поздно начать повелевать». В общем виде им формулируется и следующий правовой принцип: «Под действие закона должны подпадать вс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чении Цицерона о праве наряду с отличием естественного права от писаного содержится деление самого писаного права на частное и публичное право. Так называемое право народов трактуется им как частью положительное право разных народов и частью как естественное право международного общения (т. е. как международное естественное право). Он формулирует существенный принцип международного права о необходимости соблюдения обязательств, налагаемых международными договорами. Проводя различие между справедливыми и несправедливыми войнами, он считал несправедливой и нечестивой всякую войну, которая «не была возвещена и объявлена». Война характеризуется им как вынужденный акт, допустимый лишь в случае безуспешности мирных переговоров. В качестве причины справедливой войны им указывается необходимость защиты государства, в качестве цели — установление мира. Цицерон выступал за гуманное обращение с пленными и побежд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давая должное этим исторически прогрессивным идеям Цицерона в области международного права, следует вместе с тем отметить его в целом одобрительное отношение к завоевательным войнам римской державы и ее претензиям на мировую гегемо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ворческое наследие Цицерона, в том числе и его учение о государстве и праве, оказало большое влияние на всю последующую человеческую культуру. Его труды находились в центре внимания римских (стоики, юристы, историки) и христианских (Лактанций, Августин и др.) авторов. Пристальный интерес к его идеям проявляли мыслители эпохи Возрождения, а затем и французские просветители, видевшие в Цицероне своего великого предтечу и гуманиста. Большим авторитетом имя и идеи Цицерона как великого республиканца, борца за свободу и</w:t>
      </w:r>
    </w:p>
    <w:p>
      <w:pPr>
        <w:pStyle w:val="Normal"/>
        <w:jc w:val="both"/>
        <w:rPr/>
      </w:pPr>
      <w:r>
        <w:rPr/>
        <w:t>справедливость пользовались у деятелей Французской революции (О. Мирабо, М. Робеспьера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стории политической и правовой мысли наибольшее внимание многочисленных авторов привлекали, в частности, положения Цицерона о формах государства, о смешанном правлении, о государстве как деле народа и правовом сообществе, о естественном праве, о гражданине как субъекте права и государства (Ф. Аквинский, Г. Греции, Ш. Л. Монтескье и др.). Суждения Цицерона по этому кругу проблем находятся в поле внимания многочисленных современных интерпрета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6:49:00Z</dcterms:created>
  <dc:creator>PENTIUM</dc:creator>
  <dc:description/>
  <dc:language>en-US</dc:language>
  <cp:lastModifiedBy>PENTIUM</cp:lastModifiedBy>
  <dcterms:modified xsi:type="dcterms:W3CDTF">1997-03-17T16:51:00Z</dcterms:modified>
  <cp:revision>3</cp:revision>
  <dc:subject/>
  <dc:title>  Учение Цицерона о государстве и праве</dc:title>
</cp:coreProperties>
</file>