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714772512"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560074436"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815245831"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295517526"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087582604"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