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68"/>
        <w:ind w:left="1418" w:right="493" w:hanging="0"/>
        <w:jc w:val="right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10</w:t>
      </w:r>
    </w:p>
    <w:p>
      <w:pPr>
        <w:pStyle w:val="Normal"/>
        <w:widowControl w:val="false"/>
        <w:spacing w:lineRule="auto" w:line="168"/>
        <w:ind w:left="1418" w:right="493" w:hanging="0"/>
        <w:jc w:val="both"/>
        <w:rPr/>
      </w:pPr>
      <w:r>
        <w:rPr>
          <w:sz w:val="18"/>
          <w:lang w:eastAsia="ru-RU"/>
        </w:rPr>
        <w:t xml:space="preserve"> </w:t>
      </w:r>
      <w:r>
        <w:rPr>
          <w:sz w:val="18"/>
          <w:lang w:eastAsia="ru-RU"/>
        </w:rPr>
        <w:t xml:space="preserve">Защита права </w:t>
      </w:r>
      <w:bookmarkStart w:id="0" w:name="e0_239_"/>
      <w:r>
        <w:rPr>
          <w:sz w:val="18"/>
          <w:lang w:eastAsia="ru-RU"/>
        </w:rPr>
        <w:t>собственности</w:t>
      </w:r>
      <w:r>
        <w:rPr>
          <w:b/>
          <w:sz w:val="18"/>
          <w:lang w:eastAsia="ru-RU"/>
        </w:rPr>
        <w:t xml:space="preserve"> </w:t>
      </w:r>
      <w:bookmarkEnd w:id="0"/>
      <w:r>
        <w:rPr>
          <w:sz w:val="18"/>
          <w:lang w:eastAsia="ru-RU"/>
        </w:rPr>
        <w:t xml:space="preserve">осуществлялась вещными исками, действующими против любого нарушителя. В римском частном праве около 70 видов исков. а наиболее важных </w:t>
      </w:r>
      <w:bookmarkStart w:id="1" w:name="e0_240_"/>
      <w:r>
        <w:rPr>
          <w:sz w:val="18"/>
          <w:lang w:eastAsia="ru-RU"/>
        </w:rPr>
        <w:t xml:space="preserve">отдельных </w:t>
      </w:r>
      <w:bookmarkEnd w:id="1"/>
      <w:r>
        <w:rPr>
          <w:sz w:val="18"/>
          <w:lang w:eastAsia="ru-RU"/>
        </w:rPr>
        <w:t>исков более 40. Значительная часть из них - вещные иски, а также личные иски. направленные к защите права собственности Для права собственности основными исками были вин</w:t>
      </w:r>
      <w:bookmarkStart w:id="2" w:name="e0_242_"/>
      <w:r>
        <w:rPr>
          <w:sz w:val="18"/>
          <w:lang w:eastAsia="ru-RU"/>
        </w:rPr>
        <w:t xml:space="preserve">дикационный </w:t>
      </w:r>
      <w:bookmarkEnd w:id="2"/>
      <w:r>
        <w:rPr>
          <w:sz w:val="18"/>
          <w:lang w:eastAsia="ru-RU"/>
        </w:rPr>
        <w:t xml:space="preserve">и </w:t>
      </w:r>
      <w:bookmarkStart w:id="3" w:name="e0_243_"/>
      <w:r>
        <w:rPr>
          <w:sz w:val="18"/>
          <w:lang w:eastAsia="ru-RU"/>
        </w:rPr>
        <w:t xml:space="preserve">негаторный. </w:t>
      </w:r>
      <w:r>
        <w:rPr>
          <w:b/>
          <w:sz w:val="18"/>
          <w:lang w:eastAsia="ru-RU"/>
        </w:rPr>
        <w:t xml:space="preserve">Виндикационный </w:t>
      </w:r>
      <w:bookmarkEnd w:id="3"/>
      <w:r>
        <w:rPr>
          <w:b/>
          <w:sz w:val="18"/>
          <w:lang w:eastAsia="ru-RU"/>
        </w:rPr>
        <w:t xml:space="preserve">иск </w:t>
      </w:r>
      <w:r>
        <w:rPr>
          <w:sz w:val="18"/>
          <w:lang w:eastAsia="ru-RU"/>
        </w:rPr>
        <w:t>регламентировал действия собственника по отысканию и возвращению своей вещи, вышедшей против его воли из облада</w:t>
        <w:softHyphen/>
        <w:t>ния</w:t>
      </w:r>
      <w:bookmarkStart w:id="4" w:name="e0_246_"/>
      <w:r>
        <w:rPr>
          <w:sz w:val="18"/>
          <w:lang w:eastAsia="ru-RU"/>
        </w:rPr>
        <w:t xml:space="preserve"> </w:t>
      </w:r>
      <w:bookmarkEnd w:id="4"/>
      <w:r>
        <w:rPr>
          <w:sz w:val="18"/>
          <w:lang w:eastAsia="ru-RU"/>
        </w:rPr>
        <w:t>Первоначально виндикация носила неограниченный характер. Позднее в целях обеспечения разнообразных потребностей развивающегося экономического оборота она была ограничена в интересах добросовестных владельцев. Материально-правовое содержание виндикации, выра</w:t>
        <w:softHyphen/>
        <w:t xml:space="preserve">женное в </w:t>
      </w:r>
      <w:bookmarkStart w:id="5" w:name="e0_247_"/>
      <w:r>
        <w:rPr>
          <w:sz w:val="18"/>
          <w:lang w:eastAsia="ru-RU"/>
        </w:rPr>
        <w:t xml:space="preserve">преторской </w:t>
      </w:r>
      <w:bookmarkEnd w:id="5"/>
      <w:r>
        <w:rPr>
          <w:sz w:val="18"/>
          <w:lang w:eastAsia="ru-RU"/>
        </w:rPr>
        <w:t xml:space="preserve">формуле, состоит в требовании невладеющего собственника (истца) к владеющему </w:t>
      </w:r>
      <w:bookmarkStart w:id="6" w:name="e0_248_"/>
      <w:r>
        <w:rPr>
          <w:sz w:val="18"/>
          <w:lang w:eastAsia="ru-RU"/>
        </w:rPr>
        <w:t xml:space="preserve">несобственнику </w:t>
      </w:r>
      <w:bookmarkEnd w:id="6"/>
      <w:r>
        <w:rPr>
          <w:sz w:val="18"/>
          <w:lang w:eastAsia="ru-RU"/>
        </w:rPr>
        <w:t xml:space="preserve">(ответчику) о возврате вещи. Причем ответчиком мог быть как держатель, так и владелец вещи - добросовестный и недобросовестный. Истец нес бремя </w:t>
      </w:r>
      <w:bookmarkStart w:id="7" w:name="e0_249_"/>
      <w:r>
        <w:rPr>
          <w:sz w:val="18"/>
          <w:lang w:eastAsia="ru-RU"/>
        </w:rPr>
        <w:t xml:space="preserve">доказывания </w:t>
      </w:r>
      <w:bookmarkStart w:id="8" w:name="e0_250_"/>
      <w:bookmarkEnd w:id="7"/>
      <w:r>
        <w:rPr>
          <w:sz w:val="18"/>
          <w:lang w:eastAsia="ru-RU"/>
        </w:rPr>
        <w:t xml:space="preserve"> </w:t>
      </w:r>
      <w:bookmarkEnd w:id="8"/>
      <w:r>
        <w:rPr>
          <w:sz w:val="18"/>
          <w:lang w:eastAsia="ru-RU"/>
        </w:rPr>
        <w:t xml:space="preserve">принадлежности </w:t>
      </w:r>
      <w:bookmarkStart w:id="9" w:name="e0_251_"/>
      <w:r>
        <w:rPr>
          <w:sz w:val="18"/>
          <w:lang w:eastAsia="ru-RU"/>
        </w:rPr>
        <w:t>ем</w:t>
      </w:r>
      <w:bookmarkEnd w:id="9"/>
      <w:r>
        <w:rPr>
          <w:sz w:val="18"/>
          <w:lang w:eastAsia="ru-RU"/>
        </w:rPr>
        <w:t>у права собственности на спорную вещь. Ответчик, осво</w:t>
        <w:softHyphen/>
        <w:t xml:space="preserve">бождаемый от обязанности представления доказательств. в силу того, что в его пользу свидетельствовал сам факт владения вещью При доказанности истцом принадлежности ему права собственности на спорную вещь, она изымалась у ответчика, который, кроме того, утрачивал (в </w:t>
      </w:r>
      <w:bookmarkStart w:id="10" w:name="e0_259_"/>
      <w:r>
        <w:rPr>
          <w:sz w:val="18"/>
          <w:lang w:eastAsia="ru-RU"/>
        </w:rPr>
        <w:t xml:space="preserve">легисакционном </w:t>
      </w:r>
      <w:bookmarkEnd w:id="10"/>
      <w:r>
        <w:rPr>
          <w:sz w:val="18"/>
          <w:lang w:eastAsia="ru-RU"/>
        </w:rPr>
        <w:t>процессе) внесенный залог</w:t>
      </w:r>
      <w:bookmarkStart w:id="11" w:name="e0_260_"/>
      <w:r>
        <w:rPr>
          <w:sz w:val="18"/>
          <w:lang w:eastAsia="ru-RU"/>
        </w:rPr>
        <w:t xml:space="preserve">. </w:t>
      </w:r>
      <w:bookmarkEnd w:id="11"/>
      <w:r>
        <w:rPr>
          <w:sz w:val="18"/>
          <w:lang w:eastAsia="ru-RU"/>
        </w:rPr>
        <w:t>В формулярном процессе вещь в надлежащем состоянии присуждалась истцу со всеми плодами и приращениями, причем в формуле предусмат</w:t>
        <w:softHyphen/>
        <w:t>ривалась возможность возмещения ущерба в случае гибели, повреждения или ухудшения вещи.. Ответственность добросовестного -он возвращал лишь наличные плоды. Недоб</w:t>
        <w:softHyphen/>
        <w:t>росовестный владелец возмещал стоимость плодов, получен</w:t>
        <w:softHyphen/>
        <w:t>ных за все время неправомерного обладания вещью, а также тех, которые он мог бы получить при надлежащей заботливости..</w:t>
      </w:r>
      <w:bookmarkStart w:id="12" w:name="e0_263_"/>
      <w:r>
        <w:rPr>
          <w:sz w:val="18"/>
          <w:lang w:eastAsia="ru-RU"/>
        </w:rPr>
        <w:t xml:space="preserve"> </w:t>
      </w:r>
      <w:r>
        <w:rPr>
          <w:b/>
          <w:sz w:val="18"/>
          <w:lang w:eastAsia="ru-RU"/>
        </w:rPr>
        <w:t xml:space="preserve">Негаторный </w:t>
      </w:r>
      <w:bookmarkEnd w:id="12"/>
      <w:r>
        <w:rPr>
          <w:b/>
          <w:sz w:val="18"/>
          <w:lang w:eastAsia="ru-RU"/>
        </w:rPr>
        <w:t xml:space="preserve">иск </w:t>
      </w:r>
      <w:r>
        <w:rPr>
          <w:sz w:val="18"/>
          <w:lang w:eastAsia="ru-RU"/>
        </w:rPr>
        <w:t>направлен против наруши</w:t>
        <w:softHyphen/>
        <w:t>телей свободы собственности. -истец не утрачивает владения вещью, но встречает реальные преграды в осуществлении сво</w:t>
        <w:softHyphen/>
        <w:t xml:space="preserve">ей собственности При удовлетворении иска подлежали возмещению истцу все убытки, связанные с нарушением </w:t>
      </w:r>
    </w:p>
    <w:p>
      <w:pPr>
        <w:pStyle w:val="Normal"/>
        <w:widowControl w:val="false"/>
        <w:spacing w:lineRule="auto" w:line="168"/>
        <w:ind w:left="1418" w:right="493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spacing w:lineRule="auto" w:line="168"/>
        <w:ind w:left="1418" w:right="493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spacing w:lineRule="auto" w:line="168"/>
        <w:ind w:left="1418" w:right="493" w:hanging="0"/>
        <w:jc w:val="both"/>
        <w:rPr/>
      </w:pPr>
      <w:r>
        <w:rPr>
          <w:b/>
          <w:sz w:val="18"/>
          <w:lang w:eastAsia="ru-RU"/>
        </w:rPr>
        <w:t xml:space="preserve">Обеспечение договоров. </w:t>
      </w:r>
      <w:r>
        <w:rPr>
          <w:sz w:val="18"/>
          <w:lang w:eastAsia="ru-RU"/>
        </w:rPr>
        <w:t>Возмещение убытков должни</w:t>
        <w:softHyphen/>
        <w:t>ком, причиненных кредитору неисполнением или ненадлежа</w:t>
        <w:softHyphen/>
        <w:t>щим исполнением договора, возможно лишь при условии, что ко времени взыскания у должника достаточно имущества, эквивалентного убыткам. Наряду с этим кредитор заинтересо</w:t>
        <w:softHyphen/>
        <w:t>ван в том, чтобы побудить должника к своевременному испол</w:t>
        <w:softHyphen/>
        <w:t>нению обязательства под страхом невыгодных для него по</w:t>
        <w:softHyphen/>
        <w:t xml:space="preserve">следствий. Этим целям служили дополнительные средства, обеспечивавшие исполнение обязательств: задаток, неустойка. поручительство и залог. </w:t>
      </w:r>
      <w:r>
        <w:rPr>
          <w:sz w:val="18"/>
          <w:u w:val="single"/>
          <w:lang w:eastAsia="ru-RU"/>
        </w:rPr>
        <w:t>Задаток</w:t>
      </w:r>
      <w:r>
        <w:rPr>
          <w:sz w:val="18"/>
          <w:lang w:eastAsia="ru-RU"/>
        </w:rPr>
        <w:t xml:space="preserve"> состоит в имуществе (денежной сумме или ценности), передаваемом одним контрагентом другому в удо</w:t>
        <w:softHyphen/>
        <w:t>стоверение возникшего соглашения. В случае нарушения до</w:t>
        <w:softHyphen/>
        <w:t>говора давший задаток теряет его, а получивший - возвраща</w:t>
        <w:softHyphen/>
        <w:t xml:space="preserve">ет двойную стоимость задатка (в зависимости от того, кто нарушил договор). Задаток может принять форму </w:t>
      </w:r>
      <w:r>
        <w:rPr>
          <w:b/>
          <w:sz w:val="18"/>
          <w:lang w:eastAsia="ru-RU"/>
        </w:rPr>
        <w:t xml:space="preserve">отступного, </w:t>
      </w:r>
      <w:r>
        <w:rPr>
          <w:sz w:val="18"/>
          <w:lang w:eastAsia="ru-RU"/>
        </w:rPr>
        <w:t>если стороны согласятся ограничить ответственность за неис</w:t>
        <w:softHyphen/>
        <w:t xml:space="preserve">полнение договора суммой, равной задатку. </w:t>
      </w:r>
      <w:r>
        <w:rPr>
          <w:b/>
          <w:sz w:val="18"/>
          <w:lang w:eastAsia="ru-RU"/>
        </w:rPr>
        <w:t xml:space="preserve">Неустойка </w:t>
      </w:r>
      <w:r>
        <w:rPr>
          <w:sz w:val="18"/>
          <w:lang w:eastAsia="ru-RU"/>
        </w:rPr>
        <w:t>представляет собой штраф</w:t>
        <w:softHyphen/>
        <w:t>ную сумму, выплачиваемую должником кредитору при неисполнении или неполном исполнении обязательства. При этом возможны следующие ситуации: должник уп</w:t>
        <w:softHyphen/>
        <w:t xml:space="preserve">лачивает штраф и остается обязанным по договору, кредитор выбирает одно из двух: штрафную сумму либо исполнение обязательства; должник, уплативший неустойку (штраф), освобождается от обязательства из договора. </w:t>
      </w:r>
      <w:r>
        <w:rPr>
          <w:b/>
          <w:sz w:val="18"/>
          <w:lang w:eastAsia="ru-RU"/>
        </w:rPr>
        <w:t xml:space="preserve">Поручительство </w:t>
      </w:r>
      <w:r>
        <w:rPr>
          <w:sz w:val="18"/>
          <w:lang w:eastAsia="ru-RU"/>
        </w:rPr>
        <w:t>есть принятие на себя третьим лицом от</w:t>
        <w:softHyphen/>
        <w:t>ветственности за неисполнение обязательства (наряду с долж</w:t>
        <w:softHyphen/>
        <w:t>ником). Поручительство возникает в силу простого соглаше</w:t>
        <w:softHyphen/>
        <w:t>ния и может выражаться в двух формах. После возникновения обязательства из договора третье лицо (поручитель) по со</w:t>
        <w:softHyphen/>
        <w:t xml:space="preserve">глашению с кредитором брал на себя бремя погашения долга в случае неплатежеспособности должника. Другая форма состояла в поручении третьего лица будущему кредитору о </w:t>
      </w:r>
      <w:bookmarkStart w:id="13" w:name="e0_261_"/>
      <w:r>
        <w:rPr>
          <w:sz w:val="18"/>
          <w:lang w:eastAsia="ru-RU"/>
        </w:rPr>
        <w:t>пре</w:t>
      </w:r>
      <w:bookmarkEnd w:id="13"/>
      <w:r>
        <w:rPr>
          <w:sz w:val="18"/>
          <w:lang w:eastAsia="ru-RU"/>
        </w:rPr>
        <w:t xml:space="preserve">доставлении займа будущему должнику с принятием на себя поручителем ответственности за своевременное погашение долга. </w:t>
      </w:r>
      <w:r>
        <w:rPr>
          <w:b/>
          <w:sz w:val="18"/>
          <w:lang w:eastAsia="ru-RU"/>
        </w:rPr>
        <w:t xml:space="preserve">Залог </w:t>
      </w:r>
      <w:r>
        <w:rPr>
          <w:sz w:val="18"/>
          <w:lang w:eastAsia="ru-RU"/>
        </w:rPr>
        <w:t>это вещное</w:t>
      </w:r>
      <w:r>
        <w:rPr>
          <w:b/>
          <w:sz w:val="18"/>
          <w:lang w:eastAsia="ru-RU"/>
        </w:rPr>
        <w:t xml:space="preserve"> </w:t>
      </w:r>
      <w:r>
        <w:rPr>
          <w:sz w:val="18"/>
          <w:lang w:eastAsia="ru-RU"/>
        </w:rPr>
        <w:t>обеспечении требования кредитора, В имуществе должника заранее обозначалась вещь, предназначавшаяся для воз</w:t>
      </w:r>
      <w:bookmarkStart w:id="14" w:name="e0_262_"/>
      <w:r>
        <w:rPr>
          <w:sz w:val="18"/>
          <w:lang w:eastAsia="ru-RU"/>
        </w:rPr>
        <w:t xml:space="preserve">мещения </w:t>
      </w:r>
      <w:bookmarkEnd w:id="14"/>
      <w:r>
        <w:rPr>
          <w:sz w:val="18"/>
          <w:lang w:eastAsia="ru-RU"/>
        </w:rPr>
        <w:t>убытков, причиненных кредитору неисполнением договора</w:t>
      </w:r>
    </w:p>
    <w:p>
      <w:pPr>
        <w:pStyle w:val="Normal"/>
        <w:spacing w:lineRule="auto" w:line="168"/>
        <w:ind w:left="1418" w:hanging="0"/>
        <w:rPr>
          <w:sz w:val="18"/>
          <w:lang w:eastAsia="ru-RU"/>
        </w:rPr>
      </w:pPr>
      <w:r>
        <w:rPr>
          <w:sz w:val="18"/>
          <w:lang w:eastAsia="ru-RU"/>
        </w:rPr>
      </w:r>
    </w:p>
    <w:sectPr>
      <w:type w:val="nextPage"/>
      <w:pgSz w:w="11906" w:h="16820"/>
      <w:pgMar w:left="1559" w:right="41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0:57:00Z</dcterms:created>
  <dc:creator>Kostik</dc:creator>
  <dc:description/>
  <dc:language>en-US</dc:language>
  <cp:lastModifiedBy>Kostik</cp:lastModifiedBy>
  <dcterms:modified xsi:type="dcterms:W3CDTF">1998-01-15T15:11:00Z</dcterms:modified>
  <cp:revision>3</cp:revision>
  <dc:subject/>
  <dc:title> Защита права собственности осуществлялась вещными исками, действующими против любого нарушителя</dc:title>
</cp:coreProperties>
</file>