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ИТУТ ЭКОНОМИКИ УПРАВЛЕНИЯ И ПОЛИТ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ЕФЕРА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курсу: КРИМИНАЛИСТ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: Видеозапис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:</w:t>
      </w:r>
    </w:p>
    <w:p>
      <w:pPr>
        <w:pStyle w:val="Normal"/>
        <w:jc w:val="right"/>
        <w:rPr/>
      </w:pPr>
      <w:r>
        <w:rPr>
          <w:sz w:val="28"/>
        </w:rPr>
        <w:t xml:space="preserve">Кандидат Юридических Наук: Шаталов А.С.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3-го курса, гр. Ю-3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t>Москва 1997</w:t>
      </w:r>
      <w:r>
        <w:rPr>
          <w:lang w:val="en-US"/>
        </w:rPr>
        <w:t>/98</w:t>
      </w:r>
      <w:r>
        <w:rPr/>
        <w:t xml:space="preserve"> уч. Год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Понятием криминалистическая видеозапись охватывается не только видеоаппаратура, но и приемы и методы ее применения, а также демонстрационные устройства. Эти средства применяются, во - первых, для фиксации условий, хода, участников и результатов различных действий и мероприятий; во - вторых, в целях исследования обнаруженных и зафиксированных объектов (предметов, процессов и т.д.). 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Применение видеозаписи способствует:  получению наглядного иллюстративного, доказательственного и ориентирующего материала; выявлению таких объектов, следов и фактов, которые, находясь за пределами порога чувствительности органов зрения и слуха, не воспринимаются обычным способом. Кроме того, эти средства являются еще надежным средством " памяти ". Они запечатлевают на будущее то, что может не сохраниться в натуре. Видеозапись, примененная в ходе опроса, допроса не только передает содержание сообщаемых сведений, но и особенности их передачи, состояние источника информации в этот момент, окружающую обстановку.  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о сравнению с киносъемкой видеозапись обладает рядом преимуществ: она оперативнее , проще и удобнее в использовании. Экспонированный материал не требует никакой дополнительной обработки. Важно и то, что видимое изображение одновременно со съемкой может сопровождаться звуковыми пояснениями, а произведенная запись может быть тут же продемонстрирована на экране видеомагнитофона. При демонстрации записи возможен стоп -кадр в случае необходимости изучения каких - либо деталей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Таким образом, видеозапись может быть определена как одна из составляющих отрасли криминалистической техники, представляющая собой систему научных положений, технических средств и методов получения изображения объектов и фактов в целях их фиксации и исследования при решении задач расследовани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идеозапись, произведенная при допросе подозреваемого либо обвиняемого, дающих правдивые показания, может быть использована при допросе их соучастников, когда по тактическим соображениям нецелесообразно проведение очной ставки между ним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 основе  криминалистической видеозаписи лежат технические средства и методы общего назначения, обладающие универсальностью. Применение их в криминалистике приобрело специфическую правовую направленность, обусловленную особенностями запечатлеваемых объектов и решаемых задач. Эти особенности позволяют использовать в криминалистических целях лишь такие методы получения отображений, которые обеспечивают точность и объективность запечатления и возможность проверки соответствия информации, полученной с их помощью, реальным фактам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рименение видеозаписи опирается на ряд принципов: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ринцип недопустимости ретуши, монтажа, уничтожения некачественных продуктов съемки и записи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ринцип применения только субъектами практического следования либо под их контролем и управлением приглашенными специалистами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ринцип объективности фиксации объекта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ринцип отражения факта, условий, порядка, результатов применения в составляемых субъектами ППД документах (протоколах, актах и т.д.)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ринцип соблюдения правил, позволяющих устанавливать размеры, объем фиксированных объектов, звуковые модуляции голоса.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 зависимости от стоящих перед съемкой задач и методов их решения криминалистическая видеозапись подразделяется на : 1) запечатлевающую (фиксирующую) и 2) исследовательскую (экспертную) съемку.</w:t>
      </w:r>
    </w:p>
    <w:p>
      <w:pPr>
        <w:pStyle w:val="Normal"/>
        <w:ind w:firstLine="567"/>
        <w:jc w:val="both"/>
        <w:rPr/>
      </w:pPr>
      <w:r>
        <w:rPr>
          <w:sz w:val="32"/>
        </w:rPr>
        <w:t>Запечатлевающая съемка производится при проведении следственных  действий самим следователем, специалистом - криминалистом или иным участником по предложению следователя с целью запечатления обстановки, хода и результатов следственного действия. С помощью рассматриваемых средств осуществляется ориентирующая, обзорная, узловая и детальная съемка (запись) объектов (обстановки места происшествия, предметов, предъявляемых для опознания и т.д.) Ориентирующая видеозапись охватывает место выполняемого действия с окружающей  местностью, ориентирует место производства следственного действия по его расположению.</w:t>
      </w:r>
    </w:p>
    <w:p>
      <w:pPr>
        <w:pStyle w:val="Normal"/>
        <w:ind w:firstLine="567"/>
        <w:jc w:val="both"/>
        <w:rPr/>
      </w:pPr>
      <w:r>
        <w:rPr>
          <w:sz w:val="32"/>
        </w:rPr>
        <w:t>Обзорная съемка - это съемка самого места производства следственного действия без окружающей обстановки,  в первоначальном виде, без каких - либо изменений, вносимых в ходе следственного действия. В зависимости от операторских возможностей эта съемка может быть произведена с одной или нескольких точек, с разных сторон с наиболее полным охватом фиксируемой обстановк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Узловая съемка - это съемка отдельных участков ("узлов") места производства следственного действия, на которых в силу тех или иных причин концентрируется внимание участников следственного действия ( общий вид взломанной двери, место обнаружения следов и т.д. ). 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Детальная - съемка отдельных предметов, их элементов (деталей), определенных следов. </w:t>
      </w:r>
    </w:p>
    <w:p>
      <w:pPr>
        <w:pStyle w:val="Normal"/>
        <w:ind w:firstLine="567"/>
        <w:jc w:val="both"/>
        <w:rPr/>
      </w:pPr>
      <w:r>
        <w:rPr>
          <w:sz w:val="32"/>
        </w:rPr>
        <w:t>Видеозапись применяется при производстве следственного действия в целях запечатления информации того же объема. Однако в силу специфичности их операторских методов такая съемка подразделяется на съемку мелким, средним и крупным планам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Съемка мелким планом выполняет роль ориентирующей съемки. Чаще всего с мелкого плана начинается видеофильм. Он как бы вводит нас в общую окружающую обстановку места события.</w:t>
      </w:r>
    </w:p>
    <w:p>
      <w:pPr>
        <w:pStyle w:val="Normal"/>
        <w:ind w:firstLine="567"/>
        <w:jc w:val="both"/>
        <w:rPr/>
      </w:pPr>
      <w:r>
        <w:rPr>
          <w:sz w:val="32"/>
        </w:rPr>
        <w:t>Средний план дает обзор непосредственно места производства следственного действия, фиксирует общее расположение объектов, расстановку участвующих в следственном действии лиц и выполняемые ими рол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Крупный план выделяет отдельные, наиболее важные объекты съемки и действия участников события, фиксирует общие и частные признаки предметов, имеющих значение для расследования дела. В целях достижения большей информативности мелкие предметы, следы, особенности поведения и эмоционального настроя участников действия из числа обвиняемых, потерпевших, свидетелей снимаются с акцентированием  внимания на них. </w:t>
      </w:r>
    </w:p>
    <w:p>
      <w:pPr>
        <w:pStyle w:val="Normal"/>
        <w:ind w:firstLine="567"/>
        <w:jc w:val="both"/>
        <w:rPr/>
      </w:pPr>
      <w:r>
        <w:rPr>
          <w:sz w:val="32"/>
        </w:rPr>
        <w:t>Операторские возможности видеосъемки путем плавного перехода от плана к плану позволяют с убедительной достоверностью показать место обнаружения имеющего отношение к расследуемому событию объекта, характерные для него общие и частные признаки, запечатлеть такие особенности поведения участвующих в следственном действии лиц, которые "ускользнули " бы при других способах фиксаци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ыбор необходимых в конкретной ситуации видов съемки зависит от характера производимого следственного действия, от целесообразности фиксации обстановки в целом и ее деталей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Исследовательская съемка производится специалистом в лабораторных условиях с применением специальной аппаратуры и соответствующих методик.</w:t>
      </w:r>
    </w:p>
    <w:p>
      <w:pPr>
        <w:pStyle w:val="Normal"/>
        <w:ind w:firstLine="567"/>
        <w:jc w:val="both"/>
        <w:rPr/>
      </w:pPr>
      <w:r>
        <w:rPr>
          <w:sz w:val="32"/>
        </w:rPr>
        <w:t>Применение криминалистической видеозаписи в ходе расследования приобретает доказательственное значение лишь при условии надлежащего оформления, включающего процессуальный и технический аспекты. Процессуальный аспект регламентирован уголовно - процессуальным законом. Правила технического оформления выработаны практикой.</w:t>
      </w:r>
    </w:p>
    <w:p>
      <w:pPr>
        <w:pStyle w:val="Normal"/>
        <w:ind w:firstLine="567"/>
        <w:jc w:val="both"/>
        <w:rPr/>
      </w:pPr>
      <w:r>
        <w:rPr>
          <w:sz w:val="32"/>
        </w:rPr>
        <w:t>При видеозаписи допроса, следственного эксперимента, проверки показаний на месте фильмированию подлежит все следственное действие от начала до конца. При этом фильм компануется из трех последовательных частей: вводной, основной и заключительной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Во вводной части запечатлеваются действия с момента, когда следователь, выполняя процессуальные формальности, называет свою должность, фамилию, указывает, по какому делу производится следственное действие, называет место и время его производства, участников, разъясняет им их права и обязанности и осуществляет другие действия, предусмотренные процессуальным законом. 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 основной части видеофильма фиксируется ход следственного действия с синхронной звукозаписью диалогов его участников.</w:t>
      </w:r>
    </w:p>
    <w:p>
      <w:pPr>
        <w:pStyle w:val="Normal"/>
        <w:ind w:firstLine="567"/>
        <w:jc w:val="both"/>
        <w:rPr/>
      </w:pPr>
      <w:r>
        <w:rPr>
          <w:sz w:val="32"/>
        </w:rPr>
        <w:t>Заключительная часть видеофильма снимается после демонстрации участникам следственного действия вводной и основной его частей. В кадрах, снятых средним и крупным планами, фиксируется опрос следователем участников следственного действия, соответствует ли воспроизводимая видеозапись содержанию и результатам следственного действия. Завершается фильм ответами на поставленные вопросы и сообщением следователя о времени окончания следственного действия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Для удобства демонстрации видеофильма он должны иметь начальные и конечные ракорды (чистые куски пленки размером 1-1,5 м). На начальном ракорде чернилами проводится стартовая черта - начало демонстрации и делается пояснительная надпись: по какому делу, при производстве какого следственного действия снят фильм, метраж пленки, количество склеек на ней. </w:t>
      </w:r>
    </w:p>
    <w:p>
      <w:pPr>
        <w:pStyle w:val="Normal"/>
        <w:ind w:firstLine="567"/>
        <w:jc w:val="both"/>
        <w:rPr/>
      </w:pPr>
      <w:r>
        <w:rPr>
          <w:sz w:val="32"/>
        </w:rPr>
        <w:t>Видеофильмы упаковываются в жесткие коробки, на которые наносятся пояснительные надписи об их относимости к определенному уголовному делу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  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: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Курс лекций по Криминалистике под ред. Образцова В.А., Москва, 1996г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"Криминалистика" - учебник под ред. Образцова В.А., Москва,  1995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Normal"/>
        <w:ind w:lef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37"/>
        </w:tabs>
        <w:ind w:left="1137" w:hanging="57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1:53:00Z</dcterms:created>
  <dc:creator>Михаил Маслов</dc:creator>
  <dc:description/>
  <dc:language>en-US</dc:language>
  <cp:lastModifiedBy>Михаил Маслов</cp:lastModifiedBy>
  <dcterms:modified xsi:type="dcterms:W3CDTF">1998-04-18T16:54:00Z</dcterms:modified>
  <cp:revision>18</cp:revision>
  <dc:subject/>
  <dc:title>ИНСТИТУТ ЭКОНОМИКИ УПРАВЛЕНИЯ И ПОЛИТОЛОГИИ</dc:title>
</cp:coreProperties>
</file>