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both"/>
        <w:rPr/>
      </w:pPr>
      <w:r>
        <w:rPr/>
        <w:t xml:space="preserve">Äîñòèæåíèå âå÷íûõ öåëåé è ðåøåíèå çàäà÷ îáùåñòâåííãî ðàçâèòèÿ çàâèÿñÿò âîî ìíîãîì îò ñòåïåíè ðàçâèòèÿ ëè÷íîñòè, îò åå òâîð÷åñêîãî ïîòåíöèàëà. Èñêëþ÷èòåëüíîå çåíà÷åíèå â ïðîÿâëåíèè ÷åëîâåêà êàê ëè÷íîñòè èìååò òàêàÿ êàòåãîðèÿ, êàê ïðàâîâîé ñòàòóñ, ò.å. ñèñòåìà ãàðàíòèðîâàííûõ ãîñóäàðñòâîì ïðàâ, ñâîáîä è îáÿçàííîñòåé ëè÷íîñòè. Ïðàâîâîé ñòàòóñ - ýòî ñîöèàëüíî- äîïóñòèìûå è íåîáõîëäèìûå âîçìîæíîñòè, âîçìîæíîñòè ëè÷íî÷òè íå êàê èíäèâèäà, à êàê ãðàæäàíèíà ãîñóäàðñòâà, êîòîðûå â ñâîþ î÷åðåäü ãàðàíòèðîâàííû àâòîðèòåòîì ãîñóäàðñòâà. </w:t>
      </w:r>
    </w:p>
    <w:p>
      <w:pPr>
        <w:pStyle w:val="Normal"/>
        <w:bidi w:val="0"/>
        <w:ind w:firstLine="426"/>
        <w:jc w:val="both"/>
        <w:rPr/>
      </w:pPr>
      <w:r>
        <w:rPr/>
        <w:t xml:space="preserve">Ñàìûìè ãëàâíûìè ýëåìåíòàìè ïðàâîâîãî ñòàòóñà ÿâëÿ÷.þòñÿ ïðàâà, ñâîáîäû è îáÿçàííîñòè. Ñîäåðæàíèå ïðàâ, ñâîáîä è îáÿçàííîñòåé, êàê ïðàâèëî, áàçèðóåòñÿ íà åäèíñòâå è ñîâ÷åòàíèè îáùåòñâåííûõ è ëè÷íûõ èíòåðåñîâ è â êîíå÷íîì ñ÷åòå îïðåäåëÿåòñÿ ðåàëüíûìè îáùåòñâåííûìè îòíîøåíèÿìè. </w:t>
      </w:r>
    </w:p>
    <w:p>
      <w:pPr>
        <w:pStyle w:val="Normal"/>
        <w:bidi w:val="0"/>
        <w:ind w:firstLine="426"/>
        <w:jc w:val="both"/>
        <w:rPr/>
      </w:pPr>
      <w:r>
        <w:rPr/>
        <w:t xml:space="preserve">Õîòåëîñü áû îáðàòèòü âíèìàíèå åùå íà îäèí ìîìåíò. À èìåííî: êàêèå ðàçëè÷èÿ ñùåñòâóþò ìåæäó ïîíÿòèÿìè "ïðàâà " è "ñâîáîäû". Íàäî ñêàçàòü, ÷òî ïðèíöèïèàëüíûõ ðàçëè÷èé â ñîöèàëüíîì è þðèäè÷åñêîì çíà÷åíèè ìåæäó ïðàâàìè è ñâîáîäàìè íåò. Ñâîáîäàìè ëè÷íîñòè ÿâëÿþòñÿ, íàïðèìåð, ïîëèòè÷åñêèå ñâîáîäû ñëîâà, ïå÷àòè, óëè÷íûõ øåñòâèé è äåìîíñòðàöèé, ñâîáîäà ñîâåñòè  è íåêîòîðûå äðóãèå. Îñîáåííîñòè ñâîáîä ëè÷íîñòè â ñðàâíåíèè ñ åå ïðàâàìè çàêëþ÷àþòñÿ â õàðàêòåðå äåéñòâèé ëè÷íîñòè., âîçìîæíîñòè ïîñòóïàòü â îïðåäåëåííûõ ñôåðàõ ïî ñâîåìó ñîáñòâåííîìó óñìîòðåíèþ., ñàìîìó îïðåäåëÿòü ëèíèþ ïîâåäåíèÿ è îáÿçàííûõ ñóáúåêòîâ, â ÷àñòíîñòè îðãàíîâ ãîñóäàðñòâà , ïðèçâàííûõ îõðàíÿòü ñôåðó îñóùåòñâëåíèÿ ñâîáîä ëè÷íîñòè. </w:t>
      </w:r>
    </w:p>
    <w:p>
      <w:pPr>
        <w:pStyle w:val="Normal"/>
        <w:bidi w:val="0"/>
        <w:ind w:firstLine="426"/>
        <w:jc w:val="both"/>
        <w:rPr/>
      </w:pPr>
      <w:r>
        <w:rPr/>
        <w:t xml:space="preserve">Òåïåðü ìíå áû õîòåëîñü íåìíîãî óäåëèòü âíèìàíèÿ êëàññèôèêàöèè ïðàâ è ñâîáîä ëè÷íîñòè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