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Times New Roman Cyr" w:hAnsi="Times New Roman Cyr" w:eastAsia="Times New Roman Cyr" w:cs="Times New Roman Cyr"/>
        </w:rPr>
      </w:pPr>
      <w:r>
        <w:rPr>
          <w:rFonts w:eastAsia="Times New Roman Cyr" w:cs="Times New Roman Cyr" w:ascii="Times New Roman Cyr" w:hAnsi="Times New Roman Cyr"/>
        </w:rPr>
        <w:t>Конституция Японии 1947 года</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берально-демократические преобразования в области государственного строя были утверждены новой конституцией. </w:t>
      </w:r>
    </w:p>
    <w:p>
      <w:pPr>
        <w:pStyle w:val="Normal"/>
        <w:spacing w:lineRule="auto" w:line="312"/>
        <w:ind w:firstLine="851"/>
        <w:jc w:val="both"/>
        <w:rPr/>
      </w:pPr>
      <w:r>
        <w:rPr>
          <w:rFonts w:eastAsia="Times New Roman Cyr" w:cs="Times New Roman Cyr" w:ascii="Times New Roman Cyr" w:hAnsi="Times New Roman Cyr"/>
          <w:sz w:val="28"/>
          <w:szCs w:val="28"/>
        </w:rPr>
        <w:t>Работа над проектом будущей японской конституции началась весной 1946 г. на была поручена оккупационными властями дворцовым кругам. Политические партии, с их диаметрально противоположными идейными позициями, подготовили свои проекты, центральное место в которых занял вопрос об отношении к императорской власти. Если консервативная партия дзиюто, например, настаивала на сохранении императорской власти, ограниченной только в праве на издание чрезвычайных указов и пр., то радикальные требования японских коммунистов сводились к установлению в Японии “народной республики”</w:t>
      </w:r>
      <w:r>
        <w:rPr>
          <w:sz w:val="28"/>
          <w:szCs w:val="28"/>
        </w:rPr>
        <w:t>.</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 оккупационных властей исходил из неукоснительного соблюдения следующих требований: Япония должна  отказаться от войны и уничтожить свои вооружённые силы; суверенитет должен быть передан народу, палата пэров упразднена; собственность императорского дома должна поступить в распоряжение государства. Японские министры назвали это проект "устрашающе радикальным", заявив, что он совершенно противоречит японским традициям. Особенно бурное возражение консервативных кругов вызвали требования о запрете на войну и вооружённые силы, о передаче собственности императорского дома, которая, как они утверждали, "нарушит национальную структуру", государству. Подготовленный в марте 1946 г. официальный проект конституции был основан на проекте оккупационных властей. В нём был учтён ряд предложений из партийных проектов. Так, под влиянием проекта японских коммунистов в Конституцию было включено положение о праве граждан требовать возмещения от государства в случае причинения им ущерба незаконными действиями властей (ст. 17, 40), а также о праве японских граждан на "минимальный уровень здоровья и культурной жизни" (ст. 25).</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льно Конституция была принята японским парламентом и утверждена Тайным советом как изменённая старая Конституция. Возможность такого изменения была предусмотрена в ст. 7 Конституции 1889 г. Но это была принципиально новая Конституция, впервые в истории государственного развития страны построенная на принципах парламентской демократии.</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47 г. конституция вступила в действие.</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еамбуле Конституции был закреплён принцип народного суверенитета, но наследственная императорская власть была сохранена под давлением прежде всего правых сил и определённых социально-психологических факторов, консервативного монархического сознания большинства японцев, особенно в сельской местности. Сохранение монархии предполагало вместе с тем радикальное изменение роли и места императора в государстве.</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сохраняла династическую преемственность императорского трона. Согласно ст. 1, император является "символом государства и единства народа". Такая формула монархии не встречается ни в одной из современных конституций, что давало возможность некоторым японским государствоведам говорить о том, что в Японии фактически установлена не монархия, а республика.</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вном противоречии со ст. 4 Конституции, отказывающей императору в праве осуществлять государственную власть, за ним был закреплён ряд конституционных полномочий: на в духе английского конституционализма он по представлению парламента назначает премьер-министра; по представлению кабинета министров назначает главного судью Верховного Суда; по совету и с одобрения кабинета осуществляет: промульгацию (официальное опубликование) поправок к конституции, законов, правительственных указов и договоров, созыв парламентских сессий, роспуск палаты представителей, объявление всеобщих выборов, подтверждение назначений и отставок министров и других высших должностных лиц, подтверждение всеобщих и частных амнистий, смягчение наказаний и некоторое другое.</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т. 3, все действия императора, относящиеся к делам государства, могут быть предприняты и приобрести законную силу не иначе как по совету и со одобрения кабинета министров, который несёт за них ответственность перед парламентом. Конституция подразумевает под государственными делами императора, таким образом, лишь обязанности процессуального характера. Но он по-прежнему оказывает сильное влияние на политическую и идеологическую жизнь страны, в чём его прямо не ограничивает Конституция. Например, в Конституции нет положений, которые исключили бы возможность императора отвергать решения правительства. Тем самым этой "спящей" прерогативой резервируются его возможности в чрезвычайных ситуациях противодействовать правительственному курсу.</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подрывала не только политические, но и экономические позиции императорского дома. Согласно ст. 88, имущество императорской фамилии было передано государству, национализированы императорская земельная собственность, капиталы в виде акций компаний, банковских вкладов, облигаций. Доходы императорской семьи ограничиваются ныне бюджетными ассигнованиями, утверждаемыми парламентом. Это положение было закреплено Законом о хозяйстве императорского двора 1947 г.</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конституция отвела императору роль английского монарха, который “царствует, но не управляет”, олицетворяя вместе с тем историческую преемственность в развитии государства, некую незыблемость его основ. Не исключено, что правящие круги хотят видеть в монархии определённый идейно-эмоциональный фактор воздействия на граждан, особенно при возникновении исключительных, чрезвычайных обстоятельств.</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ноподданнические настроения японцев поддерживаются Управлением императорского двора при прямой поддержке правящей либерально-демократической партии и правительства путём проведения многочисленных ритуальных мероприятий, связанных с жизнью императорской семьи, и пр. Ритуал, хотя и в меньшей степени, продолжает вплетаться в сферу японской политики. Статья 20 Конституции рекомендует государству и его органам лишь воздерживаться от проведения религиозного обучения и какой-либо религиозной деятельности, а также принуждать японцев к участию в каких-либо религиозных актах, празднествах, церемониях и обрядах.</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установила вместо полуабсолютистской парламентскую монархию. Парламенту при этом была отведена роль "высшего органа государственной власти и единственного законодательного органа страны". В соответствии с этим были ликвидированы органы, стоящие ранее над парламентом, - Тайный совет и др. Сразу же по вступлении Конституции в силу из неё была изъята статья о пожизненном сохранении за представителями знати их титулов.</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понский парламент состоит из палаты представителей и палаты советников (ст. 42). Первая (нижняя) палата переизбирается целиком каждые 4 года, но может быть распущена досрочно. Срок полномочий членов палаты советников</w:t>
        <w:tab/>
        <w:t>- 6 лет с переизбранием половины советников через каждые 3 года. Установленный Конституцией порядок выборов палаты советников (ст. 45, 46) делает её состав более стабильным по сравнению с нижней палатой. Предусматривается парламентская неприкосновенность.</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 палаты создаются на основе всеобщих и прямых выборов при сохранении относительно высокого возрастного ценза (активное избирательное право предоставляется японским гражданам с 20 лет, пассивное - с 25 лет в нижнюю и с 30 лет - в верхнюю палату), ценза осёдлости, а также требования внести залога кандидатом в депутаты. Эти условия вместе с мажоритарной системой выборов, установлением в законодательном порядке завышенного представительства от избирательных кругов с преимущественно сельским населением подрывают "всеобщий" и "равный" характер выборов в Японии.</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льное ограничение полномочий верхней палаты по сравнению с нижней не снижает большой значимости палаты советников в обеспечении политической стабильности в стране. Верхняя палата может быть наделена особыми полномочиями при роспуске нижней палаты, во время созыва её чрезвычайной сессии, "если это крайне необходимо в интересах страны", как записано в Конституции.</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авливается следующий порядок принятия законов: проект обсуждается в палатах и после его принятия обеими палатами становится законом (исключение составляют некоторые случаи, предусмотренные конституцией). Принятый палатой представителей законопроект, по которому палата советников приняла иное решение, становится законом после его вторичного принятия палатой представителей большинством 2/3 голосов присутствовавших депутатов (ст. 59). Важное преимущество имеет палата представителей и при обсуждении бюджета. Если палата советников принял по бюджету решение, отличное от решения палаты представителей, и если соглашение между палатами не достигнуто или палата советников не приняла окончательного решения в течение 30 ней, за исключением времени перерыва в работе парламента, после получения бюджета, принятого палатой представителей, решение палаты представителей становится решением парламента (ст. 60).</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палата имеет право проводить расследование по вопросам государственного управления и требовать при этом явки и показаний свидетелей, а также представления протоколов (ст. 62). Премьер-министр и министры должны присутствовать на заседаниях парламента, если это необходимо для дачи ими ответов и разъяснений. Парламент наделён правом создавать из числа депутатов суд для рассмотрения в порядке импичмента дел тех судей, против которых возбуждено дело об отстранении их от должности.</w:t>
      </w:r>
    </w:p>
    <w:p>
      <w:pPr>
        <w:pStyle w:val="Normal"/>
        <w:spacing w:lineRule="auto" w:line="312"/>
        <w:ind w:firstLine="851"/>
        <w:jc w:val="both"/>
        <w:rPr>
          <w:sz w:val="28"/>
          <w:szCs w:val="28"/>
        </w:rPr>
      </w:pPr>
      <w:r>
        <w:rPr>
          <w:rFonts w:eastAsia="Times New Roman Cyr" w:cs="Times New Roman Cyr" w:ascii="Times New Roman Cyr" w:hAnsi="Times New Roman Cyr"/>
          <w:sz w:val="28"/>
          <w:szCs w:val="28"/>
        </w:rPr>
        <w:t>Исполнительная власть вручается Кабинету министров, который должен её осуществлять в рамках Конституции и законов, принятых парламентом. Премьер-министра выдвигает парламент из числа своих членов и далее уже номинально назначается императором. Премьер-министр как глава исполнительной власти наделяется важными правомочиями по формированию кабинета, а соответственно и по определению его политики. Он назначает министров и может по своему усмотрению отстранить их от должности, выступает в парламенте по вопросам внутренней и внешней политики, вносит в парламент проект бюджета, обладает правом законодательной инициативы, руководит всеми звеньями исполнительной власти и контролирует их.</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итуции закреплена система "парламентских кабинетов". Парламент избирает главу Кабинета министров. Им становится лидер победившей на выборах партии. Премьер-министр назначает Кабинет министров, который ответственен перед парламентом и в силу этого должен уйти в отставку в случае выражения ему недоверия. Он, однако, может воспользоваться альтернативной мерой - распустить палату представителей и назначить новые выборы. Это право премьер-министра является достаточно эффективной сдерживающей мерой для парламента. Статья 66 (абзац 2) закрепляет принцип гражданского правительства, согласно которому ни один из членов Кабинета не может быть военным лицом.</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чинённое положение министров по отношению к премьер-министру подчёркивает ст. 70 Конституции, согласно которой министры должны уйти в отставку в полном составе, если должность премьер-министра становится вакантной.</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предусматривает весьма обширный список полномочий и самого Кабинета: проведение законов в жизнь, руководство внешней политикой, заключение международных договоров, организация и руководство гражданской службой и пр. Среди особых полномочий Кабинета следует выделить его право на издание правительственных указов в целях проведения в жизнь Конституции и законов. Правительству запрещено при этом издавать лишь указы, которые предусматривают уголовное наказание.</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 разделения властей, модифицированный вариант американской системы сдержек и противовесов, особенно отчётливо проступает в японской Конституции и в процедуре импичмента, которая может быть применена в отношении судей, и в полномочиях судов решать вопрос о конституционности любого закона парламента или указа исполнительной власти.</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ебная власть находится у Верховного Суда, состоящего из Главного судьи и установленного законом числа судей, и судов низшей инстанции. Главный судья Верховного Суда назначается императором по представлению кабинета министров. Остальные судьи назначаются Кабинетом из списка лиц, предложенных Верховным Судом. Этот суд как высшая инстанция уполномочивается решать вопрос о конституционности любого закона и нормативного акта. Судьи независимы, действуют согласно "голосу своей совести" (ст.. 76) и подчиняются только закону. Исполнительные органы не вправе вмешиваться в деятельность судей. Общегражданские суды распространяют свою компетенцию и на представителей исполнительной власти, дела о которых находились ранее в ведении административных судов. Какие бы то ни было "особые суды" запрещаются.</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содержит широкий перечень демократических прав и свобод. Прямо заимствуя из американской конституции редакцию основных прав граждан, японская Конституция относит к ним "право на жизнь, свободу и стремление к счастью" (ст. 13).</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ислу этих прав отнесено и равенство перед законом, подкрепляемое запрещением всяких видов дискриминации, запрещением "пэрства и других аристократических институтов, всяких привилегий" (ст. 14). Среди "классических" прав Конституция провозглашает: право "избирать публичных должностных лиц" (ст. 15), свободу мысли и совести (ст. 19), свободы собраний, слова, печати (с запрещением цензуры (ст. 21)), закрепляя в качестве главнейших гарантий свобод граждан демократические принципы уголовного права и процесса: право на разбирательство дела в суде (ст. 32), право на адвоката (ст. 37), запрещение произвольных арестов (ст. 33), обысков (ст. 55), применения пыток (ст. 36). Провозглашены демократические принципы юстиции: никто не может быть принуждаем давать показания против самого себя; никто не может быть осуждён в случае, когда единственным доказательством против него является его собственное признание и т.д.</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ые права в Конституции перемежаются с политическими. Среди них - запрещение принудительного труда (ст. 18), право на труд (ст. 27), на создание организаций трудящихся, включающее право "коллективных переговоров" и "коллективных действий" (ст. 28), свобода научной деятельности (ст. 23) и др.</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понская Конституция провозгласила также в качестве важной социальной обязанности государства "прилагать усилия для подъёма и дальнейшего развития общественного благосостояния, социального обеспечения, а также народного здравия" (ст. 25). При это право собственности закреплено в Конституции "в границах закона, с тем, чтобы оно не противоречило общественному благосостоянию" (ст. 29).</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декларировала отказ Японии на “вечные времена” от войны, а также “...от угрозы применения вооружённой силы как средства разрешения международных споров” (ст. 9). Для достижения этой цели Япония обязывалась не создавать сухопутные, военно-морские и военно-воздушные силы, равно как и другие средства для ведения войны. Однако вопреки конституции, вскоре после её принятия, под наименованием “силы самообороны” были созданы современные армия и флот.</w:t>
      </w:r>
    </w:p>
    <w:p>
      <w:pPr>
        <w:pStyle w:val="Normal"/>
        <w:spacing w:lineRule="auto" w:line="312"/>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впервые в истории Японии закрепила также автономию местных органов управления. Органы местного самоуправления приобрели право в пределах своей компетенции издавать постановления, взимать налоги, управлять своим имуществом и делами.</w:t>
      </w:r>
    </w:p>
    <w:sectPr>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spacing w:lineRule="auto" w:line="312" w:before="0" w:after="1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4:26:00Z</dcterms:created>
  <dc:creator>Смрнов Михаил</dc:creator>
  <dc:description/>
  <dc:language>en-US</dc:language>
  <cp:lastModifiedBy>Смирнов</cp:lastModifiedBy>
  <dcterms:modified xsi:type="dcterms:W3CDTF">2000-05-13T14:26:00Z</dcterms:modified>
  <cp:revision>2</cp:revision>
  <dc:subject>Реферат</dc:subject>
  <dc:title>Конституция Японии 1947 г.</dc:title>
</cp:coreProperties>
</file>