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425"/>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r>
        <w:br w:type="page"/>
      </w:r>
    </w:p>
    <w:p>
      <w:pPr>
        <w:pStyle w:val="Normal"/>
        <w:numPr>
          <w:ilvl w:val="0"/>
          <w:numId w:val="0"/>
        </w:numPr>
        <w:spacing w:lineRule="auto" w:line="360"/>
        <w:ind w:firstLine="425"/>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r>
        <w:br w:type="page"/>
      </w:r>
    </w:p>
    <w:p>
      <w:pPr>
        <w:pStyle w:val="Normal"/>
        <w:spacing w:lineRule="auto" w:line="360"/>
        <w:ind w:firstLine="425"/>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5</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Третий сектор и его роль в формировании гражданского общества..................................................................................................         7</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1.Понятие гражданского общества............................................        7</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2.Гражданское общество в России.............................................      12</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3.Что такое третий сектор..........................................................      20</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4.Уставные цели НКО................................................................       21</w:t>
      </w:r>
    </w:p>
    <w:p>
      <w:pPr>
        <w:pStyle w:val="Norma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Теоретические предпосылки развития третьего сектора в России............................................................................................       24</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Проблемы развития третьего сектора в Иркутской области......       35</w:t>
        <w:tab/>
        <w:t>2.1.Средства массовой информации............................................       36</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2.Образование............................................................................       39</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3.Добровольческое движение....................................................       42</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2.3.1.Привлечение добровольцев........................................       42</w:t>
      </w:r>
    </w:p>
    <w:p>
      <w:pPr>
        <w:pStyle w:val="Normal"/>
        <w:spacing w:lineRule="auto" w:line="360"/>
        <w:ind w:left="1440" w:firstLine="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2.Межрегиональный семинар «Развитие добровольчества вСибири». .............................................................................       45</w:t>
      </w:r>
    </w:p>
    <w:p>
      <w:pPr>
        <w:pStyle w:val="Normal"/>
        <w:spacing w:lineRule="auto" w:line="360"/>
        <w:ind w:left="1440" w:firstLine="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3.3.Добровольческий центр..............................................       47</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 xml:space="preserve">2.3.4.Организация работы добровольческого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ентра.....................................................................................      48</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Финансирование............................................................................      55</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Информационная поддержка добровольческого движения..........      73</w:t>
      </w:r>
    </w:p>
    <w:p>
      <w:pPr>
        <w:pStyle w:val="Normal"/>
        <w:spacing w:lineRule="auto" w:line="360"/>
        <w:ind w:left="720" w:firstLine="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Постановка и актуальность задачи.информационной поддержки добровольческого движения..........................................................      73</w:t>
      </w:r>
    </w:p>
    <w:p>
      <w:pPr>
        <w:pStyle w:val="Norma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Требования к техническому обеспечению, операционной среде и среде разработки............................................................................      76</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3.Реализация задачи....................................................................      77</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Безопасности жизнедеятельности при работе с ПЭВМ............       79</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1.Анализ опасных и вредных факторов.................................       79</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2.Меры безопасности при работе с ПЭВМ............................      79</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4.2.1.Соблюдение безопасных климатических условий..      79</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4.2.2.Освещенность помещений........................................      81</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 xml:space="preserve">4.2.3.Безопасный уровень электромагнитных и </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ab/>
        <w:t>электростатических полей.................................................     84</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4.2.4.Режим работы............................................................    85</w:t>
      </w:r>
    </w:p>
    <w:p>
      <w:pPr>
        <w:pStyle w:val="Normal"/>
        <w:spacing w:lineRule="auto" w:line="360"/>
        <w:ind w:left="426"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2.5.Правила пожарной безопасности.............................    87</w:t>
      </w:r>
    </w:p>
    <w:p>
      <w:pPr>
        <w:pStyle w:val="Normal"/>
        <w:spacing w:lineRule="auto" w:line="360"/>
        <w:ind w:left="72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2.6.Защита работающих от поражения электрическим </w:t>
      </w:r>
    </w:p>
    <w:p>
      <w:pPr>
        <w:pStyle w:val="Normal"/>
        <w:spacing w:lineRule="auto" w:line="360"/>
        <w:ind w:left="1440"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ком.............................................................................    88</w:t>
      </w:r>
    </w:p>
    <w:p>
      <w:pPr>
        <w:pStyle w:val="Norma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Экономическая часть…………………………...........................    89</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     92</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принятых сокращений………………………………….......     93</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ой литературы……………………………....     93</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я....................................................................................     94</w:t>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r>
    </w:p>
    <w:p>
      <w:pPr>
        <w:pStyle w:val="Normal"/>
        <w:spacing w:lineRule="auto" w:line="360"/>
        <w:ind w:left="72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ind w:left="0" w:firstLine="425"/>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List"/>
        <w:spacing w:lineRule="auto" w:line="360"/>
        <w:ind w:left="0" w:firstLine="425"/>
        <w:jc w:val="both"/>
        <w:rPr/>
      </w:pPr>
      <w:r>
        <w:rPr>
          <w:rFonts w:eastAsia="Times New Roman Cyr" w:cs="Times New Roman Cyr" w:ascii="Times New Roman Cyr" w:hAnsi="Times New Roman Cyr"/>
          <w:sz w:val="28"/>
          <w:szCs w:val="28"/>
        </w:rPr>
        <w:t>В настоящее время в России актуальной является проблема становления</w:t>
      </w:r>
      <w:r>
        <w:rPr>
          <w:sz w:val="28"/>
          <w:szCs w:val="28"/>
          <w:lang w:val="en-US"/>
        </w:rPr>
        <w:t xml:space="preserve"> </w:t>
      </w:r>
      <w:r>
        <w:rPr>
          <w:rFonts w:eastAsia="Times New Roman Cyr" w:cs="Times New Roman Cyr" w:ascii="Times New Roman Cyr" w:hAnsi="Times New Roman Cyr"/>
          <w:sz w:val="28"/>
          <w:szCs w:val="28"/>
        </w:rPr>
        <w:t>гражданского общества.</w:t>
      </w:r>
    </w:p>
    <w:p>
      <w:pPr>
        <w:pStyle w:val="List"/>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итутами гражданского общества считают органы местного самоуправления, средства массовой информации, политические партии и общественные объединения. Негосударственные, некоммерческие и добровольческие объединения принято называть организациями третьего сектора. Сочетание всех трех признаков - независимость, добровольность и неприбыльный характер деятельности - образует то своеобразие, которое позволяет отличить их от некоторых похожих организаций, принадлежащих государственным и коммерческим институтам. Некоммерческий сектор выступает важным элементом демократического устройства общества, базирующегося на принципах рыночной экономики. Он получил название третьего сектора, что призвано подчеркнуть его значимость наряду с двумя другими, представляющими государство и чисто рыночные структуры.</w:t>
      </w:r>
    </w:p>
    <w:p>
      <w:pPr>
        <w:pStyle w:val="List"/>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социально-экономических процессов в нашей стране предопределяют проблемы формирования третьего сектора , которые характерны только для России.</w:t>
      </w:r>
    </w:p>
    <w:p>
      <w:pPr>
        <w:pStyle w:val="List"/>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проблемами формирования третьего сектора в Иркутской области являются необходимость координирующего центра, анализа статистической информации для определения эффективности работы некоммерческих организаций, источники финансирования  и фандрайзинг, сотрудничество со средствами массовой информации, образование,  привлечение добровольцев в общественные организации.</w:t>
      </w:r>
    </w:p>
    <w:p>
      <w:pPr>
        <w:pStyle w:val="List"/>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е внимание уделено проблеме организации и функционирования добровольческих центров, роль которых заключается в объединении социально активных людей и создании условий для разрешения определенных социально значимых задач. В специальной части дипломного проекта реализована задача создания и ведения “Базы данных добровольцев и вакансий” для эффективной работы добровольческого центра при ИрГТУ.</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spacing w:lineRule="auto" w:line="360"/>
        <w:ind w:firstLine="425"/>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1. Третий сектор и его роль в формровании гражданского общества</w:t>
      </w:r>
    </w:p>
    <w:p>
      <w:pPr>
        <w:pStyle w:val="Normal"/>
        <w:spacing w:lineRule="auto" w:line="360"/>
        <w:ind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Понятие гражданского обществ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ое общество - система независимых от государства общественных институтов и отношений, которые призваны обеспечить условия для самореализации отдельных индивидов и коллективов, реализации частных интересов и потребностей. Гражданское общество включает различные группы и сообщества: семью, церковь (там, где она отделена от государства), политические партии, профсоюзы, ассоциации по интересам (бизнес-центры, клубы и др.), школы (частные) и т.д.</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жданское общество не есть лишь нечто отличное от государства, но и тесно связано с ним. </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поэтому гражданское общество и образует естественный фундамент политической демократии, без которого последняя просто невозможна или неэффек</w:t>
        <w:softHyphen/>
        <w:t>тивна. Можно вспомнить известную мысль И.Канта о том, что о правовом порядке и правовом государстве можно говорить лишь там, где общество - независимо от государства - располагает средствами и санкциями для того, чтобы заставить соблюдать своих членов определенные нравственные и поведенческие нормы. А из моральных норм соответственно вырастают правовые.</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вое государство можно определить как правовую форму организации и деятельности политической власти и ее взаимоотношений с индивидами как субъектами права. Оно обладает такими основными признаками:</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арантированность свободы личности, ее основных прав и интересов;</w:t>
      </w:r>
    </w:p>
    <w:p>
      <w:pPr>
        <w:pStyle w:val="Style15"/>
        <w:numPr>
          <w:ilvl w:val="0"/>
          <w:numId w:val="2"/>
        </w:numPr>
        <w:tabs>
          <w:tab w:val="clear" w:pos="720"/>
          <w:tab w:val="left" w:pos="0" w:leader="none"/>
        </w:tabs>
        <w:spacing w:lineRule="auto" w:line="360"/>
        <w:ind w:left="708"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заимная ответственность государства и личности; </w:t>
      </w:r>
    </w:p>
    <w:p>
      <w:pPr>
        <w:pStyle w:val="Style15"/>
        <w:numPr>
          <w:ilvl w:val="0"/>
          <w:numId w:val="2"/>
        </w:numPr>
        <w:tabs>
          <w:tab w:val="clear" w:pos="720"/>
          <w:tab w:val="left" w:pos="0" w:leader="none"/>
        </w:tabs>
        <w:spacing w:lineRule="auto" w:line="360"/>
        <w:ind w:left="708"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сподство права во всех сферах общественной жизни и верховенство </w:t>
      </w:r>
    </w:p>
    <w:p>
      <w:pPr>
        <w:pStyle w:val="Style15"/>
        <w:numPr>
          <w:ilvl w:val="0"/>
          <w:numId w:val="2"/>
        </w:numPr>
        <w:tabs>
          <w:tab w:val="clear" w:pos="720"/>
          <w:tab w:val="left" w:pos="0" w:leader="none"/>
        </w:tabs>
        <w:spacing w:lineRule="auto" w:line="36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а, выражающего правовые принципы общества;</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чинение закону самого государства, всех его орга</w:t>
        <w:softHyphen/>
        <w:t>нов должностных  лиц;</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деление законодательной, исполнительной и су</w:t>
        <w:softHyphen/>
        <w:t>дебной власти;</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ффективная форма контроля за осуществлением за</w:t>
        <w:softHyphen/>
        <w:t>конов.</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нание самоценности личности, ее прав и свобод предполагает и ее ответственность перед обществом и его членами. Поэтому правовое государство есть воплощение всеобщего интереса. «Свобода человека, — утверждал Б. Н. Чичерин, — есть свобода разумно-нравственного су</w:t>
        <w:softHyphen/>
        <w:t>щества. Человек имеет права потому, что имеет обязанно</w:t>
        <w:softHyphen/>
        <w:t>сти» .</w:t>
      </w:r>
    </w:p>
    <w:p>
      <w:pPr>
        <w:pStyle w:val="TextBody"/>
        <w:spacing w:lineRule="auto" w:line="360"/>
        <w:ind w:left="284"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ы и ценности гражданского общества по сути сложились  в Европе уже в 18 веке. В них входили такие представления о нормах индивидуального существования , как :</w:t>
      </w:r>
    </w:p>
    <w:p>
      <w:pPr>
        <w:pStyle w:val="List"/>
        <w:numPr>
          <w:ilvl w:val="0"/>
          <w:numId w:val="3"/>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ебование личной безопасности;</w:t>
      </w:r>
    </w:p>
    <w:p>
      <w:pPr>
        <w:pStyle w:val="List"/>
        <w:numPr>
          <w:ilvl w:val="0"/>
          <w:numId w:val="3"/>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вобода от доминации с чьей-то стороны;</w:t>
      </w:r>
    </w:p>
    <w:p>
      <w:pPr>
        <w:pStyle w:val="Style16"/>
        <w:numPr>
          <w:ilvl w:val="0"/>
          <w:numId w:val="3"/>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нцип равенства всех перед законом;</w:t>
      </w:r>
    </w:p>
    <w:p>
      <w:pPr>
        <w:pStyle w:val="Style16"/>
        <w:numPr>
          <w:ilvl w:val="0"/>
          <w:numId w:val="3"/>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о на частную собственность;</w:t>
      </w:r>
    </w:p>
    <w:p>
      <w:pPr>
        <w:pStyle w:val="List"/>
        <w:numPr>
          <w:ilvl w:val="0"/>
          <w:numId w:val="3"/>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о на частную жизнь ;</w:t>
      </w:r>
    </w:p>
    <w:p>
      <w:pPr>
        <w:pStyle w:val="List"/>
        <w:numPr>
          <w:ilvl w:val="0"/>
          <w:numId w:val="3"/>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нание индивидуальных различий, уважение к другому  человеку.</w:t>
      </w:r>
    </w:p>
    <w:p>
      <w:pPr>
        <w:pStyle w:val="Style16"/>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яющим моментом ста</w:t>
        <w:softHyphen/>
        <w:t>новления гражданского общества является социальная от</w:t>
        <w:softHyphen/>
        <w:t>ветственность. Ее роль в системе координации многоаспек</w:t>
        <w:softHyphen/>
        <w:t>тных форм взаимосвязи интересов личности, общества и государства заключается в том, что ответственность как со</w:t>
        <w:softHyphen/>
        <w:t>циальный феномен определяет пределы допустимой дея</w:t>
        <w:softHyphen/>
        <w:t>тельности отдельных индивидов, групп, организаций в об</w:t>
        <w:softHyphen/>
        <w:t>ществе. Это особенно важно в российских условиях, где тра</w:t>
        <w:softHyphen/>
        <w:t>диционно велико этатическое понимание роли государства и крайне сложно проходит процесс разграничения обще</w:t>
        <w:softHyphen/>
        <w:t>ственного, государственного и личного. Говоря об ответст</w:t>
        <w:softHyphen/>
        <w:t>венности как об объективном явлении общественной жизни имеется в виду прежде всего функцию отражения в общественном и индивидуальном сознании совокупности «общественно-должных», нормативных требований к личности и формам ее жизнедеятельности, обусловленных спе</w:t>
        <w:softHyphen/>
        <w:t>цификой социального развития.</w:t>
      </w:r>
    </w:p>
    <w:p>
      <w:pPr>
        <w:pStyle w:val="Style16"/>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я в рамках субъектно-объектных отношений, ответственность связана с теми из них, которые порождают определенные требования к личности, социальным общно</w:t>
        <w:softHyphen/>
        <w:t>стям. Эти требования приобретают обязательный характер через систему политических, юридических, экономиче</w:t>
        <w:softHyphen/>
        <w:t>ских, моральных норм. Иначе говоря, ответственность как деятельностное отношение представляет собой конкретно-исторический тип взаимодействия между личностью и об</w:t>
        <w:softHyphen/>
        <w:t>ществом. Именно поэтому социаль</w:t>
        <w:softHyphen/>
        <w:t>ная ответственность как общественное отношение интегри</w:t>
        <w:softHyphen/>
        <w:t>рует различные элементы процесса становления граждан</w:t>
        <w:softHyphen/>
        <w:t>ского общества и правового государства, ибо предполагает осознанное отношение субъекта (личности, социальной группы) к потребностям социальной действительности, ре</w:t>
        <w:softHyphen/>
        <w:t>ализуясь в исторически значимой деятельности.</w:t>
      </w:r>
    </w:p>
    <w:p>
      <w:pPr>
        <w:pStyle w:val="Style16"/>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ственность означает единство двух аспектов: нега</w:t>
        <w:softHyphen/>
        <w:t>тивного и позитивного. Негативный аспект характеризует</w:t>
        <w:softHyphen/>
        <w:t>ся наличием системы социальных санкций, призванных регулировать отношения личности и общества. Позитив</w:t>
        <w:softHyphen/>
        <w:t>ный аспект подразумевает сознательную реализацию инди</w:t>
        <w:softHyphen/>
        <w:t>видом себя как личности в процессе формирования граж</w:t>
        <w:softHyphen/>
        <w:t>данского общества. Поэтому становление гражданского об</w:t>
        <w:softHyphen/>
        <w:t>щества не сводится только к явлениям политического по</w:t>
        <w:softHyphen/>
        <w:t>рядка, таким, как демократия и парламентаризм. Основой этого процесса выступает приоритетность прав индивида как самостоятельного субъекта. Отстаивая свои права, по</w:t>
        <w:softHyphen/>
        <w:t>литические позиции, индивид соотносит их со своими представлениями о законности, праве, морали, социокультурными  ориентациями.</w:t>
      </w:r>
    </w:p>
    <w:p>
      <w:pPr>
        <w:pStyle w:val="Style16"/>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ответственность личности, субъекта есть полифункциональное явление, где сливаются полити</w:t>
        <w:softHyphen/>
        <w:t>ческие, правовые, нравственные и эстетические ценности, создающие базу для осознания человеком дихотомии своих прав и обязанностей и определяющие характер его деятель</w:t>
        <w:softHyphen/>
        <w:t>ности.</w:t>
      </w:r>
    </w:p>
    <w:p>
      <w:pPr>
        <w:pStyle w:val="Style16"/>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я о гражданском обществе, следует исходить из понятия человека и гражданина, т.е. его прав и свобод, как из основной детерминанты политической системы общества, которое стремится быть демократическим. Намного важнее оказалось положение человека в современном обществе, в социалистическом и постсоциалистическом, чем другие элементы, через которые определяли социализм до сих пор, например, собственность на средства производства, господствовавший тип общественного распределения, монопольное положение компартии. Ныне должно быть реабилитировано и понятие гражданства, т.е. следует возвратить человеку политическую и экономическую субъективность, моральную, религиозную и творческую автономию. Трудно предположить, что человек может быть свободным до тех пор, пока экономическая монополия любого рода будет жестко ограничивать его активность.</w:t>
      </w:r>
    </w:p>
    <w:p>
      <w:pPr>
        <w:pStyle w:val="Style16"/>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номия общества - важный элемент гражданского общества, а это означает автономию различных общественных сфер и ассоциаций - экономики(т.е. предприятий), профсоюзов, университетов, печати, науки, объединений граждан и отдельных профессий, религиозных объединений. Роль государства по отношению к этим общественным агентам должно сводиться к установлению самых общих рамок в виде закона, регулирующего правила игры, которых все должны придерживаться, чтобы не ставить под угрозу права и свободы других членов общества. Экономический, социальный, политический и культурный плюрализм, являющийся альфой и омегой гражданского общества, устанавливается на основе автономии общественных факторов, прав и свобод человека и гражданина.</w:t>
      </w:r>
    </w:p>
    <w:p>
      <w:pPr>
        <w:pStyle w:val="Style16"/>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номия различных сфер общества подразумевает , что они могут самоорганизовываться в соответствующие ассоциации, демократическая внутренняя жизнь которых имеет важное значение для гражданского общества. Сегодня в российском обществе существуют многочисленные организации, ассоциации, общества, движения, что создает хорошие предпосылки для дальнейшего развития гражданского общества.</w:t>
      </w:r>
    </w:p>
    <w:p>
      <w:pPr>
        <w:pStyle w:val="Style16"/>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следует отметить, что отношение личного, частного и общественного в гражданском обществе должно быть уравновешено.</w:t>
      </w:r>
    </w:p>
    <w:p>
      <w:pPr>
        <w:pStyle w:val="Style16"/>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2.Гражданское общество в Росси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ражданским обществом в России дело обстояло сложнее, чем не только на Западе, но и во многих странах Востока. По характеру доминирующей роли госу</w:t>
        <w:softHyphen/>
        <w:t>дарства Россия была ближе к восточному типу обществ, но в России эта роль в силу ряда исторических, природно-географических и геополитических причин была выра</w:t>
        <w:softHyphen/>
        <w:t>жена еще рельефнее. Государство выступало по большей части основным инициа</w:t>
        <w:softHyphen/>
        <w:t>тором формирования общественных институтов, и это накладывало отпечаток на все отношения - хозяйственные, социальные, культурные, не говоря уже о политических. Самодеятельность снизу ограничивалась. Общество сдавливалось налоговым прес</w:t>
        <w:softHyphen/>
        <w:t>сом, из него выкачивался для государственных нужд не только прибавочный продукт, но и часть необходимого. Отсюда слабое развитие городов, торговли, предпри</w:t>
        <w:softHyphen/>
        <w:t>нимательства. Отсюда зыбкость права и отношений собственности. Отсюда ригид</w:t>
        <w:softHyphen/>
        <w:t>ность политической системы, лишенной обратной связи. Отсюда, наконец, бедность и неустроенность быта большинства населения и консерватизм культурных ценно</w:t>
        <w:softHyphen/>
        <w:t>стей.</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традиционное общество и традиционная культура в России плохо развивались “снизу”, путем естественной эволюции. Любой институт был тесно привязан к государству и зависим от него. Это относится в первую очередь к церкви. Русская православная церковь унаследовала от Византии традицию слияния с госу</w:t>
        <w:softHyphen/>
        <w:t>дарственной властью и подчинения ей. Попытки противостояния церкви государству были крайне редки (митрополит Филипп при Иване Грозном, патриарх Никон). Поэтому в политическом и социальном плане русское православие, православное духовенство были гораздо более пассивными по сравнению с католицизмом, проте</w:t>
        <w:softHyphen/>
        <w:t>стантизмом и некоторыми восточными религиями. Так, русская церковь несравненно меньше по сравнению с западным христианством способствовала развитию массового образования. Церковно-приходские школы в России появились только в 1839 г., на несколько веков позже, чем в европейских странах.</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огичным образом обстояло дело с сельской общиной. Хотя последняя в определенной степени могла считаться формой самоорганизации крестьянства, в еще большей мере она была подчинена государству, которое использовало ее в фискаль</w:t>
        <w:softHyphen/>
        <w:t>ных целях. Не говоря уж о том, что община по крайней мере до середины XIX в, контролировалась помещикам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но так же в России не сформировалось “третьего сословия”, подобного европейскому. Русское купечество постоянно ощущало тяжелую руку государства -то в форме давящих налогов, то в результате установления прямой государственной монополии на наиболее прибыльные товары. Очень часто купцы становились по существу государственными агентами, исполняли различные поручения власти -руководили отдельными производствами, чеканили монету . Они могли при этом обогащаться, но могли и впасть в немилость. Все это вкупе с неблагоприятными  условиями для коммерции в России (громадные расстояния, плохие дороги, узость внутреннего рынка и т.д.) приводило к тому, что в России слабо шло складывание традиций коммерческой деятельности и формирование соответствующих автономных купеческих корпораций. При Петре 1, а позднее при Екатерине II купечество получило корпоративные (гильдейские) права лишь по форме.</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русские купцы, так же как и ремесленники, обитавшие в городах, лишенных городских вольностей, не стали теми бюргерами, которые в Европе стояли у истоков предпринимательского класса. И это дало о себе знать в пореформенный период, в эпоху промышленной революци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ственным сословием, обладавшим не фиктивной автономией, было дворянство (после 1762 г.). Но дворянство в целом не использовало свои права для строительства гражданского общества. Большая часть дворянства (как крупного, так и мелкого) зависела от государства (одни, потому что нуждались в вооружен</w:t>
        <w:softHyphen/>
        <w:t>ий защите от своих крепостных, другие - в силу постоянной нужды и ожидания щедрот от монархии). В своей массе дворянство оставалось политически консервативным. Исключение составлял достаточно узкий слой более или менее обеспеченного среднего дворянства, а также та его часть, которая возглавила революционное движение. Однако в условиях самодержавия политическая оппозиция долгое время была вынуждена вести “катакомбное” существование.</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да, дворянство сыграло еще немалую роль в земских учреждениях - институте самоуправления, который в пореформенной России стал наиболее значительной структурой возникавшего гражданского общества. Земство сделало очень много для развития народного образования, здравоохранения, статистики и других отраслей общественной жизни в России. Вместе с тем его политическая активность намного уступала активности социальной. В итоге земские элементы не стали основой политической демократии в Росси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второй половины XIX в. проблема гражданского общества стала разрабаты</w:t>
        <w:softHyphen/>
        <w:t>ваться в русской научной и общественной мысли, в основном представителя</w:t>
        <w:softHyphen/>
        <w:t>ми либерального направления (Б.Н. Чичерин, Е.Н. Трубецкой, П.И. Новгородцев, С.Л. Франк и др.). В целом русские дореволюционные мыслители вполне профессио</w:t>
        <w:softHyphen/>
        <w:t>нально и адекватно рассматривали комплекс европейских идей о гражданском обще</w:t>
        <w:softHyphen/>
        <w:t>стве, уделяя особое внимание его правовым аспектам. Вместе с тем в своей трактовке гражданского общества они были в определенной степени оригинальны: в отличие от ряда европейских авторов они делали акцент не столько на правах, сколько на обязанностях личности по отношению к общественному целому, которое зависит именно от солидарности и взаимодействия личностей.</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бственном смысле история гражданского общества в России начинается лишь после 1905 г. Тогда возникли не только политические партии, но и многочисленные общественные ассоциации - союзы промышленников и предпринимателей, профес</w:t>
        <w:softHyphen/>
        <w:t>сиональные объединения, кооперативное движение и пр. Но этот период был недолгим. Дело было не только в неблагоприятных исторических обстоятельствах (революционные потрясения, мировая война), но и в отсутствии консенсуса между различными общественными силами. А времени на складывание этого консенсуса уже не оставалось. Наиболее серьезным камнем преткновения стал социальный и культурный разрыв между образованными слоями и широкими массами населения, которые оказались несравненно более отзывчивыми на левый радикализм антидемо</w:t>
        <w:softHyphen/>
        <w:t>кратического толка.</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1917 г. подымавшиеся было ростки гражданского общества в России были начисто уничтожены коммунистической властью и заменены суррогатами - “привод</w:t>
        <w:softHyphen/>
        <w:t>ными ремнями” однопартийной тоталитарной структуры. И это обстоятельство создает сегодня одну из главных проблем преодоления того глубокого и всесто</w:t>
        <w:softHyphen/>
        <w:t>роннего кризиса, в котором оказалось российское общество после развала коммуни</w:t>
        <w:softHyphen/>
        <w:t>стической системы с середины 80-х годов. Без гражданского общества невозможен переход к рыночной экономике, так же как и к политической демократии. Этим векторам развития далеко не адекватны те процессы, которые происходили и происходят в действительности: простое разрушение прежней централизованной хозяйственной системы и резкое ослабление государственной власти. Но теперь последняя уже не может быть укреплена только “сверху” (ибо это означало бы возвращение в командно-административный тупик), а прежде всего “снизу”, через гражданское общество, которое пока только намечается.</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унистическая эпоха привела к грандиозному нивелированию всех членов общества перед всесильным государством, вымыванию (или уничтожению) любых групп, преследующих собственные частные или корпоративные интересы. Соперни</w:t>
        <w:softHyphen/>
        <w:t>чество интересов было вытеснено в узкую сферу аппаратных игр внутри правящей элиты, номенклатуры. Во многом эта ситуация сохраняется и сегодня. Общество еще не структурировалось на различные группы и слои, которые четко определяли бы свои цели и интересы и могли бы вести социальный “торг”. Отсюда маргинальность существующих политических партий, которые напоминают больше кружки едино</w:t>
        <w:softHyphen/>
        <w:t>мышленников, нежели массовые политические организации. Отсюда непредсказуе</w:t>
        <w:softHyphen/>
        <w:t>мость поведения депутатского корпуса, многие из которого представляют больше самих себя, нежели избирателей. Отсюда, наконец, социальная и политическая пассивность большинства населения, у которого не только отбит предшествующими десятилетиями вкус к общественной деятельности, но и накапливается разочарование от сегодняшних “схваток под ковром” существующей власт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ругой стороны, российское общество остается расколотым. Монетаристские эксперименты и национально-этнические конфликты “поссорили” между собой различные секторы, отрасли и предприятия, привели к глубокой социальной и идеологической поляризации. А без социального и политического консенсуса, хотя бы частичного, невозможны ни структурные, рыночные реформы, ни демократиче</w:t>
        <w:softHyphen/>
        <w:t>ское развитие, ни гражданское общество.</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нынешней ситуации в России состоит в том, что элементы и блоки гражданского общества предстоит создавать во многом заново. Необходимо органи</w:t>
        <w:softHyphen/>
        <w:t>зовывать новые профсоюзы - попытки реформирования прежних., по сути государственных, профсоюзов не привели к успеху. Нужны также полноценные предпринимательские объединения - те, что существуют сегодня, либо неэффек</w:t>
        <w:softHyphen/>
        <w:t>тивны, либо преследуют узкие, не включающие интересы всего общества цели. Возникнут, разумеется, и другие “группы интересов” - общенациональные, регио</w:t>
        <w:softHyphen/>
        <w:t>нальные и локальные. Так или иначе, лишь на основе взаимодействия интересов труда и капитала станут возможными и экономическая модернизация, и создание демократического (пусть для начала ограниченно демократического, близкого к авторитарному типу) государства, которое смогло бы стать арбитром в соперничестве различных групповых интересов. Этот процесс означает одновременно и становление гражданского общества в Росси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выделить следующие направления формирова</w:t>
        <w:softHyphen/>
        <w:t>ния гражданского общества в России:</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экономического фундамента на основе мно</w:t>
        <w:softHyphen/>
        <w:t>гообразия форм собственности и социально ориентирован</w:t>
        <w:softHyphen/>
        <w:t>ной рыночной экономики;</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нового типа государственности, бази</w:t>
        <w:softHyphen/>
        <w:t>рующегося на приоритете права, способного к социальному партнерству, в условиях реально сложившейся дифферен</w:t>
        <w:softHyphen/>
        <w:t>циации интересов различных групп и общностей. Особая роль в этом процессе должна принадлежать интеллигенции, сочетающей патриотизм и объективно-критический под</w:t>
        <w:softHyphen/>
        <w:t>ход к реальностям социально-политической жизни, что приводит, с одной стороны, к разрушению национального самосознания и общества, с другой  порождает одномер</w:t>
        <w:softHyphen/>
        <w:t>ный национализм, абсолютизирующий ценности далекого прошлого;</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реального плюрализма в обществе. Этому способствует падение влияния традиционных партий и рождение новых форм массовой политической деятельно</w:t>
        <w:softHyphen/>
        <w:t>сти, а также появление самоуправляемых структур, ассоци</w:t>
        <w:softHyphen/>
        <w:t>аций, неформальных гражданских движений;</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одоление традиционной конфронтационной граж</w:t>
        <w:softHyphen/>
        <w:t>данской и политической культуры, т. е. стабилизация обще</w:t>
        <w:softHyphen/>
        <w:t>ства на основе гражданского мира с приданием ему консти</w:t>
        <w:softHyphen/>
        <w:t>туционных гарантий.</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ражданское общество - необходимый элемент на пути модернизации российской жизни. Можно привести доказательства его необходимост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е. Неэффективно решение всех проблем доверять только власти - это политическая аксиома. Утопично полагать, что власть может всем управлять . Плох тезис : сильное государство - слабый народ. Он плох тем, что у людей в таком случае отсутствуют мотивы роста. Предприниматель , к примеру, ищет не резервы внутреннего развития, а кому дать взятку. Он скорее займется ликвидным бизнесом, торговлей, финансовой аферой. Так отсутствие институтов гражданского общества формирует мобилизационный тип экономики, который не имеет стимулов к саморазвитию, а движется только волевыми толчками сверху.</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е. Гражданское общество - это универсальный политический стабилизатор. Когда через структуры гражданского общества люди могут решать свои проблемы, не возникает желания действовать методами всеобщего разрушения. Гражданское общество нужно и как гражданский контроль за властью, и как институт постановки проблем перед властью.  Ведь общество стабильно тогда, когда один и тот же человек принадлежит как можно большему количеству групп , - так он лучше понимает общество в целом.</w:t>
      </w:r>
    </w:p>
    <w:p>
      <w:pPr>
        <w:pStyle w:val="TextBody"/>
        <w:spacing w:lineRule="auto" w:line="360"/>
        <w:ind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spacing w:lineRule="auto" w:line="360"/>
        <w:ind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3.Что такое третий сектор</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шении ключевых задач формирования гражданского общества и важнейших социальных проблем значительную роль иг</w:t>
        <w:softHyphen/>
        <w:t>рают негосударственные некоммерческие организации, которые обра</w:t>
        <w:softHyphen/>
        <w:t>зуют так называемый третий сектор.</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ему третий сектор? В странах, где признается частная собственность, и существует или формируется рыночная экономика, все множество юридических лиц принято под</w:t>
        <w:softHyphen/>
        <w:t>разделять на три сектор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сектор объединяет государственные и муниципальные ор</w:t>
        <w:softHyphen/>
        <w:t>ганизации, то есть организации, имущество которых находится в го</w:t>
        <w:softHyphen/>
        <w:t>сударственной или муниципальной собственност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сектор - частные коммерческие организации, то есть орга</w:t>
        <w:softHyphen/>
        <w:t>низации, преследующие извлечение прибыли в качестве основной це</w:t>
        <w:softHyphen/>
        <w:t>ли своей деятельности, и имущество которых не находится в государ</w:t>
        <w:softHyphen/>
        <w:t>ственной или муниципальной собственност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 сектор - частные некоммерческие организации. Первым от</w:t>
        <w:softHyphen/>
        <w:t>личительным признаком этих организаций является то, что они не имеют извлечение прибыли в качестве основной цели своей деятель</w:t>
        <w:softHyphen/>
        <w:t>ности и не распределяют полученную прибыль среди своих участни</w:t>
        <w:softHyphen/>
        <w:t>ков. Второй отличительный признак - имущество этих организаций не находится в государственной или муниципальной собственност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и сектора называют соответственно Государствен</w:t>
        <w:softHyphen/>
        <w:t>ным, Коммерческим и Некоммерческим.  Следует иметь в виду, что российское законодательство де</w:t>
        <w:softHyphen/>
        <w:t>лит все множество юридических лиц на два больших класса: коммер</w:t>
        <w:softHyphen/>
        <w:t>ческие и некоммерческие организации. Среди тех и других могут быть государственные, муниципальные и частные. То есть, множество коммерческих организаций шире, чем Второй сектор, а множество некоммерческих организаций - соответственно шире, чем Третий сек</w:t>
        <w:softHyphen/>
        <w:t>тор.</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ммерческие организации могут существовать в разных органи</w:t>
        <w:softHyphen/>
        <w:t>зационно-правовых формах. Это может быть потребительский коопе</w:t>
        <w:softHyphen/>
        <w:t>ратив, общественная или религиозная организация (объединение), фонд, учреждение, автономная некоммерческая организация и дру</w:t>
        <w:softHyphen/>
        <w:t>гие. В свою очередь учреждения могут быть государственными, муни</w:t>
        <w:softHyphen/>
        <w:t>ципальными и частными. Государственные и муниципальные учреж</w:t>
        <w:softHyphen/>
        <w:t>дения относятся к Первому из выделенных выше секторов. А вот частные учреждения, то есть учреждения, имущество которых не на</w:t>
        <w:softHyphen/>
        <w:t>ходится в государственной или муниципальной собственности, а при</w:t>
        <w:softHyphen/>
        <w:t>надлежит гражданам или юридическим лицам, и другие формы не</w:t>
        <w:softHyphen/>
        <w:t>коммерческих организаций составляют Третий сектор.</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ind w:left="0"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4.Уставные цели некоммерческих организаций(НКО)</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 признаком некоммерческой организации в соответствии с законодательством РФ является отсутствие у нее целей извлечения и распределения прибыли. По Гражданскому кодексу некоммерческими признаются те организации(юридические лица),которые не имеют в качестве основной цели своей деятельности извлечение прибыли и не распределяют полученную прибыль между участникам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вопросы о целях НКО, как они решаются в других законодательных актах.</w:t>
      </w:r>
    </w:p>
    <w:p>
      <w:pPr>
        <w:pStyle w:val="2"/>
        <w:spacing w:lineRule="auto" w:line="360"/>
        <w:ind w:firstLine="425"/>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Конституция РФ. </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т.13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Ф, подрыв безопасности государства, создание вооруженных формирований, разжигание социальной, расовой, национальной и религиозной розни.</w:t>
      </w:r>
    </w:p>
    <w:p>
      <w:pPr>
        <w:pStyle w:val="2"/>
        <w:spacing w:lineRule="auto" w:line="360"/>
        <w:ind w:firstLine="425"/>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Федеральный закон РФ “Об общественных объединениях”.</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отмечает, что общественные объединения могут создаваться для защиты общих интересов и достижения общих целей их членов, а также для содействия реализации прав и законных интересов граждан.</w:t>
      </w:r>
    </w:p>
    <w:p>
      <w:pPr>
        <w:pStyle w:val="2"/>
        <w:spacing w:lineRule="auto" w:line="360"/>
        <w:ind w:firstLine="425"/>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Федеральный закон от 12 января 1996 г. №7-ФЗ “О НКО”.</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устанавливает , что НКО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й закон от 11 августа 1995 г. №135-ФЗ “О благотворительной деятельности и благотворительных организациях”. Закон определяет, что благотворительная деятельность осуществляется в целях:</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й поддержки и защиты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 ;</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и населения к преодолению последствий стихийных бедствий, экологических, промышленных или иных катастроф, к предотвращению несчастных случаев и оказания помощи пострадавшим ;</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йствия укреплению мира, дружбы и согласия между народами, предотвращению социальных, национальных и религиозных конфликтов ;</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йствия укреплению престижа и роли семьи в обществе ;</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йствия защите материнства, детства и отцовства ;</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йствия деятельности в сфере образования, науки, культуры, искусства, просвещения, духовному развитию личности ;</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йствия деятельности в сфере профилактики и охраны здоровья и пропаганды здорового образа жизни ;</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ы окружающей среды и защиты животных ;</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ы и должного содержания зданий, объектов и территорий, имеющих историческое , культурное или природоохранное значение, и мест захоронени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не признает в качестве благотворительных целей использование денежных и других материальных средств, оказание помощи в иных формах коммерческим организациям, а также поддержку политических партий, движений групп и кампаний.</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ind w:left="720"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5.Теоретические предпосылки развития третьего сектора в Росси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социально-экономических процессов, протекаю</w:t>
        <w:softHyphen/>
        <w:t>щих в сегодняшней России, предоставляют возможность взглянуть на проблемы формирования и функционирования третьего сектора с позиции, которая в запад</w:t>
        <w:softHyphen/>
        <w:t>ной теоретической традиции не нашла, в силу ряда причин, достаточного числа сторонников и приверженцев. Представляет</w:t>
        <w:softHyphen/>
        <w:t>ся вполне естественным, что различные социальные системы вы</w:t>
        <w:softHyphen/>
        <w:t>рабатывали разные теоретические языки своего самоописания, которые, по этим причинам, оказались далеко не так универ</w:t>
        <w:softHyphen/>
        <w:t>сальны, как это предполагалось в процессе их создани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 сек</w:t>
        <w:softHyphen/>
        <w:t>тор - это особый общественный институт, образуемый сово</w:t>
        <w:softHyphen/>
        <w:t>купностью негосударственных и некоммерческих организаций, которые своей деятельностью обеспечивают, некую часть соци</w:t>
        <w:softHyphen/>
        <w:t>ального воспроизводств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необходимо сказать несколько слов о том, что понима</w:t>
        <w:softHyphen/>
        <w:t>ется в данном контексте под социальным воспроизводством. На</w:t>
        <w:softHyphen/>
        <w:t>чиная приблизительно с середины предшествующего десятилетия в России стал складываться теоретический подход, в рамках ко</w:t>
        <w:softHyphen/>
        <w:t>торого предпринята попытка разработать комплекс проблем, связанных со спецификой сферы социального воспроизводства по сравнению со сферой материального производства, производ</w:t>
        <w:softHyphen/>
        <w:t>ства вещей, продукта .</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мках этого подхода социальное воспроизводство пред</w:t>
        <w:softHyphen/>
        <w:t>ставляет собой всю ту сферу жизнедеятельности общества, где происходит поддержание, восстановление и развитие возможно</w:t>
        <w:softHyphen/>
        <w:t>стей и способностей человека как природного (биологического) и социального существа. Иными словами -это сфера, которая обеспечивает приобретение и сохранение тех человеческих ка</w:t>
        <w:softHyphen/>
        <w:t>честв, которые позволяют людям адекватно выполнять требова</w:t>
        <w:softHyphen/>
        <w:t>ния, которые предъявляет им общество.</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фера социального воспроизводства как развитая и органи</w:t>
        <w:softHyphen/>
        <w:t>зованная в масштабах всего общества сторона его целостной жизнедеятельности является одним из двух важнейших подраз</w:t>
        <w:softHyphen/>
        <w:t>делений общественного производства взятого в целом. Другое подразделение - собственно производство материально-ве</w:t>
        <w:softHyphen/>
        <w:t>щественных условий существования общества, реализующееся в товарной форме. Оба эти подразделения в современных общест</w:t>
        <w:softHyphen/>
        <w:t>вах объективно находятся в сложных и не вполне равноправных взаимоотношениях.</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с одной стороны, именно в сфере материального произ</w:t>
        <w:softHyphen/>
        <w:t>водства создаются условия и предпосылки для самого сущест</w:t>
        <w:softHyphen/>
        <w:t>вования сферы социального воспроизводства. Последняя функ</w:t>
        <w:softHyphen/>
        <w:t>ционирует и может функционировать только за счет части стои</w:t>
        <w:softHyphen/>
        <w:t>мости, произведенной в материальном производстве. Но, с дру</w:t>
        <w:softHyphen/>
        <w:t>гой стороны, именно в сфере материального производства про</w:t>
        <w:softHyphen/>
        <w:t>исходит основной процесс использования и потребления челове</w:t>
        <w:softHyphen/>
        <w:t>ка как продукта социального воспроизводства. И успешность,  продуктивность товарного производства зависит главным образом от того, какими свойствами и качествами су</w:t>
        <w:softHyphen/>
        <w:t>мела наделить человека сфера социального воспроизводства. Но это лишь в конечном счете. А в действительности существует от</w:t>
        <w:softHyphen/>
        <w:t>четливая тенденция, в соответствии с которой материальное производство (в чьих бы руках оно ни находилось) всегда стре</w:t>
        <w:softHyphen/>
        <w:t>мится недовозместить услуги и труд, осуществленный в воспро</w:t>
        <w:softHyphen/>
        <w:t>изводственной сфере, и направить, таким образом, сэконом</w:t>
        <w:softHyphen/>
        <w:t>ленные средства на свои внутренние нужды.</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государственно-социалистической системы это явление получило название «остаточного принципа» финансиро</w:t>
        <w:softHyphen/>
        <w:t>вания социальной сферы. Попытки изучения его природы но</w:t>
        <w:softHyphen/>
        <w:t>сили случайный характер . Достаточно раз</w:t>
        <w:softHyphen/>
        <w:t>вернутого научного осмысления данного явления в ту пору не требовалось. Казалось, что обозначив его негативный смысл, совсем нетрудно выработать рецепты, т. е. найти виноватых. В научных кругах до сих пор сохраняются рецидивы подобного отношения к данной проблеме .</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ндустриальных обществах было выработано и опробова</w:t>
        <w:softHyphen/>
        <w:t>но множество различных механизмов, призванных устанавли</w:t>
        <w:softHyphen/>
        <w:t>вать относительное равновесие в отношениях между этими под</w:t>
        <w:softHyphen/>
        <w:t>системами. Теоретически возможны две основные полярные мо</w:t>
        <w:softHyphen/>
        <w:t>дели существования социального воспроизводства и, одновре</w:t>
        <w:softHyphen/>
        <w:t>менно, два способа разрешения извечного противоречия между ними относительно доли, подлежащей возвращению человеку в качестве средств его существования и развити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первой, проблема воспроизводства есть лич</w:t>
        <w:softHyphen/>
        <w:t>ная проблема каждого индивида. Заработная плата или доход - это результат его умения продать себя наиболее выгодным образом. Умение получить столько, сколько ты стоишь, дает свободу и в сфере воспроизводства. Человек получает возмож</w:t>
        <w:softHyphen/>
        <w:t>ность индивидуализировать условия для восстановления своих физических сил, приобретения дополнительных знаний и навыков, вообще всей сферы своего существования, поскольку его деньги дают ему возможность свободного выбора. Но он же и отвечает сполна за все свои неудачи. Это грубо обозначенная жестко-либеральная и, конечно, утопическая модель.</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второй, проблема воспроизводства реша</w:t>
        <w:softHyphen/>
        <w:t>ется за счет всеобщей социализации (обобществления) средств всех субъектов общества, из которых доля, направляемая на нужды воспроизводства, определяется в плановом порядке «по всеобщему согласию».  Данная модель может быть обозначена как социалистически-этатистска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видно, что ни одна из этих моделей в реальности никогда не осуществлялась, но они всегда оказывали серьезное идео</w:t>
        <w:softHyphen/>
        <w:t>логическое воздействие на процесс формирования конкретных национальных систем социального воспроизводства. Поэтому действительные системы, сложившиеся в современных инду</w:t>
        <w:softHyphen/>
        <w:t>стриальных обществах, конечно же, совершенно не похожи на эти утопии, но всегда имеют некоторый вектор, склоняющий их к одному или другому полюсу.</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ы то ни было, но проблема недовоспроизводства со</w:t>
        <w:softHyphen/>
        <w:t>циальной сферы существует постоянно (при любой сложившейся в данном обществе модели) в силу, как уже было сказано, изначально неравноправного положения двух видов произ</w:t>
        <w:softHyphen/>
        <w:t>водств. Большинство конфликтов и кризисов общесоциального характера, обусловливается  постепенным накоплением и обострением претензий именно в сфере отноше</w:t>
        <w:softHyphen/>
        <w:t>ний между данными видами производств (или представляющи</w:t>
        <w:softHyphen/>
        <w:t>ми их классами, как кому больше нравится). Однако, вопреки господствовавшей у нас долгое время концепции классового кон</w:t>
        <w:softHyphen/>
        <w:t>фликта как движущей силы истории,  потребность в сотрудни</w:t>
        <w:softHyphen/>
        <w:t>честве и в согласии - более фундаментальное свойство соци</w:t>
        <w:softHyphen/>
        <w:t>альной системы.</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ыми словами помимо официаль</w:t>
        <w:softHyphen/>
        <w:t>ного уровня социального воспроизводства в обществе всегда существует некоторая область неофициальных отношений, вы</w:t>
        <w:softHyphen/>
        <w:t>полняющих те же самые функции, но не имеющая возможности или желания заявить о себе как о реальном и значимом фено</w:t>
        <w:softHyphen/>
        <w:t>мене жизни. Она стремится исправить то, что с точки зрения индивида кажется несправедливым. Это область, в которой зачастую   осуществляется   перераспределение   значительных средств, находящихся в распоряжении отдельных членов сооб</w:t>
        <w:softHyphen/>
        <w:t>щества. Они направляются на разные нужды воспроизводства по таким личным каналам, как семейные, родственные, друже</w:t>
        <w:softHyphen/>
        <w:t>ские связи и отношения, или в соответствии с более общими соображениями, морального, религиозного, национально-общин</w:t>
        <w:softHyphen/>
        <w:t>ного и иного характера. И при этом весьма важно то, что в этом перераспределении утрачивается значимость стартовой принад</w:t>
        <w:softHyphen/>
        <w:t>лежности индивидов, и оно постепенно приобретает межстарто</w:t>
        <w:softHyphen/>
        <w:t>вое направление, формируя и укрепляя общественную солидар</w:t>
        <w:softHyphen/>
        <w:t>ность.</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 течением времени, эта неофициальная форма пере</w:t>
        <w:softHyphen/>
        <w:t>распределения начинает приобретать вполне институциональные черты. Она начинает внутренне дифференцироваться, специали</w:t>
        <w:softHyphen/>
        <w:t>зироваться и объединяться, вырабатывать собственные правила, обрастать профессиональной инфраструктурой и заявлять о се</w:t>
        <w:softHyphen/>
        <w:t>бе как о гражданском институте, действующем независимо и наряду с учреждениями государства и рынка.</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дня для большинства развитых стран он представляет собой такой общественный институт, который сформировал механизмы социального взаимодействия, способные разрешать обозначенное выше противоречие наименее конфликтным обра</w:t>
        <w:softHyphen/>
        <w:t>зом. Эти механизмы приобрели соответствующую легитимацию, были возведены в степень социально одобряемых и поддержива</w:t>
        <w:softHyphen/>
        <w:t>емых. Для них были сформированы такие экономические усло</w:t>
        <w:softHyphen/>
        <w:t>вия, которые позволяют им выполнять принятые на себя функ</w:t>
        <w:softHyphen/>
        <w:t>ции наравне и в сотрудничестве с государственными и экономи</w:t>
        <w:softHyphen/>
        <w:t>ческими структурами. Это институт, посредством которого все три стороны (государство, предприниматель и рядовой человек) оказываются связанными системой отношений, позволяющей решать вопросы воспроизводства совместно на основе гибкой системы договоренностей. Она отличается с одной стороны от государственных норм-предписаний, а с другой и от договорно-эквивалентного принципа, характерного для отношений внутри коммерческого сектора.</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ые формы существования третьего сектора в разных странах являются, с нашей точки зрения, итогом разрешения длительных противоречий и компромиссов между государст</w:t>
        <w:softHyphen/>
        <w:t>вом, рыночными субъектами и самими гражданами по поводу их доли ответственности и меры участия в социальном вос</w:t>
        <w:softHyphen/>
        <w:t>производстве.</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таком подходе можно утверждать, что третий сектор как сфера, где осуществляется негосударственное и нерыночное (коммерческое) социальное воспроизводство, представляет собой общественный институт, который начал формироваться в последнее столетие в странах западной цивилизации для того, чтобы уравновешивать отношения между двумя основными про</w:t>
        <w:softHyphen/>
        <w:t>изводственными подсистемами общества на более или менее эквивалентных, партнерских основах. При этом он стремится соединить достоинства государственной и рыночной форм орга</w:t>
        <w:softHyphen/>
        <w:t>низации социального воспроизводства и минимизировать неко</w:t>
        <w:softHyphen/>
        <w:t>торые присущие им негативные эффекты.</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экономической точки зрения третий сектор это посредник между двумя важнейшими подразделениями общественного производства -материально-вещественным (то</w:t>
        <w:softHyphen/>
        <w:t>варным) и социально-воспроизводственным (товарным лишь отчасти). Однако его посредническая роль отнюдь не нейтраль</w:t>
        <w:softHyphen/>
        <w:t>на. Он безусловно защищает и отстаивает интересы социально-воспроизводственной подсистемы. В то же время его участни</w:t>
        <w:softHyphen/>
        <w:t>ки, как правило, в равной степени принадлежат обоим видам производств.</w:t>
      </w:r>
    </w:p>
    <w:p>
      <w:pPr>
        <w:pStyle w:val="23"/>
        <w:spacing w:lineRule="auto" w:line="360"/>
        <w:ind w:left="566"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институциональной точки зрения третий сектор это посредник между рынком и государством. Общественный институт, который действует по своим правилам, не являю</w:t>
        <w:softHyphen/>
        <w:t>щимся ни административными, ни рыночными. Однако, и в данном случае, гражданский статус участников подразумевает одинаковую их правоспособность, как в административно-по</w:t>
        <w:softHyphen/>
        <w:t>литической, так и в экономической сферах.</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положение третьего сектора позволяет ему справ</w:t>
        <w:softHyphen/>
        <w:t>ляться с целым комплексом таких сложнейших социальных за</w:t>
        <w:softHyphen/>
        <w:t>дач, как:</w:t>
      </w:r>
    </w:p>
    <w:p>
      <w:pPr>
        <w:pStyle w:val="TextBody"/>
        <w:numPr>
          <w:ilvl w:val="0"/>
          <w:numId w:val="4"/>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чение дополнительных ресурсов общества в сферу социального воспроизводства, при помощи иных, помимо нало</w:t>
        <w:softHyphen/>
        <w:t>говых, механизмов и дополнительных источников их аккумуля</w:t>
        <w:softHyphen/>
        <w:t>ции;</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билизация имеющихся ресурсов на более адекватных с общественной точки зрения принципах и направлениях их рас</w:t>
        <w:softHyphen/>
        <w:t>пределения;</w:t>
      </w:r>
    </w:p>
    <w:p>
      <w:pPr>
        <w:pStyle w:val="Style15"/>
        <w:numPr>
          <w:ilvl w:val="0"/>
          <w:numId w:val="2"/>
        </w:numPr>
        <w:tabs>
          <w:tab w:val="clear" w:pos="720"/>
          <w:tab w:val="left" w:pos="0" w:leader="none"/>
        </w:tabs>
        <w:spacing w:lineRule="auto" w:line="360"/>
        <w:ind w:left="708"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на оперативное перераспределение средств в соответствии с меняющейся социальной ситуацией и возникно</w:t>
        <w:softHyphen/>
        <w:t>вением новых проблем;</w:t>
      </w:r>
    </w:p>
    <w:p>
      <w:pPr>
        <w:pStyle w:val="Style15"/>
        <w:numPr>
          <w:ilvl w:val="0"/>
          <w:numId w:val="2"/>
        </w:numPr>
        <w:tabs>
          <w:tab w:val="clear" w:pos="720"/>
          <w:tab w:val="left" w:pos="0" w:leader="none"/>
        </w:tabs>
        <w:spacing w:lineRule="auto" w:line="360"/>
        <w:ind w:left="708"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новаторских социальных программ, т. е. про</w:t>
        <w:softHyphen/>
        <w:t>грамм, которые еще не имеют общепризнанного статуса и все</w:t>
        <w:softHyphen/>
        <w:t>общей поддержки. Выполнение этой задачи способствует разви</w:t>
        <w:softHyphen/>
        <w:t>тию и совершенствованию самой системы и качества социального воспроизводства. При этом, зачастую, осуществление подоб</w:t>
        <w:softHyphen/>
        <w:t>ных программ производится без мобилизации дополнительных общественных средств, за счет собственных моральных и интел</w:t>
        <w:softHyphen/>
        <w:t>лектуальных ресурсов и использования уже имеющейся инфра</w:t>
        <w:softHyphen/>
        <w:t>структуры.</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о вместе способствует боль</w:t>
        <w:softHyphen/>
        <w:t>шей гибкости всей системы социального воспроизводства, повы</w:t>
        <w:softHyphen/>
        <w:t>шает ее чувствительность к изменяющимся условиям и обстоя</w:t>
        <w:softHyphen/>
        <w:t>тельствам, ограничивает тенденцию чрезмерной поляризации жизненных горизонтов для различных людей, обеспечивает до</w:t>
        <w:softHyphen/>
        <w:t>стижение общественного согласи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 сектор как сфера, где происходит компен</w:t>
        <w:softHyphen/>
        <w:t>сация негативных последствий исключительно государственной или исключительно рыночной форм организации социального воспроизводства, в некоторой степени существует всегда, в лю</w:t>
        <w:softHyphen/>
        <w:t>бом обществе, при любом типе государства и экономического строя. Другое дело, что в общественных системах, в которых са</w:t>
        <w:softHyphen/>
        <w:t>мо отношение между рынком и государством носит неравно</w:t>
        <w:softHyphen/>
        <w:t>мерный характер (т. е. когда одна из сторон приобретает гипер</w:t>
        <w:softHyphen/>
        <w:t>трофированное значение), его возможности и функции более ограничены.</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использовать такой подход, то и в России функциони</w:t>
        <w:softHyphen/>
        <w:t>рование третьего сектора в его нынешних формах является результатом разрешения определенных социальных противоре</w:t>
        <w:softHyphen/>
        <w:t>чий между государством, рыночными субъектами и самими гражданами. При этом характеристика этих противоречий и способов их разрешения и обусловливает специфику того, что фактически представляет собой сегодняшний третий сектор.</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советской экономической системы фактически преобладал второй из отмеченных  тип организации со</w:t>
        <w:softHyphen/>
        <w:t>циального воспроизводства. Государство монополизировало эту сферу, несмотря на номинальное существование сектора обще</w:t>
        <w:softHyphen/>
        <w:t>ственных организаций.</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етской идеологии общественные организации рассмат</w:t>
        <w:softHyphen/>
        <w:t>ривались как часть административной системы общества. Глав</w:t>
        <w:softHyphen/>
        <w:t>ной функцией общественных организаций и объединений граж</w:t>
        <w:softHyphen/>
        <w:t>дан считалось обеспечение участия населения в управлении об</w:t>
        <w:softHyphen/>
        <w:t>ществом. При этом зачастую самые массовые, централизован</w:t>
        <w:softHyphen/>
        <w:t>ные общественные организации именовались «школой комму</w:t>
        <w:softHyphen/>
        <w:t>низма» для трудящихся, для молодежи, для колхозного кресть</w:t>
        <w:softHyphen/>
        <w:t>янства и т. п. В действительности членство в таких организаци</w:t>
        <w:softHyphen/>
        <w:t>ях выполняло функции демонстрации лояльности к господст</w:t>
        <w:softHyphen/>
        <w:t>вующему режиму и ритуально-символической причастности каждого к делам государства. Общественные организации явля</w:t>
        <w:softHyphen/>
        <w:t>лись элементами государства, а не элементами гражданского общества. Право на все то, чем они располагали, было факти</w:t>
        <w:softHyphen/>
        <w:t>чески в руках государств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административной системы в ее преж</w:t>
        <w:softHyphen/>
        <w:t>нем виде не существует, однако ее следы продолжают напоми</w:t>
        <w:softHyphen/>
        <w:t>нать о себе в деятельности ряда социальных институтов. В том числе сохранились и некоторые представления о функциях об</w:t>
        <w:softHyphen/>
        <w:t>щественных организаций и их месте в структуре обществ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процесс трансформации российского общест</w:t>
        <w:softHyphen/>
        <w:t>ва сопровождается изменением роли государства и переносом центра тяжести многих воспроизводственных задач преимущест</w:t>
        <w:softHyphen/>
        <w:t>венно на возрастающую активность и ответственность самих граждан, их хозяйственных, политических и иных организаций и объединений.</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в экономической и политической сферах обостряет старые и способствует появлению новых социальных проблем. Государство сегодня уже отказалось от многих функций патро</w:t>
        <w:softHyphen/>
        <w:t>нажа или выполняет их по-иному, хотя потребность в социозащитной деятельности сохраняется и даже расширяется. Оче</w:t>
        <w:softHyphen/>
        <w:t>видно, что система государственной социальной защиты объ</w:t>
        <w:softHyphen/>
        <w:t>ективно неспособна справиться с решением огромного комплек</w:t>
        <w:softHyphen/>
        <w:t>са накопившихся и постоянно возникающих новых проблем и выполнением безмерно расширяющегося объема функций, обус</w:t>
        <w:softHyphen/>
        <w:t>ловленных вхождением в рынок. Кто-то должен взять на себя эти функции, однако их распределение между государством и обществом до сих пор остается неопределенным.</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е негосударственные, ранее неизвестные, гражданские институты возникают в нашем обществе не столько в качест</w:t>
        <w:softHyphen/>
        <w:t>ве естественного результата социально-экономического рефор</w:t>
        <w:softHyphen/>
        <w:t>мирования, сколько в качестве спонтанной реакции населения на ситуацию переходного периода.</w:t>
      </w:r>
    </w:p>
    <w:p>
      <w:pPr>
        <w:sectPr>
          <w:headerReference w:type="default" r:id="rId2"/>
          <w:type w:val="nextPage"/>
          <w:pgSz w:w="12240" w:h="15840"/>
          <w:pgMar w:left="1800" w:right="758" w:gutter="0" w:header="720" w:top="1440" w:footer="0" w:bottom="1440"/>
          <w:pgNumType w:fmt="decimal"/>
          <w:formProt w:val="false"/>
          <w:textDirection w:val="lrTb"/>
        </w:sect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наиболее сложным и трудоемким является процесс формирования низовых, территориальных институтов социаль</w:t>
        <w:softHyphen/>
        <w:t>ной защиты, образуемых по инициативе и с участием самих граждан, т. е. того, что мы называем благотворительными ор</w:t>
        <w:softHyphen/>
        <w:t>ганизациями. Мотивы создания таких организаций и способы, которыми они пытаются решать свои задачи, наиболее опера</w:t>
        <w:softHyphen/>
        <w:t>тивно и полно высвечивают основные проблемы и противоречия нынешнего переходного периода. Уровень развития и способы функционирования новых инициатив социальной защиты явля</w:t>
        <w:softHyphen/>
        <w:t>ется индикатором успешности перехода к гражданским (в про</w:t>
        <w:softHyphen/>
        <w:t>тивовес только административно-государственным) методам со</w:t>
        <w:softHyphen/>
        <w:t>циальной защиты населения.</w:t>
      </w:r>
    </w:p>
    <w:p>
      <w:pPr>
        <w:pStyle w:val="TextBody"/>
        <w:spacing w:lineRule="auto" w:line="360"/>
        <w:ind w:firstLine="425"/>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Проблемы развития третьего сектора в Иркутской области</w:t>
      </w:r>
    </w:p>
    <w:p>
      <w:pPr>
        <w:pStyle w:val="24"/>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следует отметить, что в настоящее время существует несогласованность в рамках старой государственной системы  между традиционными получателями государственной помощи и поддержки.</w:t>
      </w:r>
    </w:p>
    <w:p>
      <w:pPr>
        <w:pStyle w:val="23"/>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в наследство от социализма, слегка модернизи</w:t>
        <w:softHyphen/>
        <w:t>рованная система учреждений социального обеспечения не в состоянии решать задачи, встающие перед обществом, находящимся на пути перехода от государственно-уравнительной к рыночно-конкурентной системе социальных отношений. Место и авторитет этих органов и учреждений в совокупности других более приоритетных сфер государственного управления, финан</w:t>
        <w:softHyphen/>
        <w:t>совые возможности, кадровое обеспечение, объем действующих учреждений инфраструктуры (ее техническое и материальное оснащение) и даже характер собираемой и обоб</w:t>
        <w:softHyphen/>
        <w:t>щаемой учетно-статистической информации не соответствуют уровню и сложности процессов, порождающих различные формы социальной незащищенности населения.</w:t>
      </w:r>
    </w:p>
    <w:p>
      <w:pPr>
        <w:pStyle w:val="23"/>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ынешняя ситуация, пока еще, обстоит таким образом, что даже многие трудоспособные и активные слои вынуждены на</w:t>
        <w:softHyphen/>
        <w:t>ходиться на иждивении общества, не говоря о том, что отсутст</w:t>
        <w:softHyphen/>
        <w:t>вуют условия для сокращения иждивенчества тех категорий «законных» получателей помощи, которые ощущают в себе си</w:t>
        <w:softHyphen/>
        <w:t>лы и способности к самообеспечению. Сегодня масштаб вынуж</w:t>
        <w:softHyphen/>
        <w:t>денного, реального иждивенчества превышает производительные возможности активной трудоспособной части общества. С этим связано и большинство тех проблем, которые касаются институ</w:t>
        <w:softHyphen/>
        <w:t>ционального оформления новых отношений в области социаль</w:t>
        <w:softHyphen/>
        <w:t>ной защиты населения.</w:t>
      </w:r>
    </w:p>
    <w:p>
      <w:pPr>
        <w:pStyle w:val="24"/>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т также конфликт между элементами старой (административно-государственной) и новой (гражданской) системы:  между группами, попадающими в новую рыноч</w:t>
        <w:softHyphen/>
        <w:t xml:space="preserve">ную среду рисков, и категориями, подлежавшими социальной защите в условиях социализма и претендующими на льготы в соответствии со своими заслугами. </w:t>
      </w:r>
    </w:p>
    <w:p>
      <w:pPr>
        <w:pStyle w:val="23"/>
        <w:spacing w:lineRule="auto" w:line="360"/>
        <w:ind w:left="0"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сть в социальной защите растет, а адекватной системы контроля за развитием ситуации еще не создано. Преж</w:t>
        <w:softHyphen/>
        <w:t>ние институты и учреждения способны оценивать ситуацию только по подконтрольной, подчиненной им (т. е. государствен</w:t>
        <w:softHyphen/>
        <w:t>ной) сфере, которая сегодня не охватывает всего процесса и яв</w:t>
        <w:softHyphen/>
        <w:t>но не справляется с действительными масштабами незащищен</w:t>
        <w:softHyphen/>
        <w:t>ности. Многие формы незащищенности оказываются не только необеспеченными соответствующими программами и ресурсами, но и просто неучтенными.</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1.Средства массовой информации и некоммерческие организаци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р о том, что призваны делать средства массовой информации(СМИ) - лишь отражать общественное мнение или еще его формировать  можно считать законченным. Бесспорно и то, и другое. Информация в прессе неотделима от интерпретации. Об этой же тенденции свидетельствуют социологические исследования - около половины опрошенных по-прежнему верят газетам и телевидению, столько же положительно ответило на вопрос, что не надо никакой цензуры, столько же уверены, что средства массовой информации следят за соблюдением прав и свобод граждан. Однако, чтобы быть институтом гражданского общества, СМИ нужно обратить внимание на следующие тенденци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стная исполнительная власть Иркутской области не является учредителем какой либо газеты, а сотрудничает со всеми общественно-политическими изданиями. Казалось бы, так решена проблема давления власти на прессу. Однако, утратив это давление, СМИ оказались под другим влиянием. За статьями стоят коммерческие интересы, часто узкогрупповые. Не идеологическая, но коммерческая зависимость вынуждают признать, что ожидания к СМИ, как к самому действенному институту гражданского общества оказались завышенным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ая проблема заключается в подготовке журналистов. По-прежнему считается, что стержневой дисциплиной является филология и крайне мало уделяется внимания преподаванию экономики, политики, культуры. В результате сейчас в Иркутской области очень мало политических обозревателей, журналистов с современными экономическими знаниям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амой главной представляется проблема, которая заключается в том, что широкие круги общественности оказываются неосведомленными о деятельности НКО на территории области, и даже, иногда, о самом существовании подобных структур. Для того, чтобы граждане знали о работе, которая ведется общественными организациями, необходима систематическая подача информации, т.е. постоянные рубрики в газетах и теле- и радиопередачах. Естественно, здесь возникают трудности, т.к. для этого нужны большие суммы денег на оплату полос в газетах и эфирного времени, а у некоммерческого сектора постоянная проблема в недостаточном финансировании. Думается. что в этой ситуации, НКО просто не обойтись без поддержки государственной власт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 октябре 1996 г. на Радио России выходила в эфир серия передач Би-Би-Си МПМ “Третий сектор”. Серия состояла из 10 25-минутных программ, из которых  можно было узнать, что такое третий сектор, зачем создаются НКО, кто такие добровольцы, как собирать деньги для НКО, какие существуют отношения между Третьим (некоммерческим), Первым (государственным) и Вторым (частным) секторами, какие законы регулируют работу третьего сектора. Ответ на эти и многие другие вопросы авторы серии попытались найти в России и Великобритании. Несомненно, эта информация была очень полезна для аудитории. Большой плюс и в том, что аудитория у Радио России многочисленна, составляет несколько миллионов человек. Но этот цикл передач закончился, а множество вопросов осталось и с течением времени возникают все новые и новые.</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раз подчеркну, что в данной ситуации необходимо систематическое информирование широких кругов общественности о деятельности третьего сектора в Иркутской области, постоянные рубрики, а не от случая к случаю. Только тогда, когда люди будут знать о проводимых некоммерческими организациями акциях, о результатах их деятельности, о требуемой помощи, возможно поывшение гражданского самосознания и эффективного развития гражданского обществ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же время в Иркутской области распространение информации идет, в основном, через прессу некоммерческого сектора. </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ординирующим Центром некоммерческого сектора на территории Иркутской области в распространении информации является Сибирский Центр Поддержки Общественных Инициатив (СЦПОИ).</w:t>
      </w:r>
    </w:p>
    <w:p>
      <w:pPr>
        <w:pStyle w:val="2"/>
        <w:spacing w:lineRule="auto" w:line="360"/>
        <w:ind w:firstLine="425"/>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2.2.Образование</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ократия не может функционировать без демократов, а их не будет без политического образования. Поэтому необходимо институционально обеспечить заботу о существовании граждан , чтобы каждый гражданин мог, располагая достаточной информацией, участвовать в  жизни государства - не только в выборах, с полной ответственностью и обладая зрелыми суждениями, чтобы общественная жизнь была просматриваемой, открытой для всех, чтобы обладающих властью можно было заменить  и чтобы уважались меньшинств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ое образование возникло очень давно и было необходимо для того, чтобы люди (и прежде всего молодежь) идентифицировали себя с существующим строем. До сих пор дидактика гражданского воспитания делает упор на коллективные формы работы как наиболее  эффективные с точки зрения фактора сопричастности обществу в процессе управляемой политической социализаци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дня остро стоит проблема создания действенной модели гражданского воспитания, где педагоги и обучаемые, используя базу своих знаний и человеческий потенциал, привлекая ресурсы власти и бизнеса, могли бы сами решать социальные проблемы. Школы, средние специальные и высшие учебные заведения должны стать своебразным инкубатором в вопросах досуга, спорта, экологии, народных ремесел и праздников, решения проблем престарелых и инвалидов, вовлекая все новые когорты населения строительство гражданского общества не на словах, а на деле. Практика самоуправления - единственный действенный метод политического воспитани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 10-15 назад педагоги хорошо знали, что воспитательную работу с подрастающим поколением эффективнее проще всего вести через вовлечение своих подопечных в детские, юношеские и молодежные общественные организации. Благо их было много, на любой возраст , вкус и интерес : октябрятская и пионерская дружины, комсомол, КИД, ученическое общество знаний, боевая комсомольская дружина по охране природы и так далее. Благодаря деятельности этих организаций во многом, или хотя бы частично решались такие проблемы как : чем заняться в свободное время, как воздействовать на нерадивого ученика, о чем поговорить на классном часе, куда направить энергию молодых лидеров, как повысить социальную адаптацию подростков и многие другие.</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годняшнее поколение 7-17-летних о такой деятельности , как безвозмездная работа на благо других, как членство в общественной организации и вытекающие отсюда права и обязанности, как социальная инициатива и активная жизненная позиция чаще всего не имеют никакого понятия (за редким исключением). </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ркутское представительство Сибирского Центра Поддержки Общественных Инициатив, откликаясь на сложившуюся ситуацию, в течение августа 1997 г. организовало бесплатные консультации для представителей школ и средних специальных (технических) заведений по разработке и проведению спецкурсов, факультативов и классных часов по граждановедению и развитию некоммерческого сектора России. В продолжение развития данного направления в октябре этого года  проводился семинар “Взаимодействие третьего сектора (общественных и некоммерческих организаций) и систем образования”. А в ноябре реализовалась программа “Мой город”, рамках которой проходит обучение учащихся школ, колледжей, техникумов навыкам общественной работы, затем ребята будут разрабатывать и реализовывать самостоятельные добровольческие проекты. Цель программы - развитие социальной активности учащейся молодежи и подростков.</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бирский Центр Поддержки Общественных Инициатив проводит консультации по вопросам обучения, связанным с деятельностью некоммерческого сектора, для работников школ, профтехучилищ, техникумов (колледжей) и вузов. Даются рекомендации по составлению учебных планов и выдаются методические материалы по различным темам (что такое НКО, привлечение добровольцев в НКО, управление общественными организациями и другие). Также решено проводить специальные уроки в школах и занятия в вузах, где выступят активисты общественного движения и расскажут о своих и других некоммерческих организациях.</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льтурный центр ИрГТУ и Байкальский региональный Союз женщин “Ангара” готовит создание элективного курса по финансовоиму развитию и привлечению добровольцев в НКО для студентов 3-го курса ИрГТУ, созданию методического центра подготовки специалистов по финансовому развитию и привлечению добровольцев, включению курса в учебные планы других учебных заведений области. </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Добровольческое движение</w:t>
      </w:r>
    </w:p>
    <w:p>
      <w:pPr>
        <w:pStyle w:val="TextBody"/>
        <w:spacing w:lineRule="auto" w:line="360"/>
        <w:ind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1.Привлечение добровольцев</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им отличительным признаком добровольчества является социальная значимость работы, которую делают добровольцы.</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чество - это возможность человеку почувствовать себя гражданином. Ведь глобальные изменения в окружающей нас жизни могут начаться с малого поступк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дня добровольчество сравнительно новая идея, неоднозначно воспринимаемая в обществе. Это уникальная для человека возможность совместить удовлетворение своих личных и социальных потребностей.</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его общественная организация старается привлечь в работу добровольцев? Чем добровольцы помогают организации помимо выполнения конкретной работы? Важно, что общественная поддержка положительно влияет на имидж организации, подчеркивает ее социальную значимость. С привлечением добровольцев решается часть финансовых проблем организации, увеличивается круг общения, организация получает новые интеллектуальные ресурсы, профессиональные и консультационные услуги, новые материальные ресурсы. Также появляются новые постоянные члены  и сотрудники организации из числа добровольцев. Большое преимущество заключается в том, что привлекается внимание общественности к проблемам, которые решает организация и в некоторой степени решаются социальные проблемы(например, привлекая молодежь, происходит  профилактика подростковой преступност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рассмотрим вопрос, который непонятен многим, - почему же люди приходят в общественную организацию, хотят работать в качестве добровольцев?</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тивация - то, что толкает нас совершить какое-либо действие в соответствии с возникшей потребностью. Благодаря влиянию мотиваций, один человек тратит огромное количество времени и сил на самоутверждение, а другой на личное самосохранение. Мотивации располагаются в иерархической значимости.</w:t>
      </w:r>
    </w:p>
    <w:p>
      <w:pPr>
        <w:pStyle w:val="23"/>
        <w:spacing w:lineRule="auto" w:line="360"/>
        <w:ind w:left="566"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рамида Маслоу устроена по следующему принципу :</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сильные мотивы, которые руководят действиями человека, находятся в ее основании. Например, если человеку не хватает воздуха, он готов рисковать жизнью. И вопросы личного престижа в этот момент его не волнуют. Но по мере удовлетворения очередной потребности на первый план выходит следующая. На формирование потребностей и движение мотивов человека большое влияние оказывает социальная среда, в которой он находитс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ерархии мотивов Маслоу существует такой фактор как самовыражение. Одним из аспектов самовыражения является альтруизм. Альтруизм широко распространен в добровольческой деятельности. Особенно он характерен для людей старшего возраста, обладающих богатым жизненным опытом. Они могут видеть в нем смысл своей жизни. Но процесс урбанизации замещает этот мотив другими, направленными на достижение в первую очередь личного благополучи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молодежи одной из ведущих потребностей является потребность социализации. Также очень сильны мотивы, связанные с получением новых навыков, рекомендаций для приема на оплачиваемую работу, т.к. работодатели предпочитают принимать людей, уже имеющих какой-либо трудовой опыт.</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некоторые мотивы, побудившие людей участвовать в работе общественных организаций на добровольной основе :</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ть социально полезным                                               34.9%</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ствовать изменениям в обществе                         19.6%</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реализация                                                                14.2%</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иск единомышленников                                              14.2%</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чувства долга за полученную в прошлом помощь   7.4%</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есно провести досуг                                               5.8%</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ить собственные проблемы                                      3.9%</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бор добровольцев достаточно ответственный шаг. Набор происходит в три этапа : планирование, информирование и отбор. Планирование включает в себя анализ потребности в добровольцах, определение и описание фронта конкретной работы, анализ требуемых характеристик добровольца в соответствии с заявленной работой, определение стратегии и тактики набора, определение времени, необходимого на процесс набора, назначение ответственных за каждый участок работы. Информирование проходит через средства массовой информации, работа с целевой аудиторией, работа с населением, работа с организациями. Отбор осуществляется посредством собеседования, наблюдением, анкетированием. С каждым человеком, прошедшим этап отбора, заключается договор (Приложение 1).  </w:t>
      </w:r>
    </w:p>
    <w:p>
      <w:pPr>
        <w:pStyle w:val="21"/>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numPr>
          <w:ilvl w:val="0"/>
          <w:numId w:val="0"/>
        </w:numPr>
        <w:spacing w:lineRule="auto" w:line="360"/>
        <w:ind w:left="708"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2.Межрегиональный семинар «Развитие добровольческого движения в Сибири»</w:t>
      </w:r>
    </w:p>
    <w:p>
      <w:pPr>
        <w:pStyle w:val="21"/>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7 ноября 1997года Сибирским Центром Поддержки Общественных Инициатив в Новосибирске был организован межрегиональный семинар «Развитие добровольчества в Сибири». Цель его заключалась в создании реальных планов по развитию добровольчества в крупных городах Сибири и Забайкалья. Участники семинара представляли НКО, имеющие опыт с добровольцами и проведении акций с привлечением добровольцев. В качестве ведущего выступал вице-президент фонда «Points of Light», президент IAVE (International Association Volunteer Effort) - Кенн Аллен.</w:t>
      </w:r>
    </w:p>
    <w:p>
      <w:pPr>
        <w:pStyle w:val="21"/>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дведении итогов семинара выявились актуальность и своевременность обсуждавшихся проблем. Развитие ситуации в Сибири показывает, что некоммерческие организации уже обладают необходимыми базовыми знаниями и контактами, позволяющими проводить им свою политику.  Но пока все это находится на начальном этапе развития. Происходит некий дисбаланс  в развитии третьего сектора.</w:t>
      </w:r>
    </w:p>
    <w:p>
      <w:pPr>
        <w:pStyle w:val="21"/>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есть необходимость выработки стратегии развития организаций, ориентированных на привлечение человеческих ресурсов.</w:t>
      </w:r>
    </w:p>
    <w:p>
      <w:pPr>
        <w:pStyle w:val="21"/>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были разработаны  проекты программ по взаимодействию местной администрации и бизнеса с добровольческими центрами, вовлечению других секторов в добровольческую деятельность - созданию программ по корпоративному добровольчеству. Дальнейшее взаимодействие между участниками семинара будет происходить посредством общего информационного поля, включающего в себя стабильный обмен текущей информацией о имеющихся ресурсах. Также были намечены шаги по развитию добровольчества в Сибирском регионе, такие как регулярное информирование о событиях в других городах, проведение четырех круглых столов «Добровольчество - элемент социального партнерства между секторами общества», проведение летом 1998 в Новосибирске конференции добровольцев Сибири и Забайкалья.</w:t>
      </w:r>
    </w:p>
    <w:p>
      <w:pPr>
        <w:pStyle w:val="21"/>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я об этом семинаре была опубликована в газете «Некоммерческий мир» №19, 1997 г.</w:t>
      </w:r>
    </w:p>
    <w:p>
      <w:pPr>
        <w:pStyle w:val="21"/>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ркутске добровольческое движение координирует МБФ «Возрождение Земли Сибирской», который планирует в мае 1998 г. начать работу по созданию добровольческого центра. Пока же привлечение добровольцев происходит с помощью листовок .</w:t>
      </w:r>
    </w:p>
    <w:p>
      <w:pPr>
        <w:pStyle w:val="4"/>
        <w:numPr>
          <w:ilvl w:val="0"/>
          <w:numId w:val="0"/>
        </w:numPr>
        <w:spacing w:lineRule="auto" w:line="360"/>
        <w:ind w:left="720" w:hanging="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2.3.3. Добровольческий центр.</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ая цель добровольческого центра - увеличение гражданской  активности , что в свою очередь является фундаментом построения гражданского общества. Традиционная роль добровольческого центра заключается в том, чтобы агитировать и подбирать добровольцев и распределять их по общественным организациям, где есть потребность в добровольческой помощи, а также проводить обучение и давать консультации по вопросам их более эффективного вовлечения в работу.</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Западе добровольческие центры играют руководящую роль в решении местных важных социальных проблем, осуществляют по поддержке работодателей как бизнеса, так и государства. Но там очень высоко развито общественное сознание по поводу важности добровольчества, что происходит через рекламную кампанию, поощрительные и ознакомительные мероприятия, сотрудничество с массмедиа. У нас в стране  в общем и в Иркутской области в частности, ситуация несколько иная, о чем говорится в главе 3.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ческие центры в стратегическом плане должен стать лидерами в решении острых проблем, стоящих перед обществом. В связи с этим организацией «Points of  Light» в 1995г. был разработан проект VC 2000 (Volunteer Centre 2000). Общей задачей VC 2000 является формирование каждого добровольческого центра к 2000 году как Центра, фокусирующего усилия местной общественности на разрешении проблем, с которыми она сталкивается. В США таким Центром выбран добровольческий центр Ориндж Каунти, НКО, основанная в 1958 г.</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этого проекта заключаются в следующем : VC 2000 обеспечит предпринимателей, школы, общественные группы оперативными интерактивными связями, которые определяют способность добровольческих ячеек выполнять свои функции. Успех проекта будет измеряться активной гражданской позицией людей, чувствующих персональную ответственность за здоровье и будущее обществ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Points of  Light» с 1991 г. и добровольческий центр Ориндж Каунти , Калифорния с 1994 г. активно работают с добровольческим центром «Московский Дом Милосердия», помогая развитию добровольчества в Росс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ркутске же добровольческое движение только развиваться, в связи с чем планируется создание добровольческого центр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4.Организация работы добровольческого центр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ческий центр выполняет следующие функции:</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ирует ситуацию по развитию добровольчества в городе;</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являет проблемы, решение которых требует участия добровольцев;</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ит просветительскую деятельность;</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ициирует и создает рекламу;</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ет открытые базы данных добровольцев и работодателей;</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ит широкомасштабные акции для привлечения внимания к решению социально значимых проблем;</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кает добровольцев из местного сообщества;</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ует обучение добровольцев;</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обратную связь с организациями, работающими с добровольцами и проводит оценку добровольческих программ;</w:t>
      </w:r>
    </w:p>
    <w:p>
      <w:pPr>
        <w:pStyle w:val="Normal"/>
        <w:numPr>
          <w:ilvl w:val="0"/>
          <w:numId w:val="5"/>
        </w:numPr>
        <w:tabs>
          <w:tab w:val="clear" w:pos="720"/>
          <w:tab w:val="left" w:pos="0" w:leader="none"/>
        </w:tabs>
        <w:spacing w:lineRule="auto" w:line="360"/>
        <w:ind w:left="566"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ует мероприятия , повышающие имидж добровольцев.</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е, что необходимо сделать, создавая добровольческий центр - это проанализировать среду, в которой будет работать центр.</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исовывается несколько групп, которые очень плотно входят в окружающее добровольческий центр пространство. Эти группы, в той или иной степени, го</w:t>
        <w:softHyphen/>
        <w:t>товы к сотрудничеству с ним.</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естной администрации к работе с добро</w:t>
        <w:softHyphen/>
        <w:t>вольческими организациями и добровольцами наиболее готовы отделы и управления, которые занимаются соци</w:t>
        <w:softHyphen/>
        <w:t>альной защитой, образованием, природоохранными ме</w:t>
        <w:softHyphen/>
        <w:t>роприятиями. Они могут предоставлять вакансий для добровольцев, финансовые и материальные ресурсы. Например, в Агентство Добровольной Помощи СЦПОИ, регулярно раздаются звонки из районных отделов соци</w:t>
        <w:softHyphen/>
        <w:t>альной защиты с просьбой о помощи. Например, тре</w:t>
        <w:softHyphen/>
        <w:t>бовались люди на личном автотранспорте для доставки пожилых людей, имеющих трудности с передвижением, на лечебные процедуры в больницу.</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случае было бы эффективней привлечь для решения поставленной про</w:t>
        <w:softHyphen/>
        <w:t>блемы, например, общество автолюбителей, объяснив полезность данной работы для сообщества.</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ные образовательные учреждения готовы к созданию образовательных программ, рассказывающих о добровольчестве или обучающих добровольцев кон</w:t>
        <w:softHyphen/>
        <w:t xml:space="preserve">кретным навыкам. </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чество - хороший способ социализации молодежи, ее вовлечения в социально полезную деятельность. Добровольческие программы могут занять место не только во внеклассной воспитательной работе в школах, но и в организации различного рода практик, а особенно для студентов. Студенты юрфака могут при</w:t>
        <w:softHyphen/>
        <w:t>нимать заявки на юридическую консультацию, а подго</w:t>
        <w:softHyphen/>
        <w:t>товившись, через какой-то промежуток времени давать ответы. Студенты факультета бизнеса могут провести маркетинговое исследование для продукции, которую выпускают инвалиды. Такая практика не только даст прямую пользу получателю услуги и добровольцу, но и оставит у молодых людей, пока еще студентов, опыт со</w:t>
        <w:softHyphen/>
        <w:t>циально полезной деятельности. Благодаря наличию этого опыта   социальной востребованности, студент получает некоторую модель собственной профессио</w:t>
        <w:softHyphen/>
        <w:t>нальной социально ориентированной деятельност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ческая деятельность в различных органи</w:t>
        <w:softHyphen/>
        <w:t>зациях может послужить хорошим способом поддержки профессиональной квалификации во время поиска оп</w:t>
        <w:softHyphen/>
        <w:t>лачиваемой работы через центры занятости населения. Это может оказаться точкой соприкосновения между добровольческим центром, имеющим информацию о вакансиях в некоммерческом секторе и службой занято</w:t>
        <w:softHyphen/>
        <w:t>сти, в которую обращаются, ищущие работу. Также, че</w:t>
        <w:softHyphen/>
        <w:t>рез службы занятости идет организация оплачиваемых общественных работ. Это могут быть работы по благоустройству, уборке территории. В некоторых случаях, добровольческий центр мог бы взять на себя функцию организатора этой работы и привлечения к ней добро</w:t>
        <w:softHyphen/>
        <w:t>вольцев, но с обязательным условием превышения объ</w:t>
        <w:softHyphen/>
        <w:t>ема выполняемых работ над объемом, отпущенных на ее оплату средств. Финансовые ресурсы могут быть израс</w:t>
        <w:softHyphen/>
        <w:t>ходованы на организацию и проведение этого проекта через добровольческий центр. При организации подоб</w:t>
        <w:softHyphen/>
        <w:t>ных проектов следует обязательно проинформировать добровольцев о том, что за их труд они мог ли бы полу</w:t>
        <w:softHyphen/>
        <w:t>чить деньги через службы занятости. Интересными мо</w:t>
        <w:softHyphen/>
        <w:t>гут совместные ярмарки вакансий, для желающих быть добровольцами и для безработных.</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нешнем окружении добровольческого центра важное место занимают представители бизнеса. Прежде всего - это финансирование добровольческих проектов и административных расходов центра. Но не только деньгами могут помочь представители бизнеса. Бизнесмен может быть добровольцем. Участвуя в добровольчестве, представители бизнеса не только выполняют работу, но и, относясь к социально значимой группе с которой многие стараются брать пример, повышают тем самым имидж добровольческой деятельност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добровольческий центр может оказать пользу для поддерживающей его компании через развитие элементов ее корпоративной культуры. Участвуя в добровольческих акциях, сотрудники могут проявить чувство социальной включенности, повысить самооценку, укрепить командный дух.</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овав окружение, определив потенциальные потребности в добровольческом труде, необходимо решить кадровые вопросы и обозначить структуру центра(Приложение 2).</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трудниками добровольческого центра могут быть как добровольцы, так и оплачиваемый персонал. Это позволит избежать многих трудностей во взаимоотношениях как с добро</w:t>
        <w:softHyphen/>
        <w:t>вольцами, так и внешним окружением. Поэтому оплачи</w:t>
        <w:softHyphen/>
        <w:t>ваемые сотрудники центра должны делать какую-либо социально значимую работу на добровольческой основе.</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плачиваемому персоналу могут относиться: руководитель, бухгалтер, специалист. Остальные сотруднике в офисе могут быть добровольцам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уководителя и специалиста необходимы знания в области управления и социальной психологии. Необходимо умение планировать и управлять различными проектами, знание психологии межличностных взаимоотношений, развития мотиваций, различных группо</w:t>
        <w:softHyphen/>
        <w:t>вых процессов.</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обровольческого центра может строить</w:t>
        <w:softHyphen/>
        <w:t>ся по схеме, отражающей не только административные связи, но и функциональные направления работы(Приложение 3).</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ческие программы могут развиваться по различным направлениям, но для того что бы они были более эффективны, необходимо по возможности соблюдать принцип объединения.</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 объединения заключается в следующем: добровольческие программы легче проводить с людьми живущими, обучающимися или работающими в одном месте. Если создать своеобразную сеть своих представителей в крупнейших образовательных и производственных структурах, будет гораздо легче привлекать людей к участию в добровольческой деятельности. Это вызвано тем, что ваши представители будут обладать информацией о процессах, которые идут внутри их организации. Они будут знать мотивы конкретных людей, знать что им необходимо, как эти люди смогут удовлетворить свои потребности, участвуя в добровольческой деятельност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ый принцип используется и в развитии добровольческих инициатив по месту жительства. С одной стороны, люди могут самоорганизовываться для улучшения жизни в месте их проживания, а с другой, их можно пригласить участвовать в добровольческих программах, которые проходят вблизи от их дома. Организационными звеньями здесь могут выступать не только домовые комитеты и ЖЭУ, но и преподаватели школ, работающие как с детьми, так и с их родителям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гда, возникает момент, когда часть людей, обратившихся в центр, не может выбрать для себя подходящие добровольческие вакансии. К сожалению, возникают трудности подобного рода. В этом случае, можно попробовать собрать этих людей вместе и провести с ними деловую игру по разработке проекта, в котором они могли бы принять участие в качестве добровольцев. В некоторых случаях игровой проект перерастает в реальный. Подобное происходит часто с людьми, потребностью которых является определенная социальная востребованность. Чаще всего это - молодежь. Начав самостоятельно определять проблему, которую они будут разрешать, эти люди уже начинают удовлетворять свои мотивации. Роль добровольческого центра в данном случае - это объединить социально активных людей и создать условия для разрешения определенной социально значимой проблемы.</w:t>
      </w:r>
    </w:p>
    <w:p>
      <w:pPr>
        <w:sectPr>
          <w:headerReference w:type="default" r:id="rId3"/>
          <w:type w:val="nextPage"/>
          <w:pgSz w:w="12240" w:h="15840"/>
          <w:pgMar w:left="1800" w:right="1800" w:gutter="0" w:header="0" w:top="1440" w:footer="0" w:bottom="1440"/>
          <w:pgNumType w:fmt="decimal"/>
          <w:formProt w:val="false"/>
          <w:textDirection w:val="lrTb"/>
        </w:sect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добровольческого центра, если она нацелена на успешность, должна вписываться в городскую жизнь, должна стать ее обязательным атрибутом. Подобной ее должен сделать активный подход в вопло</w:t>
        <w:softHyphen/>
        <w:t>щении программ и и продвижение ваших результатов через СМИ. Необходимо рассказывать о каждом проек</w:t>
        <w:softHyphen/>
        <w:t>те, пропагандировать добровольцев, привлекать к ним внимание. Это следует делать для того, что бы люди “привыкали” к идеи добровольчества. Чтобы оно стало необходимым требованием и критерием успешности представителя общества.</w:t>
      </w:r>
    </w:p>
    <w:p>
      <w:pPr>
        <w:pStyle w:val="9"/>
        <w:numPr>
          <w:ilvl w:val="0"/>
          <w:numId w:val="0"/>
        </w:numPr>
        <w:spacing w:lineRule="auto" w:line="360"/>
        <w:ind w:hanging="0"/>
        <w:jc w:val="both"/>
        <w:rPr>
          <w:rFonts w:ascii="Times New Roman Cyr" w:hAnsi="Times New Roman Cyr" w:eastAsia="Times New Roman Cyr" w:cs="Times New Roman Cyr"/>
          <w:b/>
          <w:b/>
          <w:bCs/>
          <w:i w:val="false"/>
          <w:i w:val="false"/>
          <w:iCs w:val="false"/>
          <w:sz w:val="28"/>
          <w:szCs w:val="28"/>
        </w:rPr>
      </w:pPr>
      <w:r>
        <w:rPr>
          <w:rFonts w:eastAsia="Times New Roman Cyr" w:cs="Times New Roman Cyr" w:ascii="Times New Roman Cyr" w:hAnsi="Times New Roman Cyr"/>
          <w:b/>
          <w:bCs/>
          <w:i w:val="false"/>
          <w:iCs w:val="false"/>
          <w:sz w:val="28"/>
          <w:szCs w:val="28"/>
        </w:rPr>
        <w:t>2.4.Финансирование</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образования финансовых средств и имущества некоммерческой организации</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й Закон Российской Федерации «Об Общественных Объединениях» (принят Государственной Думой 14 апреля 1995 года). Закон определяет источники формирования имущества общественного объединения. Имущество общественного объединения формируется на основе вступительных и членских взносов, если их уплата предусмотрена уставом; добровольных взносов и пожертвований; поступлений от проводимых в соответст</w:t>
        <w:softHyphen/>
        <w:t>вии с уставом общественного объединения лекций, выставок, лоте</w:t>
        <w:softHyphen/>
        <w:t>рей, аукционов, спортивных и иных мероприятий; доходов от предпринимательской деятельности общественного объединения; гражданско-правовых сделок; внешнеэкономической деятельности общественного объединения; других не запрещенных законом по</w:t>
        <w:softHyphen/>
        <w:t>ступлений.</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ческие партии, политические движения и общественные объединения, уставы которых предусматривают участие в выборах, не вправе получать финансовую и иную материальную помощь от иностранных государств, организаций и граждан на деятельность, связанную с подготовкой и проведением выборов (ст. 31).</w:t>
      </w:r>
    </w:p>
    <w:p>
      <w:pPr>
        <w:pStyle w:val="TextBody"/>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й закон от 12 января 1996 г. № 7-ФЗ «О неком</w:t>
        <w:softHyphen/>
        <w:t>мерческих организациях» (принят Государственной Думой 8 де</w:t>
        <w:softHyphen/>
        <w:t>кабря 1995 года). Статья 26 Закона определяет, что источниками формирования имущества некоммерческой организации в денежной и иных формах являются:</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ярные и единовременные поступления от учредителей (участников, членов);</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ные имущественные взносы и пожертвования;</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учка от реализации товаров, работ, услуг;</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виденды (доходы, проценты), получаемые по акциям, обли</w:t>
        <w:softHyphen/>
        <w:t>гациям, другим ценным бумагам и вкладам;</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лучаемые от собственности некоммерческой органи</w:t>
        <w:softHyphen/>
        <w:t>зации;</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не запрещенные законом поступления.</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ами могут устанавливаться ограничения на источники доходов некоммерческих организаций отдельных видов.</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егулярных поступлений от учредителей (участников, членов) определяется учредительными документами некоммерче</w:t>
        <w:softHyphen/>
        <w:t>ской организаци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ая некоммерческой организацией прибыль не подле</w:t>
        <w:softHyphen/>
        <w:t>жит распределению между участниками (членами) некоммерческой организаци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й закон от II августа 1995 г. № 135-ФЗ «О бла</w:t>
        <w:softHyphen/>
        <w:t>готворительной деятельности и благотворительных организаци</w:t>
        <w:softHyphen/>
        <w:t>ях» (принят Государственной Думой 7 июля 1995 года). В соответствии с данным Законом источниками формирования иму</w:t>
        <w:softHyphen/>
        <w:t>щества благотворительной организации могут являться:</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носы учредителей благотворительной организации;</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ские взносы (для благотворительных организаций, осно</w:t>
        <w:softHyphen/>
        <w:t>ванных на членстве);</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отворительные пожертвования, в том числе носящие целе</w:t>
        <w:softHyphen/>
        <w:t>вой характер (благотворительные гранты), предоставляемые гражданами и юридическими лицами в денежной или нату</w:t>
        <w:softHyphen/>
        <w:t>ральной форме;</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внереализационных операций, включая доходы от ценных бумаг;</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упления от деятельности по привлечению ресурсов (проведение кампаний по привлечению благотворителей и доб</w:t>
        <w:softHyphen/>
        <w:t>ровольцев, включая организацию развлекательных, культурных, спортивных и иных массовых мероприятий, проведение кампа</w:t>
        <w:softHyphen/>
        <w:t>ний по сбору благотворительных пожертвований, проведение лотерей и аукционов в соответствии с законодательством Рос</w:t>
        <w:softHyphen/>
        <w:t>сийской Федерации, реализацию имущества и пожертвований, поступивших от благотворителей, в соответствии с их пожела</w:t>
        <w:softHyphen/>
        <w:t>ниями);</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разрешенной законом предпринимательской дея</w:t>
        <w:softHyphen/>
        <w:t>тельности;</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упления из федерального бюджета, бюджетов субъектов Российской Федерации, местных бюджетов и внебюджетных фондов;</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деятельности хозяйственных обществ, учрежденных благотворительной организацией;</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 добровольцев;</w:t>
      </w:r>
    </w:p>
    <w:p>
      <w:pPr>
        <w:pStyle w:val="22"/>
        <w:numPr>
          <w:ilvl w:val="0"/>
          <w:numId w:val="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ые не запрещенные законом источники (ст. 15).</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тим некоторые особенности формирования имущества и средств некоммерческих организаций по видам источников.</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вный капитал. Гражданским Кодексом Российской Феде</w:t>
        <w:softHyphen/>
        <w:t>рации не предусмотрена необходимость формирования уставного капитала некоммерческой организацией, однако регистрирующие органы требуют внесения уставного капитала при создании благо</w:t>
        <w:softHyphen/>
        <w:t>творительного фонда. В Указе Президента Российской Федерации от 8 июля 1994 года № 1482 «Об упорядочении государственной регистрации предприятий и предпринимателей на территории Рос</w:t>
        <w:softHyphen/>
        <w:t>сийской Федерации» (пункт 3, подпункт «г») говорится, что устав</w:t>
        <w:softHyphen/>
        <w:t>ной капитал должен составлять не менее 100 минимальных заработных плат. В таком размере его обычно и формируют.</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формировании уставного капитала учредителям необхо</w:t>
        <w:softHyphen/>
        <w:t>димо учитывать, что в соответствии с частью первой статьи 118 Гражданского Кодекса, имущество, переданное фонду его учреди</w:t>
        <w:softHyphen/>
        <w:t>телями, является собственностью фонд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формирования, доли учредителей, сроки внесения де</w:t>
        <w:softHyphen/>
        <w:t>нежных средств и (или) имущества в уставной капитал определяют</w:t>
        <w:softHyphen/>
        <w:t>ся в уставе и учредительном договоре.</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егистрации некоммерческих организаций иных организа</w:t>
        <w:softHyphen/>
        <w:t>ционно-правовых форм формирование уставного капитала не явля</w:t>
        <w:softHyphen/>
        <w:t>ется обязательным, но поскольку в законодательстве не содержится прямого запрета на такие действия, учредители по своему усмотре</w:t>
        <w:softHyphen/>
        <w:t>нию имеют право его сформировать.</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ские взносы. Членские и вступительные взносы присут</w:t>
        <w:softHyphen/>
        <w:t>ствуют как источник формирования имущества в организационно-правовых формах, предусматривающих членство, а именно: в обще</w:t>
        <w:softHyphen/>
        <w:t>ственных объединениях, религиозных организациях, партиях, ассо</w:t>
        <w:softHyphen/>
        <w:t>циациях (союзах). Сроки, размеры и порядок внесения членских взносов предусматриваются уставом общественного объединения или религиозной организаци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озникает возможность дифференцированного подхода к определению размеров, сроков и порядка внесения взно</w:t>
        <w:softHyphen/>
        <w:t>сов для каждого члена организации. Более того, в уставе общест</w:t>
        <w:softHyphen/>
        <w:t>венной или религиозной организации может и не предусматриваться внесение вступительных и членских взносов.</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в членской организации может предусматривать внесение вступительных и членских взносов как финансовыми средствами, так и имуществом в натуральном выражении. Члены общественных и религиозных объединений утрачивают право собственности на имущество, переданное в качестве членских взносов (пункт 2 статьи 117 Гражданского Кодекса Российской Фе</w:t>
        <w:softHyphen/>
        <w:t>дераци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евые взносы учредителей. Принимая решение о создании некоммерческой организации, учредители, помимо передачи средств в качестве уставного капитала, имеют право передать организации право собственности на имущество, необходимое для осуществле</w:t>
        <w:softHyphen/>
        <w:t>ния уставных целей и задач. Благотворительные и иные обществен</w:t>
        <w:softHyphen/>
        <w:t>ные фонды, являющиеся юридическими лицами, обладают правом собственности на имущество, переданное им учредителями. Такое имущество закрепляется на балансе в качестве основных средств.</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деятельности организации учредители также имеют право передать некоммерческой организации денежные средства или имущество. При этом в договоре о передаче имущества могут быть оговорены как обще уставные, так и конкретные цели и виды деятельности, на которые может быть использовано имущество. При передаче имущества учредитель (участник) имеет право требо</w:t>
        <w:softHyphen/>
        <w:t>вать заключения договора, в котором может быть оговорена цель передачи имущества и ответственность некоммерческой организа</w:t>
        <w:softHyphen/>
        <w:t>ции за использование имущества не по назначению.</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ные пожертвования и гранты. Независимо от орга</w:t>
        <w:softHyphen/>
        <w:t>низационно-правовой формы некоммерческой организации, источ</w:t>
        <w:softHyphen/>
        <w:t>ником формирования ее имущества могут являться добровольные пожертвования юридических и физических лиц.</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некоторых пор в некоммерческом секторе прочно укрепился термин «грант». До недавнего времени этот термин обозначал по</w:t>
        <w:softHyphen/>
        <w:t>жертвования иностранных благотворительных организаций. Статус гранта в этом значении впервые был легализован Письмом Госналогслужбы и Минфина от II июня 1993 года №№ЮУ-4-06/88Н, 04-06-01 «О порядке налогообложения грантов, получаемых от иностранных благотворительных организаций». Однако, с изданием Инструкции Госналогслужбы Российской Федерации № 35 в редак</w:t>
        <w:softHyphen/>
        <w:t>ции от 29 июня 1995 года, указанное письмо утратило силу.</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не менее, понятие гранта, как источника доходов неком</w:t>
        <w:softHyphen/>
        <w:t>мерческих организаций, прочно вошло в законы и подзаконные ак</w:t>
        <w:softHyphen/>
        <w:t>ты.</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5 году термин грант получил признание на уровне феде</w:t>
        <w:softHyphen/>
        <w:t>ральных законов. Так, в Законе «Об общественных объединениях» упоминается государственный грант — форма государственного</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евого финансирования общественно полезных программ общест</w:t>
        <w:softHyphen/>
        <w:t>венных объединений (ст. 17). В Законе «О благотворительной дея</w:t>
        <w:softHyphen/>
        <w:t>тельности и благотворительных организациях» в качестве одного из источников формирования имущества благотворительной организа</w:t>
        <w:softHyphen/>
        <w:t>ции называется благотворительный грант (ст. 15). Этот термин упо</w:t>
        <w:softHyphen/>
        <w:t>минается   и   в  Законе  г. Москвы   «О  благотворительной деятельности» (ст. 8).</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необходимо отметить, что законодатель большое внимание уделяет вопросам правового регулирования государствен</w:t>
        <w:softHyphen/>
        <w:t>ных грантов. Укажем, к примеру. Постановление Правительства Российской Федерации № 633 от 23 мая 1996 года «О грантах Пре</w:t>
        <w:softHyphen/>
        <w:t>зидента Российской Федерации для поддержки научных исследова</w:t>
        <w:softHyphen/>
        <w:t>ний  молодых  российских  ученых  — докторов  наук  и государственной поддержки ведущих научных школ Российской Федерации». Этим постановлением предусмотрены конкурсный по</w:t>
        <w:softHyphen/>
        <w:t>рядок предоставления грантов Президента, круг возможных соиска</w:t>
        <w:softHyphen/>
        <w:t>телей таких грантов, порядок создания и деятельности Совета по грантам Президента Российской Федерации и др.</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 законодатель не дал ясного определения понятию «грант». Более того, различные правовые акты содержат порой взаимоисключающие определения. Например, Федеральный Закон об общественных объединениях указывает, что грант — это форма государственного целевого финансирования (ст. 17). Указ Президента России № 1486 от 8 июля 1994 года «О реализации программы обеспечения жильем увольняемых в запас или отставку российских военнослужащих за счет гранта (безвозмездной субси</w:t>
        <w:softHyphen/>
        <w:t>дии), предоставляемого Правительством Соединенных Штатов Аме</w:t>
        <w:softHyphen/>
        <w:t>рики» в самом названии и по тексту (п. 2) называет грант безвозмездной субсидией. В Постановлении Правительства Россий</w:t>
        <w:softHyphen/>
        <w:t>ской Федерации № II от 12 января 1996 года «Об улучшении ин</w:t>
        <w:softHyphen/>
        <w:t>формационного обеспечения населения Российской Федерации» под грантом имеются в виду и возвратные ссуды (другими словами — кредиты), и лизинг, и товарный кредит, упоминаются также «и иные формы» грантов, (п. 3). Здесь же грантом называется и «налоговое освобождение», но непонятно, отличается ли это поня</w:t>
        <w:softHyphen/>
        <w:t>тие от обычных налоговых льгот.</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редпринимательской деятельности. Законода</w:t>
        <w:softHyphen/>
        <w:t>тельство наделяет некоммерческие организации правом ведения предпринимательской деятельности. Однако, здесь есть принципи</w:t>
        <w:softHyphen/>
        <w:t>альные положения, которые непременно следует учитывать. Неком</w:t>
        <w:softHyphen/>
        <w:t>мерческие организации могут осуществлять предпринимательскую</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лишь постольку, поскольку это служит достижению уставных целей, ради которых они созданы, и соответствующую этим целям.</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ые объединения. Предпринимательская деятель</w:t>
        <w:softHyphen/>
        <w:t>ность осуществляется общественными объединениями в соответст</w:t>
        <w:softHyphen/>
        <w:t>вии с Гражданским кодексом Российской Федерации, Федеральным законом «О введении в действие части первой Гражданского кодек</w:t>
        <w:softHyphen/>
        <w:t>са Российской Федерации» и другими законодательными актами Российской Федераци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ые объединения могут создавать хозяйственные то</w:t>
        <w:softHyphen/>
        <w:t>варищества, общества и иные хозяйственные организации, а также приобретать имущество, предназначенное для ведения предприни</w:t>
        <w:softHyphen/>
        <w:t>мательской деятельности. Создаваемые общественными объедине</w:t>
        <w:softHyphen/>
        <w:t>ниями хозяйственные   товарищества,   общества   и   иные хозяйственные организации вносят в соответствующие бюджеты платежи в порядке и размерах, установленных законодательством Российской Федераци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редпринимательской деятельности общественных объединений не могут перераспределяться между членами или уча</w:t>
        <w:softHyphen/>
        <w:t>стниками этих объединений и должны использоваться только для достижения уставных целей. Допускается использование общест</w:t>
        <w:softHyphen/>
        <w:t>венными объединениями своих средств на благотворительные цели, даже если это не указано в их уставах (ст. 37 Закона «Об общест</w:t>
        <w:softHyphen/>
        <w:t>венных объединениях»).</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О некоммерческих организациях» устанавливает, что некоммерческая организация может осуществлять предпринима</w:t>
        <w:softHyphen/>
        <w:t>тельскую деятельность лишь постольку, поскольку это служит дос</w:t>
        <w:softHyphen/>
        <w:t>тижению целей, ради которых она создана. Такой деятельностью признаются приносящее прибыль производство товаров и услуг, от</w:t>
        <w:softHyphen/>
        <w:t>вечающих целям создания некоммерческой организации, а также приобретение и реализация ценных бумаг, имущественных и не</w:t>
        <w:softHyphen/>
        <w:t>имущественных прав, участие в хозяйственных обществах и участие в товариществах на вере в качестве вкладчика. Законодательством Российской Федерации могут устанавливаться ограничения на предпринимательскую деятельность некоммерческих организаций отдельных видов (ст. 24).</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ммерческие организации могут вести предприниматель</w:t>
        <w:softHyphen/>
        <w:t>скую деятельность не только непосредственно, но и через учреж</w:t>
        <w:softHyphen/>
        <w:t>даемые ими предприяти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полученная некоммерческими организациями, не может быть распределена между членами, участниками, собственпиками некоммерческих организаций и используется исключитель</w:t>
        <w:softHyphen/>
        <w:t>но в соответствии с уставными целями некоммерческих организа</w:t>
        <w:softHyphen/>
        <w:t>ций.</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самостоятельной предпринимательской деятельности неком</w:t>
        <w:softHyphen/>
        <w:t>мерческих организаций может быть отнесена деятельность по реа</w:t>
        <w:softHyphen/>
        <w:t>лизации производимой продукции, работам и услугам, торговля покупными товарами и оборудованием, посредническая деятель</w:t>
        <w:softHyphen/>
        <w:t>ность, внереализационные операции (доходы от реализации и сдачи в аренду имущества, доходы от акций и облигаций и иных ценных бумаг, доходы от участия в деятельности предприятий, другие дохо</w:t>
        <w:softHyphen/>
        <w:t>ды, не связанные с производством и реализацией продукции, работ, услуг).</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уществлении самостоятельной предпринимательской деятельности некоммерческие организации приравниваются к пред</w:t>
        <w:softHyphen/>
        <w:t>приятиям, т. е. становятся субъектами предпринимательской дея</w:t>
        <w:softHyphen/>
        <w:t>тельности  и  подпадают  под действие  законодательства о предпринимательской деятельност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астности, на действующие и вновь создаваемые некоммер</w:t>
        <w:softHyphen/>
        <w:t>ческие организации распространяется действие Положения «О по</w:t>
        <w:softHyphen/>
        <w:t>рядке государственной регистрации субъектов предпринимательской деятельности» от 8 сентября 1994 года. Если учредительными до</w:t>
        <w:softHyphen/>
        <w:t>кументами некоммерческим организациям предоставляется право на ведение предпринимательской деятельности, то в соответствии с на</w:t>
        <w:softHyphen/>
        <w:t>званным Положением они подлежат государственной регистрации органами, осуществляющими регистрацию некоммерческих органи</w:t>
        <w:softHyphen/>
        <w:t>заций.</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Законом «О потребительской кооперации» от 19 июня 1992 года потребительские кооперативы в интересах пайщиков осуществляют заготовительную, торговую, производст</w:t>
        <w:softHyphen/>
        <w:t>венную, посредническую и иную не запрещенную законодательст</w:t>
        <w:softHyphen/>
        <w:t>вом   РФ деятельность.   Предпринимательская   деятельность потребительских кооперативов является дополнительной к основной некоммерческой деятельности. Например, гаражный потребитель</w:t>
        <w:softHyphen/>
        <w:t>ский кооператив может открыть производственные мастерские для обслуживания своих членов и других лиц за плату; ЖСК может сдать нежилые помещения в аренду.</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ительские кооперативы, ассоциации  впра</w:t>
        <w:softHyphen/>
        <w:t>ве создавать заготовительные, торговые, производственные и другие предприятия, учреждать банки, страховые общества. Потребитель</w:t>
        <w:softHyphen/>
        <w:t>ские кооперативы могут осуществлять в установленном порядке</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еэкономическую деятельность, устанавливать связи с органи</w:t>
        <w:softHyphen/>
        <w:t>зациями и предприятиями зарубежных стран, пользоваться кредита</w:t>
        <w:softHyphen/>
        <w:t>ми российских и зарубежных банков. В соответствии с Постановлением Правительства РФ от 24 января 1994 года № 24 «Вопросы потребительской кооперации в РФ» Правительство РФ, органы исполнительной власти субъектов федерации оказывают со</w:t>
        <w:softHyphen/>
        <w:t>действие в деятельности потребительских кооперативов, предпри</w:t>
        <w:softHyphen/>
        <w:t>ятий, созданных потребительскими кооперативами, предоставляя различные льготы, в том числе и по налогообложению. Взаимоот</w:t>
        <w:softHyphen/>
        <w:t>ношения между государственными органами и организациями по</w:t>
        <w:softHyphen/>
        <w:t>требительской  кооперации   строятся   на  основе  ежегодно заключаемых соглашений.</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лученные потребительскими кооперативами от предпринимательской деятельности, распределяются между его чле</w:t>
        <w:softHyphen/>
        <w:t>нами по решению общего собрания пайщиков, в ассоциациях (союзах) — по решению общего собрания представителей потреби</w:t>
        <w:softHyphen/>
        <w:t>тельских кооперативов.</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зультатам своей деятельности, в том числе предпринима</w:t>
        <w:softHyphen/>
        <w:t>тельской, потребительский кооператив может быть признан банкро</w:t>
        <w:softHyphen/>
        <w:t>том, если он не в состоянии удовлетворить требования кредиторов. Решение о банкротстве принимают органы кооператива совместно с кредиторами или суд. В любом случае признание банкротства вле</w:t>
        <w:softHyphen/>
        <w:t>чет за собой ликвидацию потребительского кооператива. Члены по</w:t>
        <w:softHyphen/>
        <w:t>требительского  кооператива солидарно  несут субсидиарную ответственность по долгам потребительского кооператива в преде</w:t>
        <w:softHyphen/>
        <w:t>лах основных и дополнительных членских взносов.</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игиозные объединения могут осуществлять предпринима</w:t>
        <w:softHyphen/>
        <w:t>тельскую деятельность для достижения целей, ради которых они созданы. Это означает, что предпринимательская деятельность рели</w:t>
        <w:softHyphen/>
        <w:t>гиозных объединений является производной от уставных целей и задач и не должна им противоречить.</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религиозные организации вправе производить, приобре</w:t>
        <w:softHyphen/>
        <w:t>тать, экспортировать, импортировать, распространять предметы культа и религиозного назначения, религиозную литературу и т. д. Религиозные организации могут учреждать производственные, рес</w:t>
        <w:softHyphen/>
        <w:t>таврационные, художественные, сельскохозяйственные и иные предприятия, а также пользуются исключительным правом учреж</w:t>
        <w:softHyphen/>
        <w:t>дения предприятий по производству богослужебной литературы и предметов культ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редпринимательской деятельности религиозных объединений не могут перераспределяться между членами этих объединений и используются по решению уполномоченных органов религиозных и общественных объединений на реализацию уставных целей и задач.</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игиозные объединения по результатам своей предпринима</w:t>
        <w:softHyphen/>
        <w:t>тельской деятельности не могут быть признаны банкротами, члены (участники) объединений не отвечают по обязательствам этих объе</w:t>
        <w:softHyphen/>
        <w:t>динений.</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ы. На практике цель деятельности фондов заключается в аккумулировании финансовых и материальных ресурсов, результа</w:t>
        <w:softHyphen/>
        <w:t>тов интеллектуальной деятельности для реализации различных гу</w:t>
        <w:softHyphen/>
        <w:t>манитарных программ. Предпринимательская деятельность фондов направлена в первую очередь на получение прибыли, необходимой для финансирования своей деятельности. Фондам наиболее целесо</w:t>
        <w:softHyphen/>
        <w:t>образно получать прибыль через создаваемые хозяйственные обще</w:t>
        <w:softHyphen/>
        <w:t>ства, либо от участия в этих обществах. Прибыль, полученная хозяйственными обществами, направляется по решению их высших органов управления, в которые входят представители фондов, на реализацию программ и финансирование текущей деятельности фондов.</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зультатам своей деятельности фонды могут быть призна</w:t>
        <w:softHyphen/>
        <w:t>ны банкротами и ликвидированы по решению суда либо по общему решению органов фонда и его кредиторов. Учредители фонда не несут ответственности по обязательствам фонда. Фонд может быть ликвидирован, если его имущества и средств недостаточно для осуществления целей и задач, а вероятность получения необходимо</w:t>
        <w:softHyphen/>
        <w:t>го имущества и средств мала. Ликвидация также возможна, если фонд осуществляет деятельность, противоречащую уставу, в том числе предпринимательскую. Решение о ликвидации принимает суд по заявлению учредителей либо органов фонда, например, попечи</w:t>
        <w:softHyphen/>
        <w:t>тельского совета, либо регистрирующего орган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реждения. Предпринимательская деятельность учреждений, их участие в хозяйственных обществах, товариществах допускается с согласия собственников, выраженного в учредительных докумен</w:t>
        <w:softHyphen/>
        <w:t>тах учреждений. В уставах и положениях указываются виды дея</w:t>
        <w:softHyphen/>
        <w:t>тельности, в т. ч. предпринимательской, которые осуществляют данные учреждения. Доходы, полученные от такой деятельности и приобретенное за их счет имущество, поступают в самостоятельное распоряжение учреждения и учитываются на отдельном балансе. Полученные доходы используются на уставные цели учреждени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нимательская деятельность образовательных учрежде</w:t>
        <w:softHyphen/>
        <w:t>ний регулируется Законом РФ «Об образовании» от 10 июля 1992 года. Государственные и муниципальные образовательные учрежде</w:t>
        <w:softHyphen/>
        <w:t>ния вправе оказывать населению, предприятиям и организациям до</w:t>
        <w:softHyphen/>
        <w:t>полнительные платные образовательные услуги, выходящие за рамки общеобразовательных программ и государственных образова</w:t>
        <w:softHyphen/>
        <w:t>тельных стандартов. Если доход от такой деятельности направляет</w:t>
        <w:softHyphen/>
        <w:t>ся на уставную деятельность государственного или муниципального образовательного учреждения, то такая деятельность не относится к предпринимательской.</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латные образовательные услуги оказываются вместо или в рамках основной образовательной деятельности, то такая деятель</w:t>
        <w:softHyphen/>
        <w:t>ность считается предпринимательской. Как правило, она осуществ</w:t>
        <w:softHyphen/>
        <w:t>ляется без согласия собственника в лице соответствующих органов управления образованием. Доходы от такой деятельности изымают</w:t>
        <w:softHyphen/>
        <w:t>ся ими в соответствующий бюджет.</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государственные образовательные учреждения вправе взи</w:t>
        <w:softHyphen/>
        <w:t>мать плату с обучающихся и воспитанников на основании договора за образовательные услуги, в том числе и за обучение в рамках го</w:t>
        <w:softHyphen/>
        <w:t>сударственных образовательных стандартов. Если доход от такой деятельности идет на уставную деятельность, то такая деятельность не рассматривается как предпринимательска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овательные учреждения вправе осуществлять иную пред</w:t>
        <w:softHyphen/>
        <w:t>принимательскую деятельность, не связанную с предоставлением образовательных услуг, если такая деятельность предусмотрена ус</w:t>
        <w:softHyphen/>
        <w:t>тавом данного образовательного учреждения. Причем такая дея</w:t>
        <w:softHyphen/>
        <w:t>тельность относится к предпринимательской лишь в той части, в которой получаемый от такой деятельности доход не направляется на уставную деятельность образовательного учреждени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ик или уполномоченный им орган управления вправе приостановить предпринимательскую деятельность образовательно</w:t>
        <w:softHyphen/>
        <w:t>го учреждения, если она идет в ущерб его уставной деятельности. Прибыль, полученная государственными, муниципальными и него</w:t>
        <w:softHyphen/>
        <w:t>сударственными образовательными учреждениями (при наличии у них лицензии на право ведения образовательной деятельности) не подлежит налогообложению, если она направляется на нужды обес</w:t>
        <w:softHyphen/>
        <w:t>печения, развития и совершенствования образовательного процесса (включая оплату труда) в данном учреждении.</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ление Правительства РФ от 28 апреля 1994 года № 407 «О первоочередных мерах по поддержке системы образова</w:t>
        <w:softHyphen/>
        <w:t>ния в России», предполагает освободить бюджетные (государственные и муниципальные) образовательные учреждения от обяза</w:t>
        <w:softHyphen/>
        <w:t>тельной продажи части валютной выручки, полученной ими от про</w:t>
        <w:softHyphen/>
        <w:t>дажи лицензий, экспорта научно-технической и образовательной продукции. Государственным образовательным учреждениям разре</w:t>
        <w:softHyphen/>
        <w:t>шено осуществлять подготовку специалистов на договорной основе за плату, предоставляемую физическими и юридическими лицами, самостоятельно устанавливать размеры оплаты за проживание в общежитиях, коммунальные и бытовые услуги, непосредственно не связанные с учебным процессом.</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 Президента РФ от 9 сентября 1992 года № 1553 «О мерах по поддержке государственных высших учебных заведений» пре</w:t>
        <w:softHyphen/>
        <w:t>доставляет им право самостоятельно использовать переданное им имущество, в том числе и для ведения предпринимательской дея</w:t>
        <w:softHyphen/>
        <w:t>тельности, сдачи его в аренду или пользование.</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лением Правительства РФ от 25 декабря 1993 года № 1347 «О первоочередных мерах по обеспечению деятельности государственных научных центров РФ», тем из них, которые явля</w:t>
        <w:softHyphen/>
        <w:t>ются бюджетными учреждениями, разрешается осуществлять пред</w:t>
        <w:softHyphen/>
        <w:t>принимательскую деятельность с целью использования свободных производственных мощностей и повышения квалификации кадров. В то же время устанавливается запрет на внесение имущества в ус</w:t>
        <w:softHyphen/>
        <w:t>тавные капиталы хозяйственных обществ и товариществ, сдачу его в аренду или залог.</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нимательская деятельность учреждений культуры регу</w:t>
        <w:softHyphen/>
        <w:t>лируется Законом РФ «Основы законодательства РФ о культуре» от 9 октября 1992 года № 3612-1. Предпринимательская деятельность учреждений культуры осуществляется в соответствии с уставами этих некоммерческих организаций, утвержденных учредителями (собственниками). Собственниками государственных муниципаль</w:t>
        <w:softHyphen/>
        <w:t>ных учреждений культуры выступают: Российская Федерация, субъекты федерации, городские, сельские, поселковые, муници</w:t>
        <w:softHyphen/>
        <w:t>пальные образования в лице соответствующих органов управления. Собственниками негосударственных учреждений выступают юриди</w:t>
        <w:softHyphen/>
        <w:t>ческие и физические лица.</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я юридических лиц (ассоциации и союзы). До приня</w:t>
        <w:softHyphen/>
        <w:t>тия Закона РФ «О некоммерческих организациях» общий порядок ведения ассоциациями предпринимательской деятельности регули</w:t>
        <w:softHyphen/>
        <w:t>ровался ГК РФ и другим действующим законодательством. ГК РФ допускает создание ассоциаций коммерческих и (или) некоммерче</w:t>
        <w:softHyphen/>
        <w:t>ских организаций, члены которых сохраняют свою самостоятельность и права юридического лица. Самостоятельная предпринима</w:t>
        <w:softHyphen/>
        <w:t>тельская деятельность ассоциациями коммерческих организаций не допускается, иначе такие ассоциации фактически становились бы предприятиями. Поэтому, в соответствии с ГК. РФ ассоциации ком</w:t>
        <w:softHyphen/>
        <w:t>мерческих организаций, ведущие предпринимательскую деятель</w:t>
        <w:softHyphen/>
        <w:t>ность, должны быть преобразованы в предприятия (хозяйственные товарищества, общества), либо должны создать для ведения пред</w:t>
        <w:softHyphen/>
        <w:t>принимательской деятельности предприятия, либо принять участие в деятельности такого предприятия.</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принцип просматривается в принятом до вступления в силу ГК РФ Законе РФ от 7 июля 1993 года «О торгово-промышленных палатах в РФ». Хотя торгово-промышленные пала</w:t>
        <w:softHyphen/>
        <w:t>ты являются общественными организациями, объединяющими пред</w:t>
        <w:softHyphen/>
        <w:t>приятия и индивидуальных предпринимателей (общественная организация вправе осуществлять самостоятельную предпринима</w:t>
        <w:softHyphen/>
        <w:t>тельскую деятельность), торгово-промышленные палаты не ведут такой деятельности и создают для этого предприятия (пункт 3 ста</w:t>
        <w:softHyphen/>
        <w:t>тьи 12 Закона). Различные объединения коммерческих организаций, созданные в форме товариществ, акционерных обществ до вступле</w:t>
        <w:softHyphen/>
        <w:t>ния в силу ГК РФ и не осуществляющие предпринимательской дея</w:t>
        <w:softHyphen/>
        <w:t>тельности, могут быть преобразованы в ассоциации некоммерческих организаций.</w:t>
      </w:r>
    </w:p>
    <w:p>
      <w:pPr>
        <w:pStyle w:val="TextBody"/>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социации, объединяющие коммерческие и некоммерческие организации, осуществляют предпринимательскую деятельность в таком же порядке, что и ассоциации коммерческих организаций. Ассоциации некоммерческих организаций осуществляют предпри</w:t>
        <w:softHyphen/>
        <w:t>нимательскую деятельность в соответствии с тем законодательст</w:t>
        <w:softHyphen/>
        <w:t>вом, по которому они созданы, и по тем направлениям, которые определены в их уставах.</w:t>
      </w:r>
      <w:r>
        <w:br w:type="page"/>
      </w:r>
    </w:p>
    <w:p>
      <w:pPr>
        <w:pStyle w:val="Normal"/>
        <w:spacing w:lineRule="auto" w:line="360"/>
        <w:ind w:firstLine="425"/>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Информационная поддержка добровольческого движения</w:t>
      </w:r>
    </w:p>
    <w:p>
      <w:pPr>
        <w:pStyle w:val="Normal"/>
        <w:spacing w:lineRule="auto" w:line="360"/>
        <w:ind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3.1.Актуальность и постановка задачи информационной поддержки </w:t>
      </w:r>
    </w:p>
    <w:p>
      <w:pPr>
        <w:pStyle w:val="Normal"/>
        <w:spacing w:lineRule="auto" w:line="360"/>
        <w:ind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бровольческого движения</w:t>
      </w:r>
    </w:p>
    <w:p>
      <w:pPr>
        <w:pStyle w:val="25"/>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ло показано в главе 2, важная роль в формировании гражданского общества принадлежит добровольческому движению. Это обусловлено тем, что построение гражданского общества полностью зависит от общественного самосознония. Вести просветительскую работу, информировать граждан об их правах и обязанностях, организовывать инициативных людей, желающих принести пользу обществу как таковому или оказать помощь в ней нуждающимся : все это и есть добровольческое движение. </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проблем зарождающегося добровольческого движения в Иркутской области является привлечение добровольцев и распределение вакансий на общественную работу, предложенную некоммерческим организациями в связи с проведением определенных акций. Таким образом, возникает задача информационной поддержки добровольческого движения на территории Иркутской области.</w:t>
      </w:r>
    </w:p>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льтурный центр ИрГТУ выступил с инициативой помочь в решении проблемы привлечения добровольцев из числа студентов и сотрудников Университета. Этому также может способствовать введение элективной дисциплины, знакомящей студентовс  третьим сектором на 3 курсе ИрГТУ. В этой связи представляется целесообразным создание и ведение «Базы данных добровольцев и вакансий» в культурном центре ИрГТУ. В результате анализа информации была определена необходимость создания информационной базы, состоящей из 4-х баз данных: «Добровольцы», «Вакансии»,  «Литература»,  «Благотворительные Фонды».</w:t>
      </w:r>
    </w:p>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анных</w:t>
      </w:r>
    </w:p>
    <w:p>
      <w:pPr>
        <w:pStyle w:val="Normal"/>
        <w:spacing w:lineRule="auto" w:line="360"/>
        <w:ind w:firstLine="425"/>
        <w:jc w:val="both"/>
        <w:rPr/>
      </w:pPr>
      <w:r>
        <w:rPr/>
        <w:t>1.База данных «Добровольцы»</w:t>
      </w:r>
    </w:p>
    <w:tbl>
      <w:tblPr>
        <w:tblW w:w="9331" w:type="dxa"/>
        <w:jc w:val="left"/>
        <w:tblInd w:w="-115" w:type="dxa"/>
        <w:tblLayout w:type="fixed"/>
        <w:tblCellMar>
          <w:top w:w="0" w:type="dxa"/>
          <w:left w:w="108" w:type="dxa"/>
          <w:bottom w:w="0" w:type="dxa"/>
          <w:right w:w="108" w:type="dxa"/>
        </w:tblCellMar>
      </w:tblPr>
      <w:tblGrid>
        <w:gridCol w:w="3369"/>
        <w:gridCol w:w="2981"/>
        <w:gridCol w:w="2981"/>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е</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ип</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писани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я</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Текстовый</w:t>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ство</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Текстовый</w:t>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 рождения</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ессия</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Текстовый</w:t>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о работ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Текстовый</w:t>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ытия</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мо</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добровольц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Текстовый</w:t>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фон</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енный</w:t>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ый Интерес</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Текстовый</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д деятельности </w:t>
            </w:r>
          </w:p>
        </w:tc>
      </w:tr>
    </w:tbl>
    <w:p>
      <w:pPr>
        <w:pStyle w:val="Normal"/>
        <w:spacing w:lineRule="auto" w:line="360"/>
        <w:ind w:firstLine="425"/>
        <w:jc w:val="both"/>
        <w:rPr/>
      </w:pPr>
      <w:r>
        <w:rPr/>
        <w:t>2.База данных «Благотворительные фонды»</w:t>
      </w:r>
    </w:p>
    <w:tbl>
      <w:tblPr>
        <w:tblW w:w="9332" w:type="dxa"/>
        <w:jc w:val="left"/>
        <w:tblInd w:w="-115" w:type="dxa"/>
        <w:tblLayout w:type="fixed"/>
        <w:tblCellMar>
          <w:top w:w="0" w:type="dxa"/>
          <w:left w:w="108" w:type="dxa"/>
          <w:bottom w:w="0" w:type="dxa"/>
          <w:right w:w="108" w:type="dxa"/>
        </w:tblCellMar>
      </w:tblPr>
      <w:tblGrid>
        <w:gridCol w:w="4666"/>
        <w:gridCol w:w="4666"/>
      </w:tblGrid>
      <w:tr>
        <w:trPr/>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е</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ип</w:t>
            </w:r>
          </w:p>
        </w:tc>
      </w:tr>
      <w:tr>
        <w:trPr/>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вание</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r>
      <w:tr>
        <w:trPr/>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ый интерес</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r>
      <w:tr>
        <w:trPr/>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я выдачи гранта</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мо</w:t>
            </w:r>
          </w:p>
        </w:tc>
      </w:tr>
      <w:tr>
        <w:trPr/>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r>
    </w:tbl>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pPr>
      <w:r>
        <w:rPr/>
        <w:t>3. База данных «Вакансии»</w:t>
      </w:r>
    </w:p>
    <w:tbl>
      <w:tblPr>
        <w:tblW w:w="9331" w:type="dxa"/>
        <w:jc w:val="left"/>
        <w:tblInd w:w="-115" w:type="dxa"/>
        <w:tblLayout w:type="fixed"/>
        <w:tblCellMar>
          <w:top w:w="0" w:type="dxa"/>
          <w:left w:w="108" w:type="dxa"/>
          <w:bottom w:w="0" w:type="dxa"/>
          <w:right w:w="108" w:type="dxa"/>
        </w:tblCellMar>
      </w:tblPr>
      <w:tblGrid>
        <w:gridCol w:w="4361"/>
        <w:gridCol w:w="2410"/>
        <w:gridCol w:w="256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ип</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писани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ый Интере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д деятельности </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 проведения а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рабо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мо</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ваканс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енный</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фо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pPr>
      <w:r>
        <w:rPr/>
        <w:t>4.База данных «Литература»</w:t>
      </w:r>
    </w:p>
    <w:tbl>
      <w:tblPr>
        <w:tblW w:w="9082" w:type="dxa"/>
        <w:jc w:val="left"/>
        <w:tblInd w:w="135" w:type="dxa"/>
        <w:tblLayout w:type="fixed"/>
        <w:tblCellMar>
          <w:top w:w="0" w:type="dxa"/>
          <w:left w:w="108" w:type="dxa"/>
          <w:bottom w:w="0" w:type="dxa"/>
          <w:right w:w="108" w:type="dxa"/>
        </w:tblCellMar>
      </w:tblPr>
      <w:tblGrid>
        <w:gridCol w:w="4416"/>
        <w:gridCol w:w="4666"/>
      </w:tblGrid>
      <w:tr>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е</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ип</w:t>
            </w:r>
          </w:p>
        </w:tc>
      </w:tr>
      <w:tr>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вание</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r>
      <w:tr>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r>
      <w:tr>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ательство</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r>
      <w:tr>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 издания</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r>
      <w:tr>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страниц</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r>
      <w:tr>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 библиотеки</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ый</w:t>
            </w:r>
          </w:p>
        </w:tc>
      </w:tr>
    </w:tbl>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 xml:space="preserve">Информация поступает из некоммерческих организаций, культурного центра. </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Входные данные : требования по запросу.</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Выходные данные : отчеты по запросу.</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Решение задачи должно включать в себя :</w:t>
      </w:r>
    </w:p>
    <w:p>
      <w:pPr>
        <w:pStyle w:val="31"/>
        <w:numPr>
          <w:ilvl w:val="0"/>
          <w:numId w:val="6"/>
        </w:numPr>
        <w:tabs>
          <w:tab w:val="clear" w:pos="720"/>
          <w:tab w:val="left" w:pos="0" w:leader="none"/>
        </w:tabs>
        <w:ind w:left="425" w:hanging="0"/>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сбор информации;</w:t>
      </w:r>
    </w:p>
    <w:p>
      <w:pPr>
        <w:pStyle w:val="31"/>
        <w:numPr>
          <w:ilvl w:val="0"/>
          <w:numId w:val="6"/>
        </w:numPr>
        <w:tabs>
          <w:tab w:val="clear" w:pos="720"/>
          <w:tab w:val="left" w:pos="0" w:leader="none"/>
        </w:tabs>
        <w:ind w:left="425" w:hanging="0"/>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ввод данных;</w:t>
      </w:r>
    </w:p>
    <w:p>
      <w:pPr>
        <w:pStyle w:val="31"/>
        <w:numPr>
          <w:ilvl w:val="0"/>
          <w:numId w:val="6"/>
        </w:numPr>
        <w:tabs>
          <w:tab w:val="clear" w:pos="720"/>
          <w:tab w:val="left" w:pos="0" w:leader="none"/>
        </w:tabs>
        <w:ind w:left="425" w:hanging="0"/>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редактирование данных;</w:t>
      </w:r>
    </w:p>
    <w:p>
      <w:pPr>
        <w:pStyle w:val="31"/>
        <w:numPr>
          <w:ilvl w:val="0"/>
          <w:numId w:val="6"/>
        </w:numPr>
        <w:tabs>
          <w:tab w:val="clear" w:pos="720"/>
          <w:tab w:val="left" w:pos="0" w:leader="none"/>
        </w:tabs>
        <w:ind w:left="425" w:hanging="0"/>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поиск данных;</w:t>
      </w:r>
    </w:p>
    <w:p>
      <w:pPr>
        <w:pStyle w:val="31"/>
        <w:numPr>
          <w:ilvl w:val="0"/>
          <w:numId w:val="6"/>
        </w:numPr>
        <w:tabs>
          <w:tab w:val="clear" w:pos="720"/>
          <w:tab w:val="left" w:pos="0" w:leader="none"/>
        </w:tabs>
        <w:ind w:left="425" w:hanging="0"/>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 xml:space="preserve">осуществление запрсов по общественному интересу вакансий </w:t>
      </w:r>
    </w:p>
    <w:p>
      <w:pPr>
        <w:pStyle w:val="31"/>
        <w:numPr>
          <w:ilvl w:val="0"/>
          <w:numId w:val="6"/>
        </w:numPr>
        <w:tabs>
          <w:tab w:val="clear" w:pos="720"/>
          <w:tab w:val="left" w:pos="0" w:leader="none"/>
        </w:tabs>
        <w:ind w:left="425" w:hanging="0"/>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и добровольцев, добровольцев по профессии;</w:t>
      </w:r>
    </w:p>
    <w:p>
      <w:pPr>
        <w:pStyle w:val="31"/>
        <w:numPr>
          <w:ilvl w:val="0"/>
          <w:numId w:val="6"/>
        </w:numPr>
        <w:tabs>
          <w:tab w:val="clear" w:pos="720"/>
          <w:tab w:val="left" w:pos="0" w:leader="none"/>
        </w:tabs>
        <w:ind w:left="425" w:hanging="0"/>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генерация отчетов.</w:t>
      </w:r>
    </w:p>
    <w:p>
      <w:pPr>
        <w:pStyle w:val="31"/>
        <w:numPr>
          <w:ilvl w:val="0"/>
          <w:numId w:val="0"/>
        </w:numPr>
        <w:ind w:left="42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Требования к техническому обеспечению, операционной среде и среде реал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операционной среды осуществляется с точки зрения сложности решаемой задачи. Для удовлетворения требований поставленной задачи, технических возможностей и, учитывая распространенность и открытость, была выбрана среда Windows 95.</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ализации была выбрана среда разработки Delphi 3.0.</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программ в Delphi 3.0. базируется на объектно-ориентированной технологии. Структурной единицей визуального программирования является компонент, представляющий собой разновидность объекта, который можно перенести в приложение из специальной палитры компонентов. Компонент содержит методы-обработчики событий. Компоненты бывают визуальные и невизуальные. Первые предназначены для организации интерфейса  с пользователем. Невизуальные компоненты отвечают за доступ к системным драйверам баз данных, таймерам, протоколам DDE, OLE и др.</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elphi 3.0 представляет собой уникальную систему разработки, в которой технология высокопроизводительной оптимизирующей компиляции сочетается с визуальными средствами разработки и масштабируемым процессором баз данных . Это позволяет создавать эффективные приложения Windows , работающие с базами данных. Для таких приложений в Delphi 3.0 используется объектно-ориентированный подход, что обеспечивает неограниченную расширяемость и масштабируемость. Большим преимуществом приложений, разрабатываемых в среде Delphi 3.0 , стала доступность использования как реляционного , так и навигационного программирования при работе с данными. Такую возможность предоставляет ядро процессора Borland Database Engine (BDE). Работа с данными в Delphi 3.0 осуществляется через BDE, которое обеспечивает непосредственную связь с локальными базами данных и используется при организации доступа к удаленным серверам. В основе BDE лежит технология Integrated Database API (IDAPI). Через BDE  и драйверы Borland SQL Links приложение может связываться с SQL-серверами. В то же время, BDE поддерживает и интерфейс Open Database Connectivity (ODBC), что позволяет получить доступ не только к любому удаленному серверу баз данных, для которого имеется драйвер ODBC, но и к любому источнику структурированных данны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ьютер должен обладать следующей минимальной конфигурацией:</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ор 80486 ;</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МВ оперативной памяти;</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итор SVGA;</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ш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перационная система : </w:t>
      </w:r>
      <w:r>
        <w:rPr>
          <w:sz w:val="28"/>
          <w:szCs w:val="28"/>
          <w:lang w:val="en-US"/>
        </w:rPr>
        <w:t>Windows 95 (Windows NT).</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Реализация задач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нный программный продукт реализует следующие возможности : просмотр и редактирование данных, генерация отчетов, сортировка по указанному полю, запрос пользовател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фический пользовательский интерфейс включает в себя основное меню вида:</w:t>
      </w:r>
    </w:p>
    <w:p>
      <w:pPr>
        <w:pStyle w:val="Normal"/>
        <w:numPr>
          <w:ilvl w:val="0"/>
          <w:numId w:val="6"/>
        </w:numPr>
        <w:tabs>
          <w:tab w:val="clear" w:pos="720"/>
          <w:tab w:val="left" w:pos="0" w:leader="none"/>
        </w:tabs>
        <w:spacing w:lineRule="auto" w:line="360"/>
        <w:ind w:left="42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ы</w:t>
      </w:r>
    </w:p>
    <w:p>
      <w:pPr>
        <w:pStyle w:val="Normal"/>
        <w:numPr>
          <w:ilvl w:val="0"/>
          <w:numId w:val="6"/>
        </w:numPr>
        <w:tabs>
          <w:tab w:val="clear" w:pos="720"/>
          <w:tab w:val="left" w:pos="0" w:leader="none"/>
        </w:tabs>
        <w:spacing w:lineRule="auto" w:line="360"/>
        <w:ind w:left="42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осы</w:t>
      </w:r>
    </w:p>
    <w:p>
      <w:pPr>
        <w:pStyle w:val="Normal"/>
        <w:numPr>
          <w:ilvl w:val="0"/>
          <w:numId w:val="6"/>
        </w:numPr>
        <w:tabs>
          <w:tab w:val="clear" w:pos="720"/>
          <w:tab w:val="left" w:pos="0" w:leader="none"/>
        </w:tabs>
        <w:spacing w:lineRule="auto" w:line="360"/>
        <w:ind w:left="42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ощъ</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нкт меню «Таблицы» имеет следующие подпункты :</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кансии</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ровольцы</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нкт меню «Запросы» имеет следующие подпункты :</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по профессии</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вакансий по интересу</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добровольцев по интересу</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нкт меню «Помощь» имеет следующие подпункты :</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программе </w:t>
      </w:r>
    </w:p>
    <w:p>
      <w:pPr>
        <w:pStyle w:val="Normal"/>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ство пользовател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с таблицами, запросами предусмотрена возможность создания отчетов и вывод их на печать (Приложение 3).Кнопка «Отчет» появляется в нижней части экрана при запуске программ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зработке программного продукта реализована функция ограничения доступа (при запуске необходимо ввести пароль). Такая функция представляется целесообразной, т.к. в база данных «Добровольцы» содержит адреса и телефоны людей, желающих принять участие в деятельности общественных организаций. Защита сведений частного характера продиктована моральными и этическими соображения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0"/>
        </w:numPr>
        <w:spacing w:lineRule="auto" w:line="360"/>
        <w:ind w:left="709" w:hanging="0"/>
        <w:jc w:val="both"/>
        <w:rPr>
          <w:rFonts w:ascii="Times New Roman Cyr" w:hAnsi="Times New Roman Cyr" w:eastAsia="Times New Roman Cyr" w:cs="Times New Roman Cyr"/>
          <w:b/>
          <w:b/>
          <w:bCs/>
          <w:sz w:val="32"/>
          <w:szCs w:val="32"/>
        </w:rPr>
      </w:pPr>
      <w:r>
        <mc:AlternateContent>
          <mc:Choice Requires="wps">
            <w:drawing>
              <wp:anchor behindDoc="0" distT="0" distB="0" distL="0" distR="0" simplePos="0" locked="0" layoutInCell="0" allowOverlap="1" relativeHeight="35">
                <wp:simplePos x="0" y="0"/>
                <wp:positionH relativeFrom="margin">
                  <wp:posOffset>45720</wp:posOffset>
                </wp:positionH>
                <wp:positionV relativeFrom="margin">
                  <wp:posOffset>457200</wp:posOffset>
                </wp:positionV>
                <wp:extent cx="635" cy="92075"/>
                <wp:effectExtent l="5080" t="5080" r="5080" b="5080"/>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6pt" to="3.6pt,43.2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32"/>
          <w:szCs w:val="32"/>
        </w:rPr>
        <w:t>4.Безопасность жизнедеятельности при работе с ПЭВМ</w:t>
      </w:r>
    </w:p>
    <w:p>
      <w:pPr>
        <w:pStyle w:val="Normal"/>
        <w:widowControl w:val="false"/>
        <w:numPr>
          <w:ilvl w:val="0"/>
          <w:numId w:val="0"/>
        </w:numPr>
        <w:spacing w:lineRule="auto" w:line="360"/>
        <w:ind w:lef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1Анализ опасных и вредных производственных факто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с персональным компьютером может проявиться ряд вредных факторов и опасностей, к числу которых относятся:</w:t>
      </w:r>
    </w:p>
    <w:p>
      <w:pPr>
        <w:pStyle w:val="Normal"/>
        <w:numPr>
          <w:ilvl w:val="0"/>
          <w:numId w:val="6"/>
        </w:numPr>
        <w:tabs>
          <w:tab w:val="clear" w:pos="720"/>
          <w:tab w:val="left" w:pos="0" w:leader="none"/>
        </w:tabs>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благоприятные климатические условия</w:t>
      </w:r>
    </w:p>
    <w:p>
      <w:pPr>
        <w:pStyle w:val="Normal"/>
        <w:numPr>
          <w:ilvl w:val="0"/>
          <w:numId w:val="6"/>
        </w:numPr>
        <w:tabs>
          <w:tab w:val="clear" w:pos="720"/>
          <w:tab w:val="left" w:pos="0" w:leader="none"/>
        </w:tabs>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чная освещенность рабочего места</w:t>
      </w:r>
    </w:p>
    <w:p>
      <w:pPr>
        <w:pStyle w:val="Normal"/>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ый уровень электромагнитных и электростатических полей</w:t>
      </w:r>
    </w:p>
    <w:p>
      <w:pPr>
        <w:pStyle w:val="Normal"/>
        <w:numPr>
          <w:ilvl w:val="0"/>
          <w:numId w:val="6"/>
        </w:numPr>
        <w:tabs>
          <w:tab w:val="clear" w:pos="720"/>
          <w:tab w:val="left" w:pos="0" w:leader="none"/>
        </w:tabs>
        <w:spacing w:lineRule="auto" w:line="360"/>
        <w:ind w:left="0"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утомление работающих</w:t>
      </w:r>
    </w:p>
    <w:p>
      <w:pPr>
        <w:pStyle w:val="Normal"/>
        <w:numPr>
          <w:ilvl w:val="0"/>
          <w:numId w:val="6"/>
        </w:numPr>
        <w:tabs>
          <w:tab w:val="clear" w:pos="720"/>
          <w:tab w:val="left" w:pos="0" w:leader="none"/>
        </w:tabs>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поражения электрическим током</w:t>
      </w:r>
    </w:p>
    <w:p>
      <w:pPr>
        <w:pStyle w:val="Normal"/>
        <w:numPr>
          <w:ilvl w:val="0"/>
          <w:numId w:val="6"/>
        </w:numPr>
        <w:tabs>
          <w:tab w:val="clear" w:pos="720"/>
          <w:tab w:val="left" w:pos="0" w:leader="none"/>
        </w:tabs>
        <w:spacing w:lineRule="auto" w:line="360"/>
        <w:ind w:left="0"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возникновения пожар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редотвращения возникновения перечисленных опасностей необходимо соблюдать меры безопасности при работе с персональным компьютером.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Меры безопасности при работе с ПК</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1.Соблюдение безопасных климатических условий</w:t>
      </w:r>
    </w:p>
    <w:p>
      <w:pPr>
        <w:pStyle w:val="Normal"/>
        <w:widowControl w:val="false"/>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аметры микроклимата включают:</w:t>
      </w:r>
    </w:p>
    <w:p>
      <w:pPr>
        <w:pStyle w:val="Normal"/>
        <w:widowControl w:val="false"/>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пературный режим</w:t>
      </w:r>
    </w:p>
    <w:p>
      <w:pPr>
        <w:pStyle w:val="Normal"/>
        <w:widowControl w:val="false"/>
        <w:numPr>
          <w:ilvl w:val="0"/>
          <w:numId w:val="6"/>
        </w:numPr>
        <w:tabs>
          <w:tab w:val="clear" w:pos="720"/>
          <w:tab w:val="left" w:pos="0" w:leader="none"/>
        </w:tabs>
        <w:spacing w:lineRule="auto" w:line="360"/>
        <w:ind w:left="283"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сительная влажность воздуха</w:t>
      </w:r>
    </w:p>
    <w:p>
      <w:pPr>
        <w:pStyle w:val="Normal"/>
        <w:widowControl w:val="false"/>
        <w:numPr>
          <w:ilvl w:val="0"/>
          <w:numId w:val="6"/>
        </w:numPr>
        <w:tabs>
          <w:tab w:val="clear" w:pos="720"/>
          <w:tab w:val="left" w:pos="0" w:leader="none"/>
        </w:tabs>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орость движения воздуха</w:t>
      </w:r>
    </w:p>
    <w:p>
      <w:pPr>
        <w:pStyle w:val="Normal"/>
        <w:spacing w:lineRule="auto" w:line="360"/>
        <w:ind w:firstLine="425"/>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Температура и скорость движения воздуха</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Для поддержание соответствующего температурного режима  рабочие помещения должны оборудоваться  системами  отопления, кондиционирования воздуха или эффективной приточно-вытяжной вентиляцией.  </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Влажность воздуха</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Для повышения влажности воздуха в  помещениях следует применять увлажнители воздуха, заправляемые</w:t>
      </w:r>
      <w:r>
        <w:rPr>
          <w:sz w:val="28"/>
          <w:szCs w:val="28"/>
          <w:lang w:val="en-US"/>
        </w:rPr>
        <w:t xml:space="preserve"> </w:t>
      </w:r>
      <w:r>
        <w:rPr>
          <w:rFonts w:eastAsia="Times New Roman Cyr" w:cs="Times New Roman Cyr" w:ascii="Times New Roman Cyr" w:hAnsi="Times New Roman Cyr"/>
          <w:sz w:val="28"/>
          <w:szCs w:val="28"/>
        </w:rPr>
        <w:t xml:space="preserve"> дистиллированной или прокипяченной питьевой, водой. </w:t>
      </w:r>
    </w:p>
    <w:p>
      <w:pPr>
        <w:pStyle w:val="Normal"/>
        <w:spacing w:lineRule="auto" w:line="360"/>
        <w:ind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Для обеспечения безопасных климатических условий в помещениях, где работа на ПЭВМ является основной, должны обеспечиваться оптимальные параметры микроклимата (см. таблицу 1)</w:t>
      </w:r>
      <w:r>
        <w:rPr>
          <w:rFonts w:eastAsia="Times New Roman Cyr" w:cs="Times New Roman Cyr" w:ascii="Times New Roman Cyr" w:hAnsi="Times New Roman Cyr"/>
          <w:i/>
          <w:iCs/>
          <w:sz w:val="28"/>
          <w:szCs w:val="28"/>
        </w:rPr>
        <w:t xml:space="preserve">. </w:t>
      </w:r>
    </w:p>
    <w:p>
      <w:pPr>
        <w:pStyle w:val="Normal"/>
        <w:spacing w:lineRule="auto" w:line="360"/>
        <w:ind w:firstLine="42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1 </w:t>
      </w:r>
    </w:p>
    <w:p>
      <w:pPr>
        <w:pStyle w:val="Normal"/>
        <w:spacing w:lineRule="auto" w:line="360"/>
        <w:ind w:firstLine="425"/>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птимальные нормы микроклимата для помещений с  ПЭВМ</w:t>
      </w:r>
    </w:p>
    <w:tbl>
      <w:tblPr>
        <w:tblW w:w="9039" w:type="dxa"/>
        <w:jc w:val="left"/>
        <w:tblInd w:w="-115" w:type="dxa"/>
        <w:tblLayout w:type="fixed"/>
        <w:tblCellMar>
          <w:top w:w="0" w:type="dxa"/>
          <w:left w:w="108" w:type="dxa"/>
          <w:bottom w:w="0" w:type="dxa"/>
          <w:right w:w="108" w:type="dxa"/>
        </w:tblCellMar>
      </w:tblPr>
      <w:tblGrid>
        <w:gridCol w:w="1526"/>
        <w:gridCol w:w="1559"/>
        <w:gridCol w:w="2126"/>
        <w:gridCol w:w="2268"/>
        <w:gridCol w:w="1560"/>
      </w:tblGrid>
      <w:tr>
        <w:trPr/>
        <w:tc>
          <w:tcPr>
            <w:tcW w:w="1526" w:type="dxa"/>
            <w:tcBorders>
              <w:top w:val="single" w:sz="6" w:space="0" w:color="000000"/>
              <w:left w:val="single" w:sz="6" w:space="0" w:color="000000"/>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риод</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да</w:t>
            </w:r>
          </w:p>
        </w:tc>
        <w:tc>
          <w:tcPr>
            <w:tcW w:w="1559" w:type="dxa"/>
            <w:tcBorders>
              <w:top w:val="single" w:sz="6" w:space="0" w:color="000000"/>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тегория</w:t>
            </w:r>
          </w:p>
          <w:p>
            <w:pPr>
              <w:pStyle w:val="Normal"/>
              <w:spacing w:lineRule="auto" w:line="360"/>
              <w:ind w:firstLine="425"/>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бот</w:t>
            </w:r>
          </w:p>
        </w:tc>
        <w:tc>
          <w:tcPr>
            <w:tcW w:w="2126" w:type="dxa"/>
            <w:tcBorders>
              <w:top w:val="single" w:sz="6" w:space="0" w:color="000000"/>
            </w:tcBorders>
          </w:tcPr>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мпература</w:t>
            </w:r>
          </w:p>
          <w:p>
            <w:pPr>
              <w:pStyle w:val="Normal"/>
              <w:spacing w:lineRule="auto" w:line="360"/>
              <w:ind w:firstLine="42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здуха, гр.С</w:t>
            </w:r>
          </w:p>
          <w:p>
            <w:pPr>
              <w:pStyle w:val="Normal"/>
              <w:spacing w:lineRule="auto" w:line="360"/>
              <w:ind w:firstLine="425"/>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 более</w:t>
            </w:r>
          </w:p>
        </w:tc>
        <w:tc>
          <w:tcPr>
            <w:tcW w:w="2268" w:type="dxa"/>
            <w:tcBorders>
              <w:top w:val="single" w:sz="6" w:space="0" w:color="000000"/>
            </w:tcBorders>
          </w:tcPr>
          <w:p>
            <w:pPr>
              <w:pStyle w:val="1"/>
              <w:spacing w:before="0" w:after="0"/>
              <w:rPr>
                <w:rFonts w:ascii="Times New Roman Cyr" w:hAnsi="Times New Roman Cyr" w:eastAsia="Times New Roman Cyr" w:cs="Times New Roman Cyr"/>
                <w:kern w:val="0"/>
              </w:rPr>
            </w:pPr>
            <w:r>
              <w:rPr>
                <w:rFonts w:eastAsia="Times New Roman Cyr" w:cs="Times New Roman Cyr" w:ascii="Times New Roman Cyr" w:hAnsi="Times New Roman Cyr"/>
                <w:kern w:val="0"/>
              </w:rPr>
              <w:t xml:space="preserve">Относительная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лажность воздуха</w:t>
            </w:r>
          </w:p>
        </w:tc>
        <w:tc>
          <w:tcPr>
            <w:tcW w:w="1560" w:type="dxa"/>
            <w:tcBorders>
              <w:top w:val="single" w:sz="6" w:space="0" w:color="000000"/>
              <w:right w:val="single" w:sz="6" w:space="0" w:color="000000"/>
            </w:tcBorders>
          </w:tcPr>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корость</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вижения</w:t>
            </w:r>
          </w:p>
          <w:p>
            <w:pPr>
              <w:pStyle w:val="Normal"/>
              <w:spacing w:lineRule="auto" w:line="360"/>
              <w:jc w:val="center"/>
              <w:rPr/>
            </w:pPr>
            <w:r>
              <w:rPr>
                <w:rFonts w:eastAsia="Times New Roman Cyr" w:cs="Times New Roman Cyr" w:ascii="Times New Roman Cyr" w:hAnsi="Times New Roman Cyr"/>
                <w:b/>
                <w:bCs/>
                <w:sz w:val="28"/>
                <w:szCs w:val="28"/>
              </w:rPr>
              <w:t>воздуха, м</w:t>
            </w:r>
            <w:r>
              <w:rPr>
                <w:b/>
                <w:bCs/>
                <w:sz w:val="28"/>
                <w:szCs w:val="28"/>
                <w:lang w:val="en-US"/>
              </w:rPr>
              <w:t>/</w:t>
            </w:r>
            <w:r>
              <w:rPr>
                <w:rFonts w:eastAsia="Times New Roman Cyr" w:cs="Times New Roman Cyr" w:ascii="Times New Roman Cyr" w:hAnsi="Times New Roman Cyr"/>
                <w:b/>
                <w:bCs/>
                <w:sz w:val="28"/>
                <w:szCs w:val="28"/>
              </w:rPr>
              <w:t>с</w:t>
            </w:r>
          </w:p>
        </w:tc>
      </w:tr>
      <w:tr>
        <w:trPr>
          <w:trHeight w:val="500" w:hRule="atLeast"/>
        </w:trPr>
        <w:tc>
          <w:tcPr>
            <w:tcW w:w="1526" w:type="dxa"/>
            <w:tcBorders>
              <w:lef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лодный</w:t>
            </w:r>
          </w:p>
        </w:tc>
        <w:tc>
          <w:tcPr>
            <w:tcW w:w="1559" w:type="dxa"/>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гкая-1а</w:t>
            </w:r>
          </w:p>
        </w:tc>
        <w:tc>
          <w:tcPr>
            <w:tcW w:w="2126" w:type="dxa"/>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24</w:t>
            </w:r>
          </w:p>
        </w:tc>
        <w:tc>
          <w:tcPr>
            <w:tcW w:w="2268" w:type="dxa"/>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60</w:t>
            </w:r>
          </w:p>
        </w:tc>
        <w:tc>
          <w:tcPr>
            <w:tcW w:w="1560" w:type="dxa"/>
            <w:tcBorders>
              <w:right w:val="single" w:sz="6" w:space="0" w:color="000000"/>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w:t>
            </w:r>
          </w:p>
        </w:tc>
      </w:tr>
      <w:tr>
        <w:trPr>
          <w:trHeight w:val="500" w:hRule="atLeast"/>
        </w:trPr>
        <w:tc>
          <w:tcPr>
            <w:tcW w:w="1526" w:type="dxa"/>
            <w:tcBorders>
              <w:left w:val="single" w:sz="6" w:space="0" w:color="000000"/>
            </w:tcBorders>
          </w:tcPr>
          <w:p>
            <w:pPr>
              <w:pStyle w:val="Normal"/>
              <w:snapToGrid w:val="false"/>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гкая-1б</w:t>
            </w:r>
          </w:p>
        </w:tc>
        <w:tc>
          <w:tcPr>
            <w:tcW w:w="2126" w:type="dxa"/>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23</w:t>
            </w:r>
          </w:p>
        </w:tc>
        <w:tc>
          <w:tcPr>
            <w:tcW w:w="2268" w:type="dxa"/>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60</w:t>
            </w:r>
          </w:p>
        </w:tc>
        <w:tc>
          <w:tcPr>
            <w:tcW w:w="1560" w:type="dxa"/>
            <w:tcBorders>
              <w:right w:val="single" w:sz="6" w:space="0" w:color="000000"/>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w:t>
            </w:r>
          </w:p>
        </w:tc>
      </w:tr>
      <w:tr>
        <w:trPr>
          <w:trHeight w:val="500" w:hRule="atLeast"/>
        </w:trPr>
        <w:tc>
          <w:tcPr>
            <w:tcW w:w="1526" w:type="dxa"/>
            <w:tcBorders>
              <w:lef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ый</w:t>
            </w:r>
          </w:p>
        </w:tc>
        <w:tc>
          <w:tcPr>
            <w:tcW w:w="1559" w:type="dxa"/>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гкая-1а</w:t>
            </w:r>
          </w:p>
        </w:tc>
        <w:tc>
          <w:tcPr>
            <w:tcW w:w="2126" w:type="dxa"/>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25</w:t>
            </w:r>
          </w:p>
        </w:tc>
        <w:tc>
          <w:tcPr>
            <w:tcW w:w="2268" w:type="dxa"/>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60</w:t>
            </w:r>
          </w:p>
        </w:tc>
        <w:tc>
          <w:tcPr>
            <w:tcW w:w="1560" w:type="dxa"/>
            <w:tcBorders>
              <w:right w:val="single" w:sz="6" w:space="0" w:color="000000"/>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w:t>
            </w:r>
          </w:p>
        </w:tc>
      </w:tr>
      <w:tr>
        <w:trPr>
          <w:trHeight w:val="500" w:hRule="atLeast"/>
        </w:trPr>
        <w:tc>
          <w:tcPr>
            <w:tcW w:w="1526" w:type="dxa"/>
            <w:tcBorders>
              <w:left w:val="single" w:sz="6" w:space="0" w:color="000000"/>
              <w:bottom w:val="single" w:sz="6" w:space="0" w:color="000000"/>
            </w:tcBorders>
          </w:tcPr>
          <w:p>
            <w:pPr>
              <w:pStyle w:val="Normal"/>
              <w:snapToGrid w:val="false"/>
              <w:spacing w:lineRule="auto" w:line="360"/>
              <w:ind w:firstLine="42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bottom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гкая-1б</w:t>
            </w:r>
          </w:p>
        </w:tc>
        <w:tc>
          <w:tcPr>
            <w:tcW w:w="2126" w:type="dxa"/>
            <w:tcBorders>
              <w:bottom w:val="single" w:sz="6" w:space="0" w:color="000000"/>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24</w:t>
            </w:r>
          </w:p>
        </w:tc>
        <w:tc>
          <w:tcPr>
            <w:tcW w:w="2268" w:type="dxa"/>
            <w:tcBorders>
              <w:bottom w:val="single" w:sz="6" w:space="0" w:color="000000"/>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60</w:t>
            </w:r>
          </w:p>
        </w:tc>
        <w:tc>
          <w:tcPr>
            <w:tcW w:w="1560" w:type="dxa"/>
            <w:tcBorders>
              <w:bottom w:val="single" w:sz="6" w:space="0" w:color="000000"/>
              <w:right w:val="single" w:sz="6" w:space="0" w:color="000000"/>
            </w:tcBorders>
          </w:tcPr>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2</w:t>
            </w:r>
          </w:p>
        </w:tc>
      </w:tr>
    </w:tbl>
    <w:p>
      <w:pPr>
        <w:pStyle w:val="Normal"/>
        <w:widowControl w:val="false"/>
        <w:spacing w:lineRule="auto" w:line="360"/>
        <w:ind w:firstLine="42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auto" w:line="360"/>
        <w:ind w:firstLine="42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ind w:firstLine="425"/>
        <w:rPr/>
      </w:pPr>
      <w:r>
        <w:rPr/>
        <w:t>Уровни ионизации воздуха помещений при работе на ПЭВМ.</w:t>
      </w:r>
    </w:p>
    <w:tbl>
      <w:tblPr>
        <w:tblW w:w="6948" w:type="dxa"/>
        <w:jc w:val="left"/>
        <w:tblInd w:w="275" w:type="dxa"/>
        <w:tblLayout w:type="fixed"/>
        <w:tblCellMar>
          <w:top w:w="0" w:type="dxa"/>
          <w:left w:w="30" w:type="dxa"/>
          <w:bottom w:w="0" w:type="dxa"/>
          <w:right w:w="30" w:type="dxa"/>
        </w:tblCellMar>
      </w:tblPr>
      <w:tblGrid>
        <w:gridCol w:w="3544"/>
        <w:gridCol w:w="1842"/>
        <w:gridCol w:w="2"/>
        <w:gridCol w:w="1558"/>
        <w:gridCol w:w="2"/>
      </w:tblGrid>
      <w:tr>
        <w:trPr>
          <w:trHeight w:val="352" w:hRule="atLeast"/>
        </w:trPr>
        <w:tc>
          <w:tcPr>
            <w:tcW w:w="3544" w:type="dxa"/>
            <w:tcBorders>
              <w:top w:val="single" w:sz="6" w:space="0" w:color="000000"/>
              <w:left w:val="single" w:sz="6" w:space="0" w:color="000000"/>
              <w:right w:val="single" w:sz="6" w:space="0" w:color="000000"/>
            </w:tcBorders>
          </w:tcPr>
          <w:p>
            <w:pPr>
              <w:pStyle w:val="Normal"/>
              <w:spacing w:lineRule="auto" w:line="360"/>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Уровни</w:t>
            </w:r>
          </w:p>
        </w:tc>
        <w:tc>
          <w:tcPr>
            <w:tcW w:w="3402" w:type="dxa"/>
            <w:gridSpan w:val="3"/>
            <w:tcBorders>
              <w:top w:val="single" w:sz="6" w:space="0" w:color="000000"/>
              <w:bottom w:val="single" w:sz="6" w:space="0" w:color="000000"/>
              <w:right w:val="single" w:sz="6" w:space="0" w:color="000000"/>
            </w:tcBorders>
          </w:tcPr>
          <w:p>
            <w:pPr>
              <w:pStyle w:val="Normal"/>
              <w:spacing w:lineRule="auto" w:line="360"/>
              <w:ind w:firstLine="425"/>
              <w:jc w:val="center"/>
              <w:rPr/>
            </w:pPr>
            <w:r>
              <w:rPr>
                <w:rFonts w:eastAsia="Times New Roman Cyr" w:cs="Times New Roman Cyr" w:ascii="Times New Roman Cyr" w:hAnsi="Times New Roman Cyr"/>
                <w:b/>
                <w:bCs/>
                <w:color w:val="000000"/>
                <w:sz w:val="28"/>
                <w:szCs w:val="28"/>
              </w:rPr>
              <w:t>Число ионов в 1 см</w:t>
            </w:r>
            <w:r>
              <w:rPr>
                <w:rFonts w:eastAsia="Times New Roman Cyr" w:cs="Times New Roman Cyr" w:ascii="Times New Roman Cyr" w:hAnsi="Times New Roman Cyr"/>
                <w:b/>
                <w:bCs/>
                <w:color w:val="000000"/>
                <w:sz w:val="28"/>
                <w:szCs w:val="28"/>
                <w:vertAlign w:val="superscript"/>
              </w:rPr>
              <w:t>3</w:t>
            </w:r>
            <w:r>
              <w:rPr>
                <w:rFonts w:eastAsia="Times New Roman Cyr" w:cs="Times New Roman Cyr" w:ascii="Times New Roman Cyr" w:hAnsi="Times New Roman Cyr"/>
                <w:b/>
                <w:bCs/>
                <w:color w:val="000000"/>
                <w:sz w:val="28"/>
                <w:szCs w:val="28"/>
              </w:rPr>
              <w:t xml:space="preserve"> воздуха </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tc>
      </w:tr>
      <w:tr>
        <w:trPr>
          <w:trHeight w:val="296" w:hRule="atLeast"/>
        </w:trPr>
        <w:tc>
          <w:tcPr>
            <w:tcW w:w="3544" w:type="dxa"/>
            <w:tcBorders>
              <w:left w:val="single" w:sz="6" w:space="0" w:color="000000"/>
              <w:bottom w:val="single" w:sz="6" w:space="0" w:color="000000"/>
              <w:right w:val="single" w:sz="6" w:space="0" w:color="000000"/>
            </w:tcBorders>
          </w:tcPr>
          <w:p>
            <w:pPr>
              <w:pStyle w:val="Normal"/>
              <w:snapToGrid w:val="false"/>
              <w:spacing w:lineRule="auto" w:line="360"/>
              <w:ind w:firstLine="425"/>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tc>
        <w:tc>
          <w:tcPr>
            <w:tcW w:w="1842" w:type="dxa"/>
            <w:tcBorders>
              <w:right w:val="single" w:sz="6" w:space="0" w:color="000000"/>
            </w:tcBorders>
          </w:tcPr>
          <w:p>
            <w:pPr>
              <w:pStyle w:val="Normal"/>
              <w:spacing w:lineRule="auto" w:line="360"/>
              <w:ind w:firstLine="425"/>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n+</w:t>
            </w:r>
          </w:p>
        </w:tc>
        <w:tc>
          <w:tcPr>
            <w:tcW w:w="1560" w:type="dxa"/>
            <w:gridSpan w:val="3"/>
            <w:tcBorders>
              <w:right w:val="single" w:sz="6" w:space="0" w:color="000000"/>
            </w:tcBorders>
          </w:tcPr>
          <w:p>
            <w:pPr>
              <w:pStyle w:val="Normal"/>
              <w:spacing w:lineRule="auto" w:line="360"/>
              <w:ind w:firstLine="425"/>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n-</w:t>
            </w:r>
          </w:p>
        </w:tc>
      </w:tr>
      <w:tr>
        <w:trPr>
          <w:trHeight w:val="500" w:hRule="atLeast"/>
        </w:trPr>
        <w:tc>
          <w:tcPr>
            <w:tcW w:w="3544" w:type="dxa"/>
            <w:tcBorders>
              <w:top w:val="single" w:sz="6" w:space="0" w:color="000000"/>
              <w:left w:val="single" w:sz="6" w:space="0" w:color="000000"/>
              <w:right w:val="single" w:sz="6" w:space="0" w:color="000000"/>
            </w:tcBorders>
          </w:tcPr>
          <w:p>
            <w:pPr>
              <w:pStyle w:val="Normal"/>
              <w:spacing w:lineRule="auto" w:line="360"/>
              <w:ind w:firstLine="42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Минимально необходимые</w:t>
            </w:r>
          </w:p>
        </w:tc>
        <w:tc>
          <w:tcPr>
            <w:tcW w:w="1844" w:type="dxa"/>
            <w:gridSpan w:val="2"/>
            <w:tcBorders>
              <w:top w:val="single" w:sz="6" w:space="0" w:color="000000"/>
              <w:right w:val="single" w:sz="6" w:space="0" w:color="000000"/>
            </w:tcBorders>
          </w:tcPr>
          <w:p>
            <w:pPr>
              <w:pStyle w:val="Normal"/>
              <w:spacing w:lineRule="auto" w:line="360"/>
              <w:ind w:firstLine="425"/>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00</w:t>
            </w:r>
          </w:p>
        </w:tc>
        <w:tc>
          <w:tcPr>
            <w:tcW w:w="1560" w:type="dxa"/>
            <w:gridSpan w:val="2"/>
            <w:tcBorders>
              <w:top w:val="single" w:sz="6" w:space="0" w:color="000000"/>
              <w:right w:val="single" w:sz="6" w:space="0" w:color="000000"/>
            </w:tcBorders>
          </w:tcPr>
          <w:p>
            <w:pPr>
              <w:pStyle w:val="Normal"/>
              <w:spacing w:lineRule="auto" w:line="360"/>
              <w:ind w:firstLine="425"/>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00</w:t>
            </w:r>
          </w:p>
        </w:tc>
      </w:tr>
      <w:tr>
        <w:trPr>
          <w:trHeight w:val="500" w:hRule="atLeast"/>
        </w:trPr>
        <w:tc>
          <w:tcPr>
            <w:tcW w:w="3544" w:type="dxa"/>
            <w:tcBorders>
              <w:left w:val="single" w:sz="6" w:space="0" w:color="000000"/>
              <w:right w:val="single" w:sz="6" w:space="0" w:color="000000"/>
            </w:tcBorders>
          </w:tcPr>
          <w:p>
            <w:pPr>
              <w:pStyle w:val="Normal"/>
              <w:spacing w:lineRule="auto" w:line="360"/>
              <w:ind w:firstLine="42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птимальные</w:t>
            </w:r>
          </w:p>
        </w:tc>
        <w:tc>
          <w:tcPr>
            <w:tcW w:w="1844" w:type="dxa"/>
            <w:gridSpan w:val="2"/>
            <w:tcBorders>
              <w:right w:val="single" w:sz="6" w:space="0" w:color="000000"/>
            </w:tcBorders>
          </w:tcPr>
          <w:p>
            <w:pPr>
              <w:pStyle w:val="Normal"/>
              <w:spacing w:lineRule="auto" w:line="360"/>
              <w:ind w:firstLine="425"/>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00 - 3000</w:t>
            </w:r>
          </w:p>
        </w:tc>
        <w:tc>
          <w:tcPr>
            <w:tcW w:w="1560" w:type="dxa"/>
            <w:gridSpan w:val="2"/>
            <w:tcBorders>
              <w:right w:val="single" w:sz="6" w:space="0" w:color="000000"/>
            </w:tcBorders>
          </w:tcPr>
          <w:p>
            <w:pPr>
              <w:pStyle w:val="Normal"/>
              <w:spacing w:lineRule="auto" w:line="360"/>
              <w:ind w:firstLine="425"/>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000 – 5000</w:t>
            </w:r>
          </w:p>
        </w:tc>
      </w:tr>
      <w:tr>
        <w:trPr>
          <w:trHeight w:val="500" w:hRule="atLeast"/>
        </w:trPr>
        <w:tc>
          <w:tcPr>
            <w:tcW w:w="3544" w:type="dxa"/>
            <w:tcBorders>
              <w:left w:val="single" w:sz="6" w:space="0" w:color="000000"/>
              <w:bottom w:val="single" w:sz="6" w:space="0" w:color="000000"/>
              <w:right w:val="single" w:sz="6" w:space="0" w:color="000000"/>
            </w:tcBorders>
          </w:tcPr>
          <w:p>
            <w:pPr>
              <w:pStyle w:val="Normal"/>
              <w:spacing w:lineRule="auto" w:line="360"/>
              <w:ind w:firstLine="425"/>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Максимально допустимые</w:t>
            </w:r>
          </w:p>
        </w:tc>
        <w:tc>
          <w:tcPr>
            <w:tcW w:w="1844" w:type="dxa"/>
            <w:gridSpan w:val="2"/>
            <w:tcBorders>
              <w:bottom w:val="single" w:sz="6" w:space="0" w:color="000000"/>
              <w:right w:val="single" w:sz="6" w:space="0" w:color="000000"/>
            </w:tcBorders>
          </w:tcPr>
          <w:p>
            <w:pPr>
              <w:pStyle w:val="Normal"/>
              <w:spacing w:lineRule="auto" w:line="360"/>
              <w:ind w:firstLine="425"/>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0000</w:t>
            </w:r>
          </w:p>
        </w:tc>
        <w:tc>
          <w:tcPr>
            <w:tcW w:w="1560" w:type="dxa"/>
            <w:gridSpan w:val="2"/>
            <w:tcBorders>
              <w:bottom w:val="single" w:sz="6" w:space="0" w:color="000000"/>
              <w:right w:val="single" w:sz="6" w:space="0" w:color="000000"/>
            </w:tcBorders>
          </w:tcPr>
          <w:p>
            <w:pPr>
              <w:pStyle w:val="Normal"/>
              <w:spacing w:lineRule="auto" w:line="360"/>
              <w:ind w:firstLine="425"/>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0000</w:t>
            </w:r>
          </w:p>
        </w:tc>
      </w:tr>
    </w:tbl>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sz w:val="28"/>
          <w:szCs w:val="28"/>
        </w:rPr>
        <w:t>4.2.2. Освещенность помещений</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ещения с ПЭВМ должны иметь естественное и искусственное освещение.</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w:t>
      </w:r>
      <w:r>
        <w:rPr>
          <w:sz w:val="28"/>
          <w:szCs w:val="28"/>
          <w:lang w:val="en-US"/>
        </w:rPr>
        <w:t xml:space="preserve"> 1 </w:t>
      </w:r>
      <w:r>
        <w:rPr>
          <w:rFonts w:eastAsia="Times New Roman Cyr" w:cs="Times New Roman Cyr" w:ascii="Times New Roman Cyr" w:hAnsi="Times New Roman Cyr"/>
          <w:sz w:val="28"/>
          <w:szCs w:val="28"/>
        </w:rPr>
        <w:t>ниже</w:t>
      </w:r>
      <w:r>
        <w:rPr>
          <w:sz w:val="28"/>
          <w:szCs w:val="28"/>
          <w:lang w:val="en-US"/>
        </w:rPr>
        <w:t xml:space="preserve"> 1.2%</w:t>
      </w:r>
      <w:r>
        <w:rPr>
          <w:rFonts w:eastAsia="Times New Roman Cyr" w:cs="Times New Roman Cyr" w:ascii="Times New Roman Cyr" w:hAnsi="Times New Roman Cyr"/>
          <w:sz w:val="28"/>
          <w:szCs w:val="28"/>
        </w:rPr>
        <w:t xml:space="preserve"> в зонах с устойчивым снежным покровом и не ниже</w:t>
      </w:r>
      <w:r>
        <w:rPr>
          <w:sz w:val="28"/>
          <w:szCs w:val="28"/>
          <w:lang w:val="en-US"/>
        </w:rPr>
        <w:t xml:space="preserve"> 1.5%</w:t>
      </w:r>
      <w:r>
        <w:rPr>
          <w:rFonts w:eastAsia="Times New Roman Cyr" w:cs="Times New Roman Cyr" w:ascii="Times New Roman Cyr" w:hAnsi="Times New Roman Cyr"/>
          <w:sz w:val="28"/>
          <w:szCs w:val="28"/>
        </w:rPr>
        <w:t xml:space="preserve"> на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остальной территории.</w:t>
      </w:r>
      <w:r>
        <w:rPr>
          <w:sz w:val="28"/>
          <w:szCs w:val="28"/>
          <w:lang w:val="en-US"/>
        </w:rPr>
        <w:t xml:space="preserve">   </w:t>
      </w:r>
    </w:p>
    <w:p>
      <w:pPr>
        <w:pStyle w:val="Normal"/>
        <w:spacing w:lineRule="auto" w:line="360"/>
        <w:ind w:firstLine="425"/>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xml:space="preserve">Рабочие места пользователей ПЭВМ по отношению к световым проемам должны располагаться так, чтобы естественный свет падал сбоку, преимущественно слева </w:t>
      </w:r>
      <w:r>
        <w:rPr>
          <w:sz w:val="28"/>
          <w:szCs w:val="28"/>
          <w:lang w:val="en-US"/>
        </w:rPr>
        <w:t>.</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допускается расположение рабочих мест пользователей в подвальных помещениях. В случаях производственной необходимости, эксплуатация ПЭВМ в помещениях без естественного освещения может проводиться только по согласованию с органами и учреждениями Государственного санитарно-эпидемиологического надзора.</w:t>
      </w:r>
    </w:p>
    <w:p>
      <w:pPr>
        <w:pStyle w:val="25"/>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скусственное освещение в помещениях эксплуатации ПЭВМ должно осуществляться системой общего  равномерного  освеще</w:t>
        <w:softHyphen/>
        <w:t>ния.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Освещенность на поверхности стола в зоне размещения ра</w:t>
        <w:softHyphen/>
        <w:t>бочего документа должна быть</w:t>
      </w:r>
      <w:r>
        <w:rPr>
          <w:sz w:val="28"/>
          <w:szCs w:val="28"/>
          <w:lang w:val="en-US"/>
        </w:rPr>
        <w:t xml:space="preserve"> 300-500</w:t>
      </w:r>
      <w:r>
        <w:rPr>
          <w:rFonts w:eastAsia="Times New Roman Cyr" w:cs="Times New Roman Cyr" w:ascii="Times New Roman Cyr" w:hAnsi="Times New Roman Cyr"/>
          <w:sz w:val="28"/>
          <w:szCs w:val="28"/>
        </w:rPr>
        <w:t xml:space="preserve"> лк. Допускается установка светильников местного освещения для подсветки документов. Местное освещение не должно создавать бли</w:t>
        <w:softHyphen/>
        <w:t xml:space="preserve">ков на поверхности экрана и увеличивать освещенность экрана более </w:t>
      </w:r>
      <w:r>
        <w:rPr>
          <w:sz w:val="28"/>
          <w:szCs w:val="28"/>
          <w:lang w:val="en-US"/>
        </w:rPr>
        <w:t>300</w:t>
      </w:r>
      <w:r>
        <w:rPr>
          <w:rFonts w:eastAsia="Times New Roman Cyr" w:cs="Times New Roman Cyr" w:ascii="Times New Roman Cyr" w:hAnsi="Times New Roman Cyr"/>
          <w:sz w:val="28"/>
          <w:szCs w:val="28"/>
        </w:rPr>
        <w:t xml:space="preserve"> лк.</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Следует ограничивать прямую блесткость от источников ос</w:t>
        <w:softHyphen/>
        <w:t>вещения, при этом яркость светящихся поверхностей (окна, светиль</w:t>
        <w:softHyphen/>
        <w:t>ники и др.), находящихся в поле зрения, должна быть не более</w:t>
      </w:r>
      <w:r>
        <w:rPr>
          <w:sz w:val="28"/>
          <w:szCs w:val="28"/>
          <w:lang w:val="en-US"/>
        </w:rPr>
        <w:t xml:space="preserve"> 200 </w:t>
      </w:r>
      <w:r>
        <w:rPr>
          <w:rFonts w:eastAsia="Times New Roman Cyr" w:cs="Times New Roman Cyr" w:ascii="Times New Roman Cyr" w:hAnsi="Times New Roman Cyr"/>
          <w:sz w:val="28"/>
          <w:szCs w:val="28"/>
        </w:rPr>
        <w:t>кд/ кв.м.</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Следует ограничивать отраженную блесткость на рабочих поверхностях (экран, стол, клавиатура и др.</w:t>
      </w:r>
      <w:r>
        <w:rPr>
          <w:sz w:val="28"/>
          <w:szCs w:val="28"/>
          <w:lang w:val="en-US"/>
        </w:rPr>
        <w:t xml:space="preserve"> )</w:t>
      </w:r>
      <w:r>
        <w:rPr>
          <w:rFonts w:eastAsia="Times New Roman Cyr" w:cs="Times New Roman Cyr" w:ascii="Times New Roman Cyr" w:hAnsi="Times New Roman Cyr"/>
          <w:sz w:val="28"/>
          <w:szCs w:val="28"/>
        </w:rPr>
        <w:t xml:space="preserve"> за счет правильного выбора типов светильников и расположения рабочих мест по отноше</w:t>
        <w:softHyphen/>
        <w:t>нию к источникам естественного и искусственного освещения, при этом яркость бликов на экране мониторов  не должна превышать</w:t>
      </w:r>
      <w:r>
        <w:rPr>
          <w:sz w:val="28"/>
          <w:szCs w:val="28"/>
          <w:lang w:val="en-US"/>
        </w:rPr>
        <w:t xml:space="preserve"> 40 </w:t>
      </w:r>
      <w:r>
        <w:rPr>
          <w:rFonts w:eastAsia="Times New Roman Cyr" w:cs="Times New Roman Cyr" w:ascii="Times New Roman Cyr" w:hAnsi="Times New Roman Cyr"/>
          <w:sz w:val="28"/>
          <w:szCs w:val="28"/>
        </w:rPr>
        <w:t>кд/кв.м и яркость потолка, при применении системы отраженного ос</w:t>
        <w:softHyphen/>
        <w:t>вещения, не должна превышать</w:t>
      </w:r>
      <w:r>
        <w:rPr>
          <w:sz w:val="28"/>
          <w:szCs w:val="28"/>
          <w:lang w:val="en-US"/>
        </w:rPr>
        <w:t xml:space="preserve"> 200</w:t>
      </w:r>
      <w:r>
        <w:rPr>
          <w:rFonts w:eastAsia="Times New Roman Cyr" w:cs="Times New Roman Cyr" w:ascii="Times New Roman Cyr" w:hAnsi="Times New Roman Cyr"/>
          <w:sz w:val="28"/>
          <w:szCs w:val="28"/>
        </w:rPr>
        <w:t xml:space="preserve"> кд/кв.м.</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Показатель ослепленности для источников общего искусс</w:t>
        <w:softHyphen/>
        <w:t>твенного освещения в производственных помещениях должен быть не более</w:t>
      </w:r>
      <w:r>
        <w:rPr>
          <w:sz w:val="28"/>
          <w:szCs w:val="28"/>
          <w:lang w:val="en-US"/>
        </w:rPr>
        <w:t xml:space="preserve"> 20,</w:t>
      </w:r>
      <w:r>
        <w:rPr>
          <w:rFonts w:eastAsia="Times New Roman Cyr" w:cs="Times New Roman Cyr" w:ascii="Times New Roman Cyr" w:hAnsi="Times New Roman Cyr"/>
          <w:sz w:val="28"/>
          <w:szCs w:val="28"/>
        </w:rPr>
        <w:t xml:space="preserve"> показатель дискомфорта в административно-общественных помещениях не более</w:t>
      </w:r>
      <w:r>
        <w:rPr>
          <w:sz w:val="28"/>
          <w:szCs w:val="28"/>
          <w:lang w:val="en-US"/>
        </w:rPr>
        <w:t xml:space="preserve"> 40.</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Следует ограничивать неравномерность распределения яр</w:t>
        <w:softHyphen/>
        <w:t>кости в поле зрения пользователя, при этом соотношение яркости между рабочими поверхностями не должно превышать</w:t>
      </w:r>
      <w:r>
        <w:rPr>
          <w:sz w:val="28"/>
          <w:szCs w:val="28"/>
          <w:lang w:val="en-US"/>
        </w:rPr>
        <w:t xml:space="preserve"> 3:1,</w:t>
      </w:r>
      <w:r>
        <w:rPr>
          <w:rFonts w:eastAsia="Times New Roman Cyr" w:cs="Times New Roman Cyr" w:ascii="Times New Roman Cyr" w:hAnsi="Times New Roman Cyr"/>
          <w:sz w:val="28"/>
          <w:szCs w:val="28"/>
        </w:rPr>
        <w:t xml:space="preserve"> </w:t>
      </w:r>
      <w:r>
        <w:rPr>
          <w:sz w:val="28"/>
          <w:szCs w:val="28"/>
          <w:lang w:val="en-US"/>
        </w:rPr>
        <w:t>5:1,</w:t>
      </w:r>
      <w:r>
        <w:rPr>
          <w:rFonts w:eastAsia="Times New Roman Cyr" w:cs="Times New Roman Cyr" w:ascii="Times New Roman Cyr" w:hAnsi="Times New Roman Cyr"/>
          <w:sz w:val="28"/>
          <w:szCs w:val="28"/>
        </w:rPr>
        <w:t xml:space="preserve"> а между рабочими поверхностями и поверхностями стен и оборудования</w:t>
      </w:r>
      <w:r>
        <w:rPr>
          <w:sz w:val="28"/>
          <w:szCs w:val="28"/>
          <w:lang w:val="en-US"/>
        </w:rPr>
        <w:t xml:space="preserve"> 10:1.                                                 .</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производственных и адми</w:t>
        <w:softHyphen/>
        <w:t>нистративно-общественных помещениях допускается применение металлогалогенных ламп мощностью до 250Вт. Допускается применение ламп накаливания в светильниках местного освещения.</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мониторов. При периметральном расположении компьютеров линии светильников должны располагаться локализовано над рабочим сто</w:t>
        <w:softHyphen/>
        <w:t>лом ближе к его переднему краю.</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освещения помещений с  ПЭВМ следует применять светильники серии ЛП036 с зеркализованными решетками, укомплекто</w:t>
        <w:softHyphen/>
        <w:t>ванные</w:t>
      </w:r>
      <w:r>
        <w:rPr>
          <w:sz w:val="28"/>
          <w:szCs w:val="28"/>
          <w:lang w:val="en-US"/>
        </w:rPr>
        <w:t xml:space="preserve"> </w:t>
      </w:r>
      <w:r>
        <w:rPr>
          <w:rFonts w:eastAsia="Times New Roman Cyr" w:cs="Times New Roman Cyr" w:ascii="Times New Roman Cyr" w:hAnsi="Times New Roman Cyr"/>
          <w:sz w:val="28"/>
          <w:szCs w:val="28"/>
        </w:rPr>
        <w:t xml:space="preserve"> высокочастотными пускорегулирующими аппаратами (ВЧПРА). Допускается применять светильники серии</w:t>
      </w:r>
      <w:r>
        <w:rPr>
          <w:sz w:val="28"/>
          <w:szCs w:val="28"/>
          <w:lang w:val="en-US"/>
        </w:rPr>
        <w:t xml:space="preserve"> ËÏ036</w:t>
      </w:r>
      <w:r>
        <w:rPr>
          <w:rFonts w:eastAsia="Times New Roman Cyr" w:cs="Times New Roman Cyr" w:ascii="Times New Roman Cyr" w:hAnsi="Times New Roman Cyr"/>
          <w:sz w:val="28"/>
          <w:szCs w:val="28"/>
        </w:rPr>
        <w:t xml:space="preserve"> без ВЧ ПРА только в модификации "Кососвет",  также светильники прямого света- П, преимущественно прямого света</w:t>
      </w:r>
      <w:r>
        <w:rPr>
          <w:sz w:val="28"/>
          <w:szCs w:val="28"/>
          <w:lang w:val="en-US"/>
        </w:rPr>
        <w:t xml:space="preserve"> -</w:t>
      </w:r>
      <w:r>
        <w:rPr>
          <w:rFonts w:eastAsia="Times New Roman Cyr" w:cs="Times New Roman Cyr" w:ascii="Times New Roman Cyr" w:hAnsi="Times New Roman Cyr"/>
          <w:sz w:val="28"/>
          <w:szCs w:val="28"/>
        </w:rPr>
        <w:t xml:space="preserve"> Н, преимущественно отраженного света -В</w:t>
      </w:r>
      <w:r>
        <w:rPr>
          <w:sz w:val="28"/>
          <w:szCs w:val="28"/>
          <w:lang w:val="en-US"/>
        </w:rPr>
        <w:t>.</w:t>
      </w:r>
      <w:r>
        <w:rPr>
          <w:rFonts w:eastAsia="Times New Roman Cyr" w:cs="Times New Roman Cyr" w:ascii="Times New Roman Cyr" w:hAnsi="Times New Roman Cyr"/>
          <w:sz w:val="28"/>
          <w:szCs w:val="28"/>
        </w:rPr>
        <w:t xml:space="preserve"> Применение светильников без рассеивателей, и экранирующих решеток не допускается.</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Яркость светильников общего освещения в зоне углов из</w:t>
        <w:softHyphen/>
        <w:t>лучения от</w:t>
      </w:r>
      <w:r>
        <w:rPr>
          <w:sz w:val="28"/>
          <w:szCs w:val="28"/>
          <w:lang w:val="en-US"/>
        </w:rPr>
        <w:t xml:space="preserve"> 50</w:t>
      </w:r>
      <w:r>
        <w:rPr>
          <w:rFonts w:eastAsia="Times New Roman Cyr" w:cs="Times New Roman Cyr" w:ascii="Times New Roman Cyr" w:hAnsi="Times New Roman Cyr"/>
          <w:sz w:val="28"/>
          <w:szCs w:val="28"/>
        </w:rPr>
        <w:t xml:space="preserve"> до</w:t>
      </w:r>
      <w:r>
        <w:rPr>
          <w:sz w:val="28"/>
          <w:szCs w:val="28"/>
          <w:lang w:val="en-US"/>
        </w:rPr>
        <w:t xml:space="preserve"> 90</w:t>
      </w:r>
      <w:r>
        <w:rPr>
          <w:rFonts w:eastAsia="Times New Roman Cyr" w:cs="Times New Roman Cyr" w:ascii="Times New Roman Cyr" w:hAnsi="Times New Roman Cyr"/>
          <w:sz w:val="28"/>
          <w:szCs w:val="28"/>
        </w:rPr>
        <w:t xml:space="preserve"> градусов с вертикалью в продольной и попереч</w:t>
        <w:softHyphen/>
        <w:t>ной плоскостях должна составлять не более</w:t>
      </w:r>
      <w:r>
        <w:rPr>
          <w:sz w:val="28"/>
          <w:szCs w:val="28"/>
          <w:lang w:val="en-US"/>
        </w:rPr>
        <w:t xml:space="preserve"> 200</w:t>
      </w:r>
      <w:r>
        <w:rPr>
          <w:rFonts w:eastAsia="Times New Roman Cyr" w:cs="Times New Roman Cyr" w:ascii="Times New Roman Cyr" w:hAnsi="Times New Roman Cyr"/>
          <w:sz w:val="28"/>
          <w:szCs w:val="28"/>
        </w:rPr>
        <w:t xml:space="preserve"> кд/кв.м, защитный угол светильников должен быть не менее</w:t>
      </w:r>
      <w:r>
        <w:rPr>
          <w:sz w:val="28"/>
          <w:szCs w:val="28"/>
          <w:lang w:val="en-US"/>
        </w:rPr>
        <w:t xml:space="preserve"> 40</w:t>
      </w:r>
      <w:r>
        <w:rPr>
          <w:rFonts w:eastAsia="Times New Roman Cyr" w:cs="Times New Roman Cyr" w:ascii="Times New Roman Cyr" w:hAnsi="Times New Roman Cyr"/>
          <w:sz w:val="28"/>
          <w:szCs w:val="28"/>
        </w:rPr>
        <w:t xml:space="preserve"> градусов.</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Светильники местного освещения должны иметь не просве</w:t>
        <w:softHyphen/>
        <w:t>чивающий отражатель с защитным углом не менее</w:t>
      </w:r>
      <w:r>
        <w:rPr>
          <w:sz w:val="28"/>
          <w:szCs w:val="28"/>
          <w:lang w:val="en-US"/>
        </w:rPr>
        <w:t xml:space="preserve"> 40</w:t>
      </w:r>
      <w:r>
        <w:rPr>
          <w:rFonts w:eastAsia="Times New Roman Cyr" w:cs="Times New Roman Cyr" w:ascii="Times New Roman Cyr" w:hAnsi="Times New Roman Cyr"/>
          <w:sz w:val="28"/>
          <w:szCs w:val="28"/>
        </w:rPr>
        <w:t xml:space="preserve"> градусов.</w:t>
      </w:r>
    </w:p>
    <w:p>
      <w:pPr>
        <w:pStyle w:val="Normal"/>
        <w:widowControl w:val="false"/>
        <w:spacing w:lineRule="auto" w:line="360"/>
        <w:ind w:firstLine="425"/>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эффициент запаса (Кз) для осветительных установок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общего освещения должен приниматься равным</w:t>
      </w:r>
      <w:r>
        <w:rPr>
          <w:sz w:val="28"/>
          <w:szCs w:val="28"/>
          <w:lang w:val="en-US"/>
        </w:rPr>
        <w:t xml:space="preserve"> 1.4.                   </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Коэффициент пульсации не должен превышать</w:t>
      </w:r>
      <w:r>
        <w:rPr>
          <w:sz w:val="28"/>
          <w:szCs w:val="28"/>
          <w:lang w:val="en-US"/>
        </w:rPr>
        <w:t xml:space="preserve"> 5%,</w:t>
      </w:r>
      <w:r>
        <w:rPr>
          <w:rFonts w:eastAsia="Times New Roman Cyr" w:cs="Times New Roman Cyr" w:ascii="Times New Roman Cyr" w:hAnsi="Times New Roman Cyr"/>
          <w:sz w:val="28"/>
          <w:szCs w:val="28"/>
        </w:rPr>
        <w:t xml:space="preserve"> что должно обеспечиваться применением газоразрядных ламп в светильников общего и местного освещения с высокочастотными пускорегулирующими аппаратами (ВЧ ПРА) для любых типов светильников.</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тсутствии светильников с ВЧ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еспечения нормируемых значений освещенности в помещениях использования ВДТ и ПЭВМ следует проводить чистку сте</w:t>
        <w:softHyphen/>
        <w:t xml:space="preserve">кол оконных рам и светильников не реже двух раз в год и проводить своевременную замену перегоревших ламп. </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auto" w:line="360"/>
        <w:ind w:firstLine="425"/>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sz w:val="28"/>
          <w:szCs w:val="28"/>
        </w:rPr>
        <w:t>4.2.3.Безопасный уровень эл.магнитных и эл.статических полей</w:t>
      </w:r>
    </w:p>
    <w:p>
      <w:pPr>
        <w:pStyle w:val="Normal"/>
        <w:widowControl w:val="false"/>
        <w:spacing w:lineRule="auto" w:line="360"/>
        <w:ind w:firstLine="425"/>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обеспечения  защиты от электромагнитных и электростатических полей до</w:t>
        <w:softHyphen/>
        <w:t>пускается применение приэкранных фильтров,  специальных экранов и других средств индивидуальной защиты,  прошедших испытания в акк</w:t>
        <w:softHyphen/>
        <w:t>редитованных лабораториях и имеющих соответствующий гигиенический сертификат.</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Конструкция ПЭВМ  должна обеспечивать мощность экспозиционной дозы рентгеновского излучения  в  любой  точке  на расстоянии</w:t>
      </w:r>
      <w:r>
        <w:rPr>
          <w:sz w:val="28"/>
          <w:szCs w:val="28"/>
          <w:lang w:val="en-US"/>
        </w:rPr>
        <w:t xml:space="preserve">  0.05</w:t>
      </w:r>
      <w:r>
        <w:rPr>
          <w:rFonts w:eastAsia="Times New Roman Cyr" w:cs="Times New Roman Cyr" w:ascii="Times New Roman Cyr" w:hAnsi="Times New Roman Cyr"/>
          <w:sz w:val="28"/>
          <w:szCs w:val="28"/>
        </w:rPr>
        <w:t xml:space="preserve"> м.  от экрана и корпуса ВДТ при любых положениях регулировочных устройств не превышающую</w:t>
      </w:r>
      <w:r>
        <w:rPr>
          <w:sz w:val="28"/>
          <w:szCs w:val="28"/>
          <w:lang w:val="en-US"/>
        </w:rPr>
        <w:t xml:space="preserve">  7,74õ10</w:t>
      </w:r>
      <w:r>
        <w:rPr>
          <w:rFonts w:eastAsia="Times New Roman Cyr" w:cs="Times New Roman Cyr" w:ascii="Times New Roman Cyr" w:hAnsi="Times New Roman Cyr"/>
          <w:sz w:val="28"/>
          <w:szCs w:val="28"/>
        </w:rPr>
        <w:t xml:space="preserve">  А/кг,  что соответствует   эквивалентной  дозе,  равной</w:t>
      </w:r>
      <w:r>
        <w:rPr>
          <w:sz w:val="28"/>
          <w:szCs w:val="28"/>
          <w:lang w:val="en-US"/>
        </w:rPr>
        <w:t xml:space="preserve">  0,1</w:t>
      </w:r>
      <w:r>
        <w:rPr>
          <w:rFonts w:eastAsia="Times New Roman Cyr" w:cs="Times New Roman Cyr" w:ascii="Times New Roman Cyr" w:hAnsi="Times New Roman Cyr"/>
          <w:sz w:val="28"/>
          <w:szCs w:val="28"/>
        </w:rPr>
        <w:t xml:space="preserve">  мбэр/час</w:t>
      </w:r>
      <w:r>
        <w:rPr>
          <w:sz w:val="28"/>
          <w:szCs w:val="28"/>
          <w:lang w:val="en-US"/>
        </w:rPr>
        <w:t xml:space="preserve">  (100 </w:t>
      </w:r>
      <w:r>
        <w:rPr>
          <w:rFonts w:eastAsia="Times New Roman Cyr" w:cs="Times New Roman Cyr" w:ascii="Times New Roman Cyr" w:hAnsi="Times New Roman Cyr"/>
          <w:sz w:val="28"/>
          <w:szCs w:val="28"/>
        </w:rPr>
        <w:t>мкР/час)</w:t>
      </w:r>
      <w:r>
        <w:rPr>
          <w:sz w:val="28"/>
          <w:szCs w:val="28"/>
          <w:lang w:val="en-US"/>
        </w:rPr>
        <w:t>.</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Допустимые значения  параметров неионизирующих электро</w:t>
        <w:softHyphen/>
        <w:t>магнитных излучений приведены в таблице 3</w:t>
      </w:r>
      <w:r>
        <w:rPr>
          <w:i/>
          <w:iCs/>
          <w:sz w:val="28"/>
          <w:szCs w:val="28"/>
          <w:lang w:val="en-US"/>
        </w:rPr>
        <w:t xml:space="preserve">. </w:t>
      </w:r>
      <w:r>
        <w:rPr>
          <w:sz w:val="28"/>
          <w:szCs w:val="28"/>
          <w:lang w:val="en-US"/>
        </w:rPr>
        <w:t xml:space="preserve"> </w:t>
      </w:r>
      <w:r>
        <w:br w:type="page"/>
      </w:r>
    </w:p>
    <w:p>
      <w:pPr>
        <w:pStyle w:val="Normal"/>
        <w:widowControl w:val="false"/>
        <w:spacing w:lineRule="auto" w:line="360"/>
        <w:ind w:firstLine="42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val="false"/>
        <w:spacing w:lineRule="auto" w:line="360"/>
        <w:ind w:firstLine="42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w:t>
      </w:r>
    </w:p>
    <w:p>
      <w:pPr>
        <w:pStyle w:val="Normal"/>
        <w:spacing w:lineRule="auto" w:line="360"/>
        <w:ind w:firstLine="425"/>
        <w:jc w:val="center"/>
        <w:rPr/>
      </w:pPr>
      <w:r>
        <w:rPr/>
        <w:t>Допустимые значения параметров неионизирующих электромагнитных излучений</w:t>
      </w:r>
    </w:p>
    <w:tbl>
      <w:tblPr>
        <w:tblW w:w="8535" w:type="dxa"/>
        <w:jc w:val="left"/>
        <w:tblInd w:w="-37" w:type="dxa"/>
        <w:tblLayout w:type="fixed"/>
        <w:tblCellMar>
          <w:top w:w="0" w:type="dxa"/>
          <w:left w:w="30" w:type="dxa"/>
          <w:bottom w:w="0" w:type="dxa"/>
          <w:right w:w="30" w:type="dxa"/>
        </w:tblCellMar>
      </w:tblPr>
      <w:tblGrid>
        <w:gridCol w:w="6126"/>
        <w:gridCol w:w="2409"/>
      </w:tblGrid>
      <w:tr>
        <w:trPr>
          <w:trHeight w:val="296" w:hRule="atLeast"/>
        </w:trPr>
        <w:tc>
          <w:tcPr>
            <w:tcW w:w="6126" w:type="dxa"/>
            <w:tcBorders>
              <w:top w:val="single" w:sz="6" w:space="0" w:color="000000"/>
              <w:left w:val="single" w:sz="6" w:space="0" w:color="000000"/>
              <w:right w:val="single" w:sz="6" w:space="0" w:color="000000"/>
            </w:tcBorders>
          </w:tcPr>
          <w:p>
            <w:pPr>
              <w:pStyle w:val="Normal"/>
              <w:spacing w:lineRule="auto" w:line="360"/>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Наименование параметров</w:t>
            </w:r>
          </w:p>
        </w:tc>
        <w:tc>
          <w:tcPr>
            <w:tcW w:w="2409" w:type="dxa"/>
            <w:tcBorders>
              <w:top w:val="single" w:sz="6" w:space="0" w:color="000000"/>
              <w:left w:val="single" w:sz="6" w:space="0" w:color="000000"/>
              <w:right w:val="single" w:sz="6" w:space="0" w:color="000000"/>
            </w:tcBorders>
          </w:tcPr>
          <w:p>
            <w:pPr>
              <w:pStyle w:val="Normal"/>
              <w:spacing w:lineRule="auto" w:line="360"/>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Допустимые</w:t>
            </w:r>
          </w:p>
        </w:tc>
      </w:tr>
      <w:tr>
        <w:trPr>
          <w:trHeight w:val="296" w:hRule="atLeast"/>
        </w:trPr>
        <w:tc>
          <w:tcPr>
            <w:tcW w:w="6126" w:type="dxa"/>
            <w:tcBorders>
              <w:left w:val="single" w:sz="6" w:space="0" w:color="000000"/>
              <w:right w:val="single" w:sz="6" w:space="0" w:color="000000"/>
            </w:tcBorders>
          </w:tcPr>
          <w:p>
            <w:pPr>
              <w:pStyle w:val="Normal"/>
              <w:spacing w:lineRule="auto" w:line="360"/>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до 01.01.1997</w:t>
            </w:r>
          </w:p>
        </w:tc>
        <w:tc>
          <w:tcPr>
            <w:tcW w:w="2409" w:type="dxa"/>
            <w:tcBorders>
              <w:left w:val="single" w:sz="6" w:space="0" w:color="000000"/>
              <w:right w:val="single" w:sz="6" w:space="0" w:color="000000"/>
            </w:tcBorders>
          </w:tcPr>
          <w:p>
            <w:pPr>
              <w:pStyle w:val="Normal"/>
              <w:spacing w:lineRule="auto" w:line="360"/>
              <w:ind w:firstLine="425"/>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значения</w:t>
            </w:r>
          </w:p>
        </w:tc>
      </w:tr>
      <w:tr>
        <w:trPr>
          <w:trHeight w:val="942" w:hRule="atLeast"/>
        </w:trPr>
        <w:tc>
          <w:tcPr>
            <w:tcW w:w="6126" w:type="dxa"/>
            <w:tcBorders>
              <w:top w:val="single" w:sz="6" w:space="0" w:color="000000"/>
              <w:left w:val="single" w:sz="6" w:space="0" w:color="000000"/>
            </w:tcBorders>
          </w:tcPr>
          <w:p>
            <w:pPr>
              <w:pStyle w:val="Normal"/>
              <w:spacing w:lineRule="auto" w:line="360"/>
              <w:ind w:firstLine="425"/>
              <w:jc w:val="both"/>
              <w:rPr>
                <w:rFonts w:ascii="Arial Cyr" w:hAnsi="Arial Cyr" w:eastAsia="Arial Cyr" w:cs="Arial Cyr"/>
                <w:color w:val="000000"/>
                <w:sz w:val="24"/>
                <w:szCs w:val="24"/>
              </w:rPr>
            </w:pPr>
            <w:r>
              <w:rPr>
                <w:rFonts w:eastAsia="Arial Cyr" w:cs="Arial Cyr" w:ascii="Arial Cyr" w:hAnsi="Arial Cyr"/>
                <w:color w:val="000000"/>
                <w:sz w:val="24"/>
                <w:szCs w:val="24"/>
              </w:rPr>
              <w:t>Напряженность электромагнитного поля по электрической составляющей на расстоянии 50 см от поверхности видеомонитора</w:t>
            </w:r>
          </w:p>
        </w:tc>
        <w:tc>
          <w:tcPr>
            <w:tcW w:w="2409" w:type="dxa"/>
            <w:tcBorders>
              <w:top w:val="single" w:sz="6" w:space="0" w:color="000000"/>
              <w:left w:val="single" w:sz="6" w:space="0" w:color="000000"/>
              <w:right w:val="single" w:sz="6" w:space="0" w:color="000000"/>
            </w:tcBorders>
          </w:tcPr>
          <w:p>
            <w:pPr>
              <w:pStyle w:val="Normal"/>
              <w:snapToGrid w:val="false"/>
              <w:spacing w:lineRule="auto" w:line="360"/>
              <w:ind w:firstLine="425"/>
              <w:jc w:val="center"/>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Normal"/>
              <w:spacing w:lineRule="auto" w:line="360"/>
              <w:ind w:firstLine="425"/>
              <w:jc w:val="center"/>
              <w:rPr>
                <w:rFonts w:ascii="Arial Cyr" w:hAnsi="Arial Cyr" w:eastAsia="Arial Cyr" w:cs="Arial Cyr"/>
                <w:color w:val="000000"/>
                <w:sz w:val="24"/>
                <w:szCs w:val="24"/>
              </w:rPr>
            </w:pPr>
            <w:r>
              <w:rPr>
                <w:rFonts w:eastAsia="Arial Cyr" w:cs="Arial Cyr" w:ascii="Arial Cyr" w:hAnsi="Arial Cyr"/>
                <w:color w:val="000000"/>
                <w:sz w:val="24"/>
                <w:szCs w:val="24"/>
              </w:rPr>
              <w:t>10В/м</w:t>
            </w:r>
          </w:p>
        </w:tc>
      </w:tr>
      <w:tr>
        <w:trPr>
          <w:trHeight w:val="979" w:hRule="atLeast"/>
        </w:trPr>
        <w:tc>
          <w:tcPr>
            <w:tcW w:w="6126" w:type="dxa"/>
            <w:tcBorders>
              <w:left w:val="single" w:sz="6" w:space="0" w:color="000000"/>
              <w:right w:val="single" w:sz="6" w:space="0" w:color="000000"/>
            </w:tcBorders>
          </w:tcPr>
          <w:p>
            <w:pPr>
              <w:pStyle w:val="Normal"/>
              <w:spacing w:lineRule="auto" w:line="360"/>
              <w:ind w:firstLine="425"/>
              <w:jc w:val="both"/>
              <w:rPr>
                <w:rFonts w:ascii="Arial Cyr" w:hAnsi="Arial Cyr" w:eastAsia="Arial Cyr" w:cs="Arial Cyr"/>
                <w:color w:val="000000"/>
                <w:sz w:val="24"/>
                <w:szCs w:val="24"/>
              </w:rPr>
            </w:pPr>
            <w:r>
              <w:rPr>
                <w:rFonts w:eastAsia="Arial Cyr" w:cs="Arial Cyr" w:ascii="Arial Cyr" w:hAnsi="Arial Cyr"/>
                <w:color w:val="000000"/>
                <w:sz w:val="24"/>
                <w:szCs w:val="24"/>
              </w:rPr>
              <w:t>Напряженность электромагнитного поля по магнитной  составляющей на расстоянии 50 см от поверхности видеомонитора</w:t>
            </w:r>
          </w:p>
        </w:tc>
        <w:tc>
          <w:tcPr>
            <w:tcW w:w="2409" w:type="dxa"/>
            <w:tcBorders>
              <w:left w:val="single" w:sz="6" w:space="0" w:color="000000"/>
              <w:right w:val="single" w:sz="6" w:space="0" w:color="000000"/>
            </w:tcBorders>
          </w:tcPr>
          <w:p>
            <w:pPr>
              <w:pStyle w:val="Normal"/>
              <w:snapToGrid w:val="false"/>
              <w:spacing w:lineRule="auto" w:line="360"/>
              <w:ind w:firstLine="425"/>
              <w:jc w:val="center"/>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Normal"/>
              <w:spacing w:lineRule="auto" w:line="360"/>
              <w:ind w:firstLine="425"/>
              <w:jc w:val="center"/>
              <w:rPr>
                <w:rFonts w:ascii="Arial Cyr" w:hAnsi="Arial Cyr" w:eastAsia="Arial Cyr" w:cs="Arial Cyr"/>
                <w:color w:val="000000"/>
                <w:sz w:val="24"/>
                <w:szCs w:val="24"/>
              </w:rPr>
            </w:pPr>
            <w:r>
              <w:rPr>
                <w:rFonts w:eastAsia="Arial Cyr" w:cs="Arial Cyr" w:ascii="Arial Cyr" w:hAnsi="Arial Cyr"/>
                <w:color w:val="000000"/>
                <w:sz w:val="24"/>
                <w:szCs w:val="24"/>
              </w:rPr>
              <w:t>0,3 А/м</w:t>
            </w:r>
          </w:p>
        </w:tc>
      </w:tr>
      <w:tr>
        <w:trPr>
          <w:trHeight w:val="707" w:hRule="atLeast"/>
        </w:trPr>
        <w:tc>
          <w:tcPr>
            <w:tcW w:w="6126" w:type="dxa"/>
            <w:tcBorders>
              <w:left w:val="single" w:sz="6" w:space="0" w:color="000000"/>
              <w:right w:val="single" w:sz="6" w:space="0" w:color="000000"/>
            </w:tcBorders>
          </w:tcPr>
          <w:p>
            <w:pPr>
              <w:pStyle w:val="Normal"/>
              <w:spacing w:lineRule="auto" w:line="360"/>
              <w:ind w:firstLine="425"/>
              <w:rPr>
                <w:rFonts w:ascii="Arial Cyr" w:hAnsi="Arial Cyr" w:eastAsia="Arial Cyr" w:cs="Arial Cyr"/>
                <w:color w:val="000000"/>
                <w:sz w:val="24"/>
                <w:szCs w:val="24"/>
              </w:rPr>
            </w:pPr>
            <w:r>
              <w:rPr>
                <w:rFonts w:eastAsia="Arial Cyr" w:cs="Arial Cyr" w:ascii="Arial Cyr" w:hAnsi="Arial Cyr"/>
                <w:color w:val="000000"/>
                <w:sz w:val="24"/>
                <w:szCs w:val="24"/>
              </w:rPr>
              <w:t>Напряженность электростатического поля не должна превышать</w:t>
            </w:r>
          </w:p>
        </w:tc>
        <w:tc>
          <w:tcPr>
            <w:tcW w:w="2409" w:type="dxa"/>
            <w:tcBorders>
              <w:left w:val="single" w:sz="6" w:space="0" w:color="000000"/>
              <w:right w:val="single" w:sz="6" w:space="0" w:color="000000"/>
            </w:tcBorders>
          </w:tcPr>
          <w:p>
            <w:pPr>
              <w:pStyle w:val="Normal"/>
              <w:spacing w:lineRule="auto" w:line="360"/>
              <w:ind w:firstLine="425"/>
              <w:jc w:val="center"/>
              <w:rPr>
                <w:rFonts w:ascii="Arial Cyr" w:hAnsi="Arial Cyr" w:eastAsia="Arial Cyr" w:cs="Arial Cyr"/>
                <w:color w:val="000000"/>
                <w:sz w:val="24"/>
                <w:szCs w:val="24"/>
              </w:rPr>
            </w:pPr>
            <w:r>
              <w:rPr>
                <w:rFonts w:eastAsia="Arial Cyr" w:cs="Arial Cyr" w:ascii="Arial Cyr" w:hAnsi="Arial Cyr"/>
                <w:color w:val="000000"/>
                <w:sz w:val="24"/>
                <w:szCs w:val="24"/>
              </w:rPr>
              <w:t>20 кВ/м</w:t>
            </w:r>
          </w:p>
        </w:tc>
      </w:tr>
      <w:tr>
        <w:trPr>
          <w:trHeight w:val="1554" w:hRule="atLeast"/>
        </w:trPr>
        <w:tc>
          <w:tcPr>
            <w:tcW w:w="6126" w:type="dxa"/>
            <w:tcBorders>
              <w:left w:val="single" w:sz="6" w:space="0" w:color="000000"/>
              <w:right w:val="single" w:sz="6" w:space="0" w:color="000000"/>
            </w:tcBorders>
          </w:tcPr>
          <w:p>
            <w:pPr>
              <w:pStyle w:val="Normal"/>
              <w:spacing w:lineRule="auto" w:line="360"/>
              <w:ind w:firstLine="425"/>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Напряженность электромагнитного поля на 50 см. вокруг ВДТ по электрической составляющей должна быть не более: </w:t>
            </w:r>
          </w:p>
          <w:p>
            <w:pPr>
              <w:pStyle w:val="Normal"/>
              <w:spacing w:lineRule="auto" w:line="360"/>
              <w:ind w:left="1032" w:firstLine="425"/>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в диапазоне частот 5 Гц  -  2 кГц</w:t>
            </w:r>
          </w:p>
          <w:p>
            <w:pPr>
              <w:pStyle w:val="Normal"/>
              <w:spacing w:lineRule="auto" w:line="360"/>
              <w:ind w:left="1032" w:firstLine="425"/>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в диапазоне частот 2 Гц  -  400 кГц</w:t>
            </w:r>
          </w:p>
        </w:tc>
        <w:tc>
          <w:tcPr>
            <w:tcW w:w="2409" w:type="dxa"/>
            <w:tcBorders>
              <w:right w:val="single" w:sz="6" w:space="0" w:color="000000"/>
            </w:tcBorders>
          </w:tcPr>
          <w:p>
            <w:pPr>
              <w:pStyle w:val="Normal"/>
              <w:snapToGrid w:val="false"/>
              <w:spacing w:lineRule="auto" w:line="360"/>
              <w:ind w:firstLine="425"/>
              <w:jc w:val="right"/>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Normal"/>
              <w:spacing w:lineRule="auto" w:line="360"/>
              <w:ind w:firstLine="425"/>
              <w:jc w:val="right"/>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Normal"/>
              <w:spacing w:lineRule="auto" w:line="360"/>
              <w:ind w:firstLine="425"/>
              <w:jc w:val="right"/>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Normal"/>
              <w:spacing w:lineRule="auto" w:line="360"/>
              <w:ind w:firstLine="425"/>
              <w:jc w:val="center"/>
              <w:rPr>
                <w:rFonts w:ascii="Arial Cyr" w:hAnsi="Arial Cyr" w:eastAsia="Arial Cyr" w:cs="Arial Cyr"/>
                <w:color w:val="000000"/>
                <w:sz w:val="24"/>
                <w:szCs w:val="24"/>
              </w:rPr>
            </w:pPr>
            <w:r>
              <w:rPr>
                <w:rFonts w:eastAsia="Arial Cyr" w:cs="Arial Cyr" w:ascii="Arial Cyr" w:hAnsi="Arial Cyr"/>
                <w:color w:val="000000"/>
                <w:sz w:val="24"/>
                <w:szCs w:val="24"/>
              </w:rPr>
              <w:t>25 В/м</w:t>
            </w:r>
          </w:p>
          <w:p>
            <w:pPr>
              <w:pStyle w:val="Normal"/>
              <w:spacing w:lineRule="auto" w:line="360"/>
              <w:ind w:firstLine="425"/>
              <w:jc w:val="center"/>
              <w:rPr>
                <w:rFonts w:ascii="Arial Cyr" w:hAnsi="Arial Cyr" w:eastAsia="Arial Cyr" w:cs="Arial Cyr"/>
                <w:color w:val="000000"/>
                <w:sz w:val="24"/>
                <w:szCs w:val="24"/>
              </w:rPr>
            </w:pPr>
            <w:r>
              <w:rPr>
                <w:rFonts w:eastAsia="Arial Cyr" w:cs="Arial Cyr" w:ascii="Arial Cyr" w:hAnsi="Arial Cyr"/>
                <w:color w:val="000000"/>
                <w:sz w:val="24"/>
                <w:szCs w:val="24"/>
              </w:rPr>
              <w:t>2,5 В/м</w:t>
            </w:r>
          </w:p>
        </w:tc>
      </w:tr>
      <w:tr>
        <w:trPr>
          <w:trHeight w:val="419" w:hRule="atLeast"/>
        </w:trPr>
        <w:tc>
          <w:tcPr>
            <w:tcW w:w="6126" w:type="dxa"/>
            <w:tcBorders>
              <w:left w:val="single" w:sz="6" w:space="0" w:color="000000"/>
              <w:right w:val="single" w:sz="6" w:space="0" w:color="000000"/>
            </w:tcBorders>
          </w:tcPr>
          <w:p>
            <w:pPr>
              <w:pStyle w:val="Normal"/>
              <w:spacing w:lineRule="auto" w:line="360"/>
              <w:ind w:firstLine="425"/>
              <w:jc w:val="both"/>
              <w:rPr>
                <w:rFonts w:ascii="Arial Cyr" w:hAnsi="Arial Cyr" w:eastAsia="Arial Cyr" w:cs="Arial Cyr"/>
                <w:color w:val="000000"/>
                <w:sz w:val="24"/>
                <w:szCs w:val="24"/>
              </w:rPr>
            </w:pPr>
            <w:r>
              <w:rPr>
                <w:rFonts w:eastAsia="Arial Cyr" w:cs="Arial Cyr" w:ascii="Arial Cyr" w:hAnsi="Arial Cyr"/>
                <w:color w:val="000000"/>
                <w:sz w:val="24"/>
                <w:szCs w:val="24"/>
              </w:rPr>
              <w:t>Плотность магнитного потока должна быть не более:</w:t>
            </w:r>
          </w:p>
        </w:tc>
        <w:tc>
          <w:tcPr>
            <w:tcW w:w="2409" w:type="dxa"/>
            <w:tcBorders>
              <w:left w:val="single" w:sz="6" w:space="0" w:color="000000"/>
              <w:right w:val="single" w:sz="6" w:space="0" w:color="000000"/>
            </w:tcBorders>
          </w:tcPr>
          <w:p>
            <w:pPr>
              <w:pStyle w:val="Normal"/>
              <w:snapToGrid w:val="false"/>
              <w:spacing w:lineRule="auto" w:line="360"/>
              <w:ind w:firstLine="425"/>
              <w:jc w:val="right"/>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96" w:hRule="atLeast"/>
        </w:trPr>
        <w:tc>
          <w:tcPr>
            <w:tcW w:w="6126" w:type="dxa"/>
            <w:tcBorders>
              <w:left w:val="single" w:sz="6" w:space="0" w:color="000000"/>
              <w:right w:val="single" w:sz="6" w:space="0" w:color="000000"/>
            </w:tcBorders>
          </w:tcPr>
          <w:p>
            <w:pPr>
              <w:pStyle w:val="Normal"/>
              <w:spacing w:lineRule="auto" w:line="360"/>
              <w:ind w:firstLine="425"/>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 в диапазоне частот 5 Гц  -  2 кГц  </w:t>
            </w:r>
          </w:p>
        </w:tc>
        <w:tc>
          <w:tcPr>
            <w:tcW w:w="2409" w:type="dxa"/>
            <w:tcBorders>
              <w:left w:val="single" w:sz="6" w:space="0" w:color="000000"/>
              <w:right w:val="single" w:sz="6" w:space="0" w:color="000000"/>
            </w:tcBorders>
          </w:tcPr>
          <w:p>
            <w:pPr>
              <w:pStyle w:val="Normal"/>
              <w:spacing w:lineRule="auto" w:line="360"/>
              <w:ind w:firstLine="425"/>
              <w:jc w:val="center"/>
              <w:rPr>
                <w:rFonts w:ascii="Arial Cyr" w:hAnsi="Arial Cyr" w:eastAsia="Arial Cyr" w:cs="Arial Cyr"/>
                <w:color w:val="000000"/>
                <w:sz w:val="24"/>
                <w:szCs w:val="24"/>
              </w:rPr>
            </w:pPr>
            <w:r>
              <w:rPr>
                <w:rFonts w:eastAsia="Arial Cyr" w:cs="Arial Cyr" w:ascii="Arial Cyr" w:hAnsi="Arial Cyr"/>
                <w:color w:val="000000"/>
                <w:sz w:val="24"/>
                <w:szCs w:val="24"/>
              </w:rPr>
              <w:t>250 нТл</w:t>
            </w:r>
          </w:p>
        </w:tc>
      </w:tr>
      <w:tr>
        <w:trPr>
          <w:trHeight w:val="408" w:hRule="atLeast"/>
        </w:trPr>
        <w:tc>
          <w:tcPr>
            <w:tcW w:w="6126" w:type="dxa"/>
            <w:tcBorders>
              <w:left w:val="single" w:sz="6" w:space="0" w:color="000000"/>
              <w:right w:val="single" w:sz="6" w:space="0" w:color="000000"/>
            </w:tcBorders>
          </w:tcPr>
          <w:p>
            <w:pPr>
              <w:pStyle w:val="Normal"/>
              <w:spacing w:lineRule="auto" w:line="360"/>
              <w:ind w:firstLine="425"/>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 в диапазоне частот 2 Гц  -  400 кГц  </w:t>
            </w:r>
          </w:p>
        </w:tc>
        <w:tc>
          <w:tcPr>
            <w:tcW w:w="2409" w:type="dxa"/>
            <w:tcBorders>
              <w:left w:val="single" w:sz="6" w:space="0" w:color="000000"/>
              <w:right w:val="single" w:sz="6" w:space="0" w:color="000000"/>
            </w:tcBorders>
          </w:tcPr>
          <w:p>
            <w:pPr>
              <w:pStyle w:val="Normal"/>
              <w:spacing w:lineRule="auto" w:line="360"/>
              <w:ind w:firstLine="425"/>
              <w:jc w:val="center"/>
              <w:rPr>
                <w:rFonts w:ascii="Arial Cyr" w:hAnsi="Arial Cyr" w:eastAsia="Arial Cyr" w:cs="Arial Cyr"/>
                <w:color w:val="000000"/>
                <w:sz w:val="24"/>
                <w:szCs w:val="24"/>
              </w:rPr>
            </w:pPr>
            <w:r>
              <w:rPr>
                <w:rFonts w:eastAsia="Arial Cyr" w:cs="Arial Cyr" w:ascii="Arial Cyr" w:hAnsi="Arial Cyr"/>
                <w:color w:val="000000"/>
                <w:sz w:val="24"/>
                <w:szCs w:val="24"/>
              </w:rPr>
              <w:t>25 нТл</w:t>
            </w:r>
          </w:p>
        </w:tc>
      </w:tr>
      <w:tr>
        <w:trPr>
          <w:trHeight w:val="709" w:hRule="atLeast"/>
        </w:trPr>
        <w:tc>
          <w:tcPr>
            <w:tcW w:w="6126" w:type="dxa"/>
            <w:tcBorders>
              <w:left w:val="single" w:sz="6" w:space="0" w:color="000000"/>
              <w:bottom w:val="single" w:sz="6" w:space="0" w:color="000000"/>
              <w:right w:val="single" w:sz="6" w:space="0" w:color="000000"/>
            </w:tcBorders>
          </w:tcPr>
          <w:p>
            <w:pPr>
              <w:pStyle w:val="Normal"/>
              <w:spacing w:lineRule="auto" w:line="360"/>
              <w:ind w:firstLine="425"/>
              <w:rPr>
                <w:rFonts w:ascii="Arial Cyr" w:hAnsi="Arial Cyr" w:eastAsia="Arial Cyr" w:cs="Arial Cyr"/>
                <w:color w:val="000000"/>
                <w:sz w:val="24"/>
                <w:szCs w:val="24"/>
              </w:rPr>
            </w:pPr>
            <w:r>
              <w:rPr>
                <w:rFonts w:eastAsia="Arial Cyr" w:cs="Arial Cyr" w:ascii="Arial Cyr" w:hAnsi="Arial Cyr"/>
                <w:color w:val="000000"/>
                <w:sz w:val="24"/>
                <w:szCs w:val="24"/>
              </w:rPr>
              <w:t>Поверхностный электростатический потенциал не должен превышать</w:t>
            </w:r>
          </w:p>
        </w:tc>
        <w:tc>
          <w:tcPr>
            <w:tcW w:w="2409" w:type="dxa"/>
            <w:tcBorders>
              <w:left w:val="single" w:sz="6" w:space="0" w:color="000000"/>
              <w:bottom w:val="single" w:sz="6" w:space="0" w:color="000000"/>
              <w:right w:val="single" w:sz="6" w:space="0" w:color="000000"/>
            </w:tcBorders>
          </w:tcPr>
          <w:p>
            <w:pPr>
              <w:pStyle w:val="Normal"/>
              <w:snapToGrid w:val="false"/>
              <w:spacing w:lineRule="auto" w:line="360"/>
              <w:ind w:firstLine="425"/>
              <w:jc w:val="center"/>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Normal"/>
              <w:spacing w:lineRule="auto" w:line="360"/>
              <w:ind w:firstLine="425"/>
              <w:jc w:val="center"/>
              <w:rPr>
                <w:rFonts w:ascii="Arial Cyr" w:hAnsi="Arial Cyr" w:eastAsia="Arial Cyr" w:cs="Arial Cyr"/>
                <w:color w:val="000000"/>
                <w:sz w:val="24"/>
                <w:szCs w:val="24"/>
              </w:rPr>
            </w:pPr>
            <w:r>
              <w:rPr>
                <w:rFonts w:eastAsia="Arial Cyr" w:cs="Arial Cyr" w:ascii="Arial Cyr" w:hAnsi="Arial Cyr"/>
                <w:color w:val="000000"/>
                <w:sz w:val="24"/>
                <w:szCs w:val="24"/>
              </w:rPr>
              <w:t>500 В</w:t>
            </w:r>
          </w:p>
        </w:tc>
      </w:tr>
    </w:tbl>
    <w:p>
      <w:pPr>
        <w:pStyle w:val="Normal"/>
        <w:widowControl w:val="false"/>
        <w:spacing w:lineRule="auto" w:line="360"/>
        <w:ind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2.4.Режим работы </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избежать переутомляемости пользователей ПЭВМ необходимо правильно организовать режим труда и отдыха, в соответствии с видом  и категорией трудовой деятельности работающих.</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Виды трудовой деятельности разделяются на</w:t>
      </w:r>
      <w:r>
        <w:rPr>
          <w:sz w:val="28"/>
          <w:szCs w:val="28"/>
          <w:lang w:val="en-US"/>
        </w:rPr>
        <w:t xml:space="preserve"> 3</w:t>
      </w:r>
      <w:r>
        <w:rPr>
          <w:rFonts w:eastAsia="Times New Roman Cyr" w:cs="Times New Roman Cyr" w:ascii="Times New Roman Cyr" w:hAnsi="Times New Roman Cyr"/>
          <w:sz w:val="28"/>
          <w:szCs w:val="28"/>
        </w:rPr>
        <w:t xml:space="preserve"> группы:</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При выполнении в течение рабочей смены работ,  относящихся к разным видам трудовой деятельности,  за основную работу с ПЭВМ  следует принимать такую, которая занимает не менее</w:t>
      </w:r>
      <w:r>
        <w:rPr>
          <w:sz w:val="28"/>
          <w:szCs w:val="28"/>
          <w:lang w:val="en-US"/>
        </w:rPr>
        <w:t xml:space="preserve"> 50%</w:t>
      </w:r>
      <w:r>
        <w:rPr>
          <w:rFonts w:eastAsia="Times New Roman Cyr" w:cs="Times New Roman Cyr" w:ascii="Times New Roman Cyr" w:hAnsi="Times New Roman Cyr"/>
          <w:sz w:val="28"/>
          <w:szCs w:val="28"/>
        </w:rPr>
        <w:t xml:space="preserve"> време</w:t>
        <w:softHyphen/>
        <w:t>ни в течение рабочей смены или рабочего дня.</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Для видов трудовой деятельности устанавливается</w:t>
      </w:r>
      <w:r>
        <w:rPr>
          <w:sz w:val="28"/>
          <w:szCs w:val="28"/>
          <w:lang w:val="en-US"/>
        </w:rPr>
        <w:t xml:space="preserve"> 3</w:t>
      </w:r>
      <w:r>
        <w:rPr>
          <w:rFonts w:eastAsia="Times New Roman Cyr" w:cs="Times New Roman Cyr" w:ascii="Times New Roman Cyr" w:hAnsi="Times New Roman Cyr"/>
          <w:sz w:val="28"/>
          <w:szCs w:val="28"/>
        </w:rPr>
        <w:t xml:space="preserve"> ка</w:t>
        <w:softHyphen/>
        <w:t>тегории тяжести  и  напряженности работы . В данном случае рассматривается категория Б – работа по вводу информации (по суммарному числу считываемых или вводимых знаков  за рабочую смену, но не более</w:t>
      </w:r>
      <w:r>
        <w:rPr>
          <w:sz w:val="28"/>
          <w:szCs w:val="28"/>
          <w:lang w:val="en-US"/>
        </w:rPr>
        <w:t xml:space="preserve"> 40 000</w:t>
      </w:r>
      <w:r>
        <w:rPr>
          <w:rFonts w:eastAsia="Times New Roman Cyr" w:cs="Times New Roman Cyr" w:ascii="Times New Roman Cyr" w:hAnsi="Times New Roman Cyr"/>
          <w:sz w:val="28"/>
          <w:szCs w:val="28"/>
        </w:rPr>
        <w:t xml:space="preserve"> знаков за смену).</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учреждения).</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еспечения оптимальной работоспособности и  сох</w:t>
        <w:softHyphen/>
        <w:t>ранения  здоровья  профессиональных пользователей,  на протяжении рабочей смены должны устанавливаться регламентированные перерывы.</w:t>
      </w:r>
    </w:p>
    <w:p>
      <w:pPr>
        <w:pStyle w:val="Normal"/>
        <w:widowControl w:val="false"/>
        <w:spacing w:lineRule="auto" w:line="360"/>
        <w:ind w:firstLine="425"/>
        <w:jc w:val="both"/>
        <w:rPr>
          <w:sz w:val="28"/>
          <w:szCs w:val="28"/>
          <w:lang w:val="en-US"/>
        </w:rPr>
      </w:pPr>
      <w:r>
        <w:rPr>
          <w:rFonts w:eastAsia="Times New Roman Cyr" w:cs="Times New Roman Cyr" w:ascii="Times New Roman Cyr" w:hAnsi="Times New Roman Cyr"/>
          <w:sz w:val="28"/>
          <w:szCs w:val="28"/>
        </w:rPr>
        <w:t>Время  регламентированных перерывов в течение рабочей смены следует устанавливать в зависимости от ее  продолжительнос</w:t>
        <w:softHyphen/>
        <w:t xml:space="preserve">ти, вида и категории трудовой деятельности </w:t>
      </w:r>
      <w:r>
        <w:rPr>
          <w:i/>
          <w:iCs/>
          <w:sz w:val="28"/>
          <w:szCs w:val="28"/>
          <w:lang w:val="en-US"/>
        </w:rPr>
        <w:t>.</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Продолжительность непрерывной работы с ПЭВМ без регла</w:t>
        <w:softHyphen/>
        <w:t>ментированного перерыва не должна превышать</w:t>
      </w:r>
      <w:r>
        <w:rPr>
          <w:sz w:val="28"/>
          <w:szCs w:val="28"/>
          <w:lang w:val="en-US"/>
        </w:rPr>
        <w:t xml:space="preserve"> 2</w:t>
      </w:r>
      <w:r>
        <w:rPr>
          <w:rFonts w:eastAsia="Times New Roman Cyr" w:cs="Times New Roman Cyr" w:ascii="Times New Roman Cyr" w:hAnsi="Times New Roman Cyr"/>
          <w:sz w:val="28"/>
          <w:szCs w:val="28"/>
        </w:rPr>
        <w:t xml:space="preserve"> часов.</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При 8-ми часовой рабочей смене и  работе  на  ПЭВМ регламентированные перерывы следует устанавливать через</w:t>
      </w:r>
      <w:r>
        <w:rPr>
          <w:sz w:val="28"/>
          <w:szCs w:val="28"/>
          <w:lang w:val="en-US"/>
        </w:rPr>
        <w:t xml:space="preserve"> 2</w:t>
      </w:r>
      <w:r>
        <w:rPr>
          <w:rFonts w:eastAsia="Times New Roman Cyr" w:cs="Times New Roman Cyr" w:ascii="Times New Roman Cyr" w:hAnsi="Times New Roman Cyr"/>
          <w:sz w:val="28"/>
          <w:szCs w:val="28"/>
        </w:rPr>
        <w:t xml:space="preserve"> часа от начала рабочей смены и  через</w:t>
      </w:r>
      <w:r>
        <w:rPr>
          <w:sz w:val="28"/>
          <w:szCs w:val="28"/>
          <w:lang w:val="en-US"/>
        </w:rPr>
        <w:t xml:space="preserve">  2</w:t>
      </w:r>
      <w:r>
        <w:rPr>
          <w:rFonts w:eastAsia="Times New Roman Cyr" w:cs="Times New Roman Cyr" w:ascii="Times New Roman Cyr" w:hAnsi="Times New Roman Cyr"/>
          <w:sz w:val="28"/>
          <w:szCs w:val="28"/>
        </w:rPr>
        <w:t xml:space="preserve">  часа после обеденного перерыва продолжительностью</w:t>
      </w:r>
      <w:r>
        <w:rPr>
          <w:sz w:val="28"/>
          <w:szCs w:val="28"/>
          <w:lang w:val="en-US"/>
        </w:rPr>
        <w:t xml:space="preserve"> 15 </w:t>
      </w:r>
      <w:r>
        <w:rPr>
          <w:rFonts w:eastAsia="Times New Roman Cyr" w:cs="Times New Roman Cyr" w:ascii="Times New Roman Cyr" w:hAnsi="Times New Roman Cyr"/>
          <w:sz w:val="28"/>
          <w:szCs w:val="28"/>
        </w:rPr>
        <w:t>минут каждый</w:t>
      </w:r>
      <w:r>
        <w:rPr>
          <w:sz w:val="28"/>
          <w:szCs w:val="28"/>
          <w:lang w:val="en-US"/>
        </w:rPr>
        <w:t>.</w:t>
      </w:r>
    </w:p>
    <w:p>
      <w:pPr>
        <w:pStyle w:val="Normal"/>
        <w:widowControl w:val="false"/>
        <w:spacing w:lineRule="auto" w:line="360"/>
        <w:ind w:firstLine="425"/>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Во время регламентированных перерывов с целью сниже</w:t>
        <w:softHyphen/>
        <w:t>ния нервно-эмоционального напряжения,  утомления зрительного ана</w:t>
        <w:softHyphen/>
        <w:t>лизатора,  устранения влияния гиподинамии и гипокинезии, предотв</w:t>
        <w:softHyphen/>
        <w:t>ращения  развития познотонического утомления целесообразно выпол</w:t>
        <w:softHyphen/>
        <w:t xml:space="preserve">нять комплексы упражнений. </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С  целью уменьшения отрицательного влияния монотонии целесообразно применять чередование операций осмысленного  текста и  числовых данных (изменение содержания работ),  чередование редактирования текстов и ввода данных (изменение содержания работы)</w:t>
      </w:r>
      <w:r>
        <w:rPr>
          <w:sz w:val="28"/>
          <w:szCs w:val="28"/>
          <w:lang w:val="en-US"/>
        </w:rPr>
        <w:t>.</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возникновения у работающих с  ПЭВМ зрительного  дискомфорта  и  других  неблагоприятных субъективных ощущений, несмотря на соблюдение санитарно-гигиенических, эргоно</w:t>
        <w:softHyphen/>
        <w:t>мических требований, режимов труда и отдыха следует применять ин</w:t>
        <w:softHyphen/>
        <w:t>дивидуальный подход в ограничении времени работ с  ПЭВМ кор</w:t>
        <w:softHyphen/>
        <w:t>рекцию длительности перерывов для отдыха или проводить смену дея</w:t>
        <w:softHyphen/>
        <w:t>тельности на другую, не связанную с использованием  ПЭВМ.</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м на  ПЭВМ с высоким уровнем напряжен</w:t>
        <w:softHyphen/>
        <w:t>ности во время регламентированных перерывов и  в  конце  рабочего дня показана психологическая разгрузка в специально оборудованных помещениях (комната психологической разгрузки).</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auto" w:line="360"/>
        <w:ind w:firstLine="425"/>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sz w:val="28"/>
          <w:szCs w:val="28"/>
        </w:rPr>
        <w:t>4.2.5.Правила пожарной безопасности</w:t>
      </w:r>
    </w:p>
    <w:p>
      <w:pPr>
        <w:pStyle w:val="Normal"/>
        <w:widowControl w:val="false"/>
        <w:spacing w:lineRule="auto" w:line="360"/>
        <w:ind w:firstLine="425"/>
        <w:jc w:val="both"/>
        <w:rPr/>
      </w:pPr>
      <w:r>
        <w:rPr>
          <w:rFonts w:eastAsia="Times New Roman Cyr" w:cs="Times New Roman Cyr" w:ascii="Times New Roman Cyr" w:hAnsi="Times New Roman Cyr"/>
          <w:sz w:val="28"/>
          <w:szCs w:val="28"/>
        </w:rPr>
        <w:t>Помещения, в которых проводятся работы с использованием персональных компьютеров, а также сами компьютеры содержат большое количество горючих  и легко воспламенимых материалов. Поэтому, для устранения опасности возникновения пожара при оборудовании и эксплуатации помещений, предназначенных для работы с ПЭВМ,  следует соблюдать «Правила пожарной безопасности Российской Федерации»</w:t>
      </w:r>
      <w:r>
        <w:rPr>
          <w:sz w:val="28"/>
          <w:szCs w:val="28"/>
          <w:lang w:val="en-US"/>
        </w:rPr>
        <w:t>[2]</w:t>
      </w:r>
      <w:r>
        <w:rPr>
          <w:rFonts w:eastAsia="Times New Roman Cyr" w:cs="Times New Roman Cyr" w:ascii="Times New Roman Cyr" w:hAnsi="Times New Roman Cyr"/>
          <w:sz w:val="28"/>
          <w:szCs w:val="28"/>
        </w:rPr>
        <w:t>.  В соответствии с этими правилами на 100 м</w:t>
      </w:r>
      <w:r>
        <w:rPr>
          <w:rFonts w:eastAsia="Times New Roman Cyr" w:cs="Times New Roman Cyr" w:ascii="Times New Roman Cyr" w:hAnsi="Times New Roman Cyr"/>
          <w:sz w:val="28"/>
          <w:szCs w:val="28"/>
          <w:vertAlign w:val="superscript"/>
        </w:rPr>
        <w:t xml:space="preserve">2 </w:t>
      </w:r>
      <w:r>
        <w:rPr>
          <w:rFonts w:eastAsia="Times New Roman Cyr" w:cs="Times New Roman Cyr" w:ascii="Times New Roman Cyr" w:hAnsi="Times New Roman Cyr"/>
          <w:sz w:val="28"/>
          <w:szCs w:val="28"/>
        </w:rPr>
        <w:t>площади таких помещений должен располагаться минимум 1 огнетушитель углекислого типа.</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lineRule="auto" w:line="360"/>
        <w:ind w:firstLine="425"/>
        <w:jc w:val="both"/>
        <w:rPr/>
      </w:pPr>
      <w:r>
        <w:rPr>
          <w:rFonts w:eastAsia="Times New Roman Cyr" w:cs="Times New Roman Cyr" w:ascii="Times New Roman Cyr" w:hAnsi="Times New Roman Cyr"/>
          <w:b/>
          <w:bCs/>
          <w:sz w:val="28"/>
          <w:szCs w:val="28"/>
        </w:rPr>
        <w:t>4.2.6</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Защита работающих от  поражения электрическим током</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аботе с персональным компьютером запрещается пользоваться неисправными розетками, соединительными проводами с поврежденной электроизоляцией, а также подключать компьютер в незаземленную электросеть. </w:t>
      </w:r>
    </w:p>
    <w:p>
      <w:pPr>
        <w:pStyle w:val="Normal"/>
        <w:widowControl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ремя работы нельзя открывать системный блок компьютеров, а также любые работающие периферийные устройства. Не рекомендуется также подключать и/или отключать периферийные устройства от  работающих ПЭВМ. Кроме того, рекомендуется использовать устройства, контролирующие изменения напряжения на входе в компьютер и другие устройства.</w:t>
      </w:r>
      <w:r>
        <w:br w:type="page"/>
      </w:r>
    </w:p>
    <w:p>
      <w:pPr>
        <w:pStyle w:val="Normal"/>
        <w:spacing w:lineRule="auto" w:line="360"/>
        <w:ind w:firstLine="425"/>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5.Экономическая часть </w:t>
      </w:r>
    </w:p>
    <w:p>
      <w:pPr>
        <w:pStyle w:val="Normal"/>
        <w:spacing w:lineRule="auto" w:line="360"/>
        <w:ind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пределение себестоимости программного продукта</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ный продукт представляет собой базу данных добровольцев и вакансий. Все расчеты выполнены исходя из начальных   условий:</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ячный фонд рабочего времени        170 часов</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ПЭВМ  (Цм)                                     6000 рублей</w:t>
      </w:r>
    </w:p>
    <w:p>
      <w:pPr>
        <w:pStyle w:val="Normal"/>
        <w:spacing w:lineRule="auto" w:line="360"/>
        <w:ind w:firstLine="425"/>
        <w:jc w:val="both"/>
        <w:rPr/>
      </w:pPr>
      <w:r>
        <w:rPr>
          <w:rFonts w:eastAsia="Times New Roman Cyr" w:cs="Times New Roman Cyr" w:ascii="Times New Roman Cyr" w:hAnsi="Times New Roman Cyr"/>
          <w:sz w:val="28"/>
          <w:szCs w:val="28"/>
        </w:rPr>
        <w:t>Потребляемая мощность ПЭВМ (Мм)    200 кВт</w:t>
      </w:r>
      <w:r>
        <w:rPr>
          <w:sz w:val="28"/>
          <w:szCs w:val="28"/>
          <w:lang w:val="en-US"/>
        </w:rPr>
        <w:t>/</w:t>
      </w:r>
      <w:r>
        <w:rPr>
          <w:rFonts w:eastAsia="Times New Roman Cyr" w:cs="Times New Roman Cyr" w:ascii="Times New Roman Cyr" w:hAnsi="Times New Roman Cyr"/>
          <w:sz w:val="28"/>
          <w:szCs w:val="28"/>
        </w:rPr>
        <w:t>час</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 на электроэнергию  (Цэ)               0.94 руб</w:t>
      </w:r>
      <w:r>
        <w:rPr>
          <w:rFonts w:eastAsia="Times New Roman Cyr" w:cs="Times New Roman Cyr" w:ascii="Times New Roman Cyr" w:hAnsi="Times New Roman Cyr"/>
          <w:sz w:val="28"/>
          <w:szCs w:val="28"/>
          <w:lang w:val="en-US"/>
        </w:rPr>
        <w:t>/кВт/час</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годовой амортизации  (Нг)           25%</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занимаемая помещением (П)  5 кв.м</w:t>
      </w:r>
    </w:p>
    <w:p>
      <w:pPr>
        <w:pStyle w:val="Normal"/>
        <w:spacing w:lineRule="auto" w:line="360"/>
        <w:ind w:firstLine="425"/>
        <w:jc w:val="both"/>
        <w:rPr/>
      </w:pPr>
      <w:r>
        <w:rPr>
          <w:rFonts w:eastAsia="Times New Roman Cyr" w:cs="Times New Roman Cyr" w:ascii="Times New Roman Cyr" w:hAnsi="Times New Roman Cyr"/>
          <w:sz w:val="28"/>
          <w:szCs w:val="28"/>
        </w:rPr>
        <w:t>Стоимость содержания помещения          3 руб</w:t>
      </w:r>
      <w:r>
        <w:rPr>
          <w:sz w:val="28"/>
          <w:szCs w:val="28"/>
          <w:lang w:val="en-US"/>
        </w:rPr>
        <w:t>/</w:t>
      </w:r>
      <w:r>
        <w:rPr>
          <w:rFonts w:eastAsia="Times New Roman Cyr" w:cs="Times New Roman Cyr" w:ascii="Times New Roman Cyr" w:hAnsi="Times New Roman Cyr"/>
          <w:sz w:val="28"/>
          <w:szCs w:val="28"/>
        </w:rPr>
        <w:t>кв.м</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числения в социальные фонды             38.5% от заработной платы </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монт и обслуживание                              2.5% от стоимости ПЭВМ </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ы                                                    1% от стоимости ПЭВМ.</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состоит из переменных расходов, связанных с созданием единицы продукции.</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менные расходы (Рпе)  определяются по формуле:</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center"/>
        <w:rPr/>
      </w:pPr>
      <w:r>
        <w:rPr>
          <w:rFonts w:eastAsia="Times New Roman Cyr" w:cs="Times New Roman Cyr" w:ascii="Times New Roman Cyr" w:hAnsi="Times New Roman Cyr"/>
          <w:b/>
          <w:bCs/>
          <w:sz w:val="28"/>
          <w:szCs w:val="28"/>
        </w:rPr>
        <w:t>Рпе = Зпл (1+а</w:t>
      </w:r>
      <w:r>
        <w:rPr>
          <w:b/>
          <w:bCs/>
          <w:sz w:val="28"/>
          <w:szCs w:val="28"/>
          <w:lang w:val="en-US"/>
        </w:rPr>
        <w:t>/</w:t>
      </w:r>
      <w:r>
        <w:rPr>
          <w:rFonts w:eastAsia="Times New Roman Cyr" w:cs="Times New Roman Cyr" w:ascii="Times New Roman Cyr" w:hAnsi="Times New Roman Cyr"/>
          <w:b/>
          <w:bCs/>
          <w:sz w:val="28"/>
          <w:szCs w:val="28"/>
        </w:rPr>
        <w:t>100)М + См х Тм,</w:t>
      </w:r>
    </w:p>
    <w:p>
      <w:pPr>
        <w:pStyle w:val="Norma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де Зпл – заработная плата программиста,</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 – трудоемкость проекта (в человеко-месяцах),</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Тм – затраченное количество машиночасов,</w:t>
      </w:r>
    </w:p>
    <w:p>
      <w:pPr>
        <w:pStyle w:val="Normal"/>
        <w:spacing w:lineRule="auto" w:line="360"/>
        <w:ind w:left="84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 - стоимость машино-часа работы ЭВМ, рассчитываемая по         формуле:</w:t>
      </w:r>
    </w:p>
    <w:p>
      <w:pPr>
        <w:pStyle w:val="Normal"/>
        <w:spacing w:lineRule="auto" w:line="360"/>
        <w:ind w:firstLine="42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м =1.01(Рз + Рф + Ра + Рэ + Ро + Рм + Рс),</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1.01 - коэффициент прочих расходо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з - зарплата за час работы программиста,</w:t>
      </w:r>
    </w:p>
    <w:p>
      <w:pPr>
        <w:pStyle w:val="Norma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ф - отчисления в социальные фонды от зарплаты программист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 -  амортизац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э -  стоимость энерги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 - ремонт и обслуживание,</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м - расходные материалы,</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с - содержание помещения.</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pPr>
      <w:r>
        <w:rPr>
          <w:rFonts w:eastAsia="Times New Roman Cyr" w:cs="Times New Roman Cyr" w:ascii="Times New Roman Cyr" w:hAnsi="Times New Roman Cyr"/>
          <w:sz w:val="28"/>
          <w:szCs w:val="28"/>
        </w:rPr>
        <w:t xml:space="preserve">1). Рз = (Т1 х Кт х Кр) </w:t>
      </w:r>
      <w:r>
        <w:rPr>
          <w:sz w:val="28"/>
          <w:szCs w:val="28"/>
          <w:lang w:val="en-US"/>
        </w:rPr>
        <w:t>/ 170</w:t>
      </w:r>
      <w:r>
        <w:rPr>
          <w:rFonts w:eastAsia="Times New Roman Cyr" w:cs="Times New Roman Cyr" w:ascii="Times New Roman Cyr" w:hAnsi="Times New Roman Cyr"/>
          <w:sz w:val="28"/>
          <w:szCs w:val="28"/>
        </w:rPr>
        <w:t xml:space="preserve">, </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Т1 – тарифная ставка 1 разряда,</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т – тарифный коэффициент (4.75),</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 – районный коэффициент (1.3)</w:t>
      </w:r>
    </w:p>
    <w:p>
      <w:pPr>
        <w:pStyle w:val="Normal"/>
        <w:spacing w:lineRule="auto" w:line="360"/>
        <w:ind w:firstLine="425"/>
        <w:jc w:val="both"/>
        <w:rPr/>
      </w:pPr>
      <w:r>
        <w:rPr>
          <w:rFonts w:eastAsia="Times New Roman Cyr" w:cs="Times New Roman Cyr" w:ascii="Times New Roman Cyr" w:hAnsi="Times New Roman Cyr"/>
          <w:sz w:val="28"/>
          <w:szCs w:val="28"/>
        </w:rPr>
        <w:t xml:space="preserve">Т.о. Рз = (83.44 х 4.75 х 1.3) </w:t>
      </w:r>
      <w:r>
        <w:rPr>
          <w:rFonts w:eastAsia="Times New Roman Cyr" w:cs="Times New Roman Cyr" w:ascii="Times New Roman Cyr" w:hAnsi="Times New Roman Cyr"/>
          <w:sz w:val="28"/>
          <w:szCs w:val="28"/>
          <w:lang w:val="en-US"/>
        </w:rPr>
        <w:t>/ 170 =3.03 руб/час</w:t>
      </w:r>
    </w:p>
    <w:p>
      <w:pPr>
        <w:pStyle w:val="Normal"/>
        <w:spacing w:lineRule="auto" w:line="360"/>
        <w:ind w:firstLine="42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Рф = Рз х 0.385 =3.03 х 0.385 = 1.16 руб</w:t>
      </w:r>
    </w:p>
    <w:p>
      <w:pPr>
        <w:pStyle w:val="Normal"/>
        <w:spacing w:lineRule="auto" w:line="360"/>
        <w:ind w:firstLine="425"/>
        <w:jc w:val="both"/>
        <w:rPr/>
      </w:pPr>
      <w:r>
        <w:rPr>
          <w:sz w:val="28"/>
          <w:szCs w:val="28"/>
          <w:lang w:val="en-US"/>
        </w:rPr>
        <w:t xml:space="preserve">3). </w:t>
      </w:r>
      <w:r>
        <w:rPr>
          <w:rFonts w:eastAsia="Times New Roman Cyr" w:cs="Times New Roman Cyr" w:ascii="Times New Roman Cyr" w:hAnsi="Times New Roman Cyr"/>
          <w:sz w:val="28"/>
          <w:szCs w:val="28"/>
        </w:rPr>
        <w:t>Ра = (Цм х Нг) / 170 х 12 х 22 = (6000 х 25%) / 170 х12 х22 = 3.34руб.</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э =  Цэ х Мм = 0.94 х 200 = 18.8 руб.</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Ро =  (Цм х 0.025) / 170 х 22 = 0.73 руб.</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Рм =  (Цм х 0.01) / 170 х 12 = 0.29 руб.</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Рс =  (П х 3000) \ 170 х 12 = 0.14 руб.</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расчетов получим, что</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м = 0.01( 3.03 + 1.16 + 3.34 + 18.8 + 0.73 + 0.29 + 0.14) = 26.72 руб.</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ходя из этого переменные расходы, связанные с созданием единицы продукции:</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пе = 3.03 х 170 (1+ 38.5/100) х 1 + 26.72 х 170 = 5256.45 руб.</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5"/>
        <w:rPr>
          <w:rFonts w:ascii="Times New Roman Cyr" w:hAnsi="Times New Roman Cyr" w:eastAsia="Times New Roman Cyr" w:cs="Times New Roman Cyr"/>
        </w:rPr>
      </w:pPr>
      <w:r>
        <w:rPr>
          <w:rFonts w:eastAsia="Times New Roman Cyr" w:cs="Times New Roman Cyr" w:ascii="Times New Roman Cyr" w:hAnsi="Times New Roman Cyr"/>
        </w:rPr>
        <w:t>Программный продукт предполагает использование организацией, относящейся к третьему, некоммерческому сектору, в связи с чем трудно оценить срок  его окупаемости. Но в сравнении с существующими ценами на программные средства, можно сделать вывод , что себестоимость данного ПС достаточно мала, т. к. не учитывались постоянные расходы по причине отсутствия помещения и ПЭВМ в распоряжении некоммерческой организации.</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необходимо приобрести ПЭВМ, принтер.Минимальные цены на оборудование приведены в ведомости технических средств.</w:t>
      </w:r>
    </w:p>
    <w:p>
      <w:pPr>
        <w:pStyle w:val="Normal"/>
        <w:spacing w:lineRule="auto" w:line="360"/>
        <w:ind w:firstLine="425"/>
        <w:jc w:val="center"/>
        <w:rPr/>
      </w:pPr>
      <w:r>
        <w:rPr/>
        <w:t>Ведомость технических средств</w:t>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именование</w:t>
            </w:r>
          </w:p>
        </w:tc>
        <w:tc>
          <w:tcPr>
            <w:tcW w:w="3110" w:type="dxa"/>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личество</w:t>
            </w:r>
          </w:p>
        </w:tc>
        <w:tc>
          <w:tcPr>
            <w:tcW w:w="3110" w:type="dxa"/>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умма, деном.руб</w:t>
            </w:r>
          </w:p>
        </w:tc>
      </w:tr>
      <w:tr>
        <w:trPr/>
        <w:tc>
          <w:tcPr>
            <w:tcW w:w="3110" w:type="dxa"/>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Компюютер</w:t>
            </w:r>
          </w:p>
        </w:tc>
        <w:tc>
          <w:tcPr>
            <w:tcW w:w="3110" w:type="dxa"/>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1</w:t>
            </w:r>
          </w:p>
        </w:tc>
        <w:tc>
          <w:tcPr>
            <w:tcW w:w="3110" w:type="dxa"/>
            <w:tcBorders/>
          </w:tcPr>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4500</w:t>
            </w:r>
          </w:p>
        </w:tc>
      </w:tr>
      <w:tr>
        <w:trPr/>
        <w:tc>
          <w:tcPr>
            <w:tcW w:w="3110" w:type="dxa"/>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тер</w:t>
            </w:r>
          </w:p>
        </w:tc>
        <w:tc>
          <w:tcPr>
            <w:tcW w:w="3110" w:type="dxa"/>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3110" w:type="dxa"/>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79</w:t>
            </w:r>
          </w:p>
        </w:tc>
      </w:tr>
      <w:tr>
        <w:trPr/>
        <w:tc>
          <w:tcPr>
            <w:tcW w:w="3110" w:type="dxa"/>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3110" w:type="dxa"/>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110" w:type="dxa"/>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579</w:t>
            </w:r>
          </w:p>
        </w:tc>
      </w:tr>
    </w:tbl>
    <w:p>
      <w:pPr>
        <w:pStyle w:val="Normal"/>
        <w:spacing w:lineRule="auto" w:line="360"/>
        <w:ind w:firstLine="425"/>
        <w:jc w:val="center"/>
        <w:rPr>
          <w:rFonts w:ascii="Times New Roman Cyr" w:hAnsi="Times New Roman Cyr" w:eastAsia="Times New Roman Cyr" w:cs="Times New Roman Cyr"/>
          <w:b/>
          <w:b/>
          <w:bCs/>
          <w:sz w:val="32"/>
          <w:szCs w:val="32"/>
        </w:rPr>
      </w:pPr>
      <w:r>
        <w:br w:type="page"/>
      </w:r>
      <w:r>
        <w:rPr>
          <w:rFonts w:eastAsia="Times New Roman Cyr" w:cs="Times New Roman Cyr" w:ascii="Times New Roman Cyr" w:hAnsi="Times New Roman Cyr"/>
          <w:b/>
          <w:bCs/>
          <w:sz w:val="32"/>
          <w:szCs w:val="32"/>
        </w:rPr>
        <w:t>Заключение</w:t>
      </w:r>
    </w:p>
    <w:p>
      <w:pPr>
        <w:pStyle w:val="25"/>
        <w:rPr>
          <w:rFonts w:ascii="Times New Roman Cyr" w:hAnsi="Times New Roman Cyr" w:eastAsia="Times New Roman Cyr" w:cs="Times New Roman Cyr"/>
        </w:rPr>
      </w:pPr>
      <w:r>
        <w:rPr>
          <w:rFonts w:eastAsia="Times New Roman Cyr" w:cs="Times New Roman Cyr" w:ascii="Times New Roman Cyr" w:hAnsi="Times New Roman Cyr"/>
        </w:rPr>
        <w:t xml:space="preserve">В дипломном проекте мною были рассмотрены вопросы целесообразности существования гражданского демократического общества как такового. В настоящее время в нашей стране наметились тенденции развития гражданского общества, но в России процесс его зарождения  не может протекать так, как это было в других странах, в силу ряда причин. В связи с неооднозначностью сложившейся ситуации возникают различные проблемы формирования гражданского общества, характерные для Российского региона., такие как взаимодействие со средствами массовой информации, образование, добровольческое движение и другие. Особое внимание было уделено добровольческому движению . На мой взгляд эта проблема наиболее значима, т. к. процесс формирования гражданского общества не может начинаться сверху. Фундамент общества в общем смысле этого слова, и гражданского общества, в частности, - люди, его составляющие. Общество будет таким, каким его себе представляет каждый конкретный человек, член этого общества. </w:t>
      </w:r>
    </w:p>
    <w:p>
      <w:pPr>
        <w:pStyle w:val="25"/>
        <w:rPr>
          <w:rFonts w:ascii="Times New Roman Cyr" w:hAnsi="Times New Roman Cyr" w:eastAsia="Times New Roman Cyr" w:cs="Times New Roman Cyr"/>
        </w:rPr>
      </w:pPr>
      <w:r>
        <w:rPr>
          <w:rFonts w:eastAsia="Times New Roman Cyr" w:cs="Times New Roman Cyr" w:ascii="Times New Roman Cyr" w:hAnsi="Times New Roman Cyr"/>
        </w:rPr>
        <w:t>В специальной части дипломного проекта разработана и реализована информационная поддержка добровольческого движения : создание и ведение базы данных, которая позволяет быстро и эффективно найти кандидатуры из числа добровольцев , готовых оказать свою помощь в работе общественных организаций. В базе также содержится информация о литературе по третьему сектору,имеющейся в библиотеках Иркутска , и о благотворительных фондах , оказывающих финансовую поддержку организациям третьего сектора.</w:t>
      </w:r>
    </w:p>
    <w:p>
      <w:pPr>
        <w:pStyle w:val="25"/>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firstLine="425"/>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принятых сокращений</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КО – некоммерческая организация</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ЦПОИ – Сибирский Центр Поддержки Общественных Инициатив</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OLE (Object Linkig and Embedding) - компоновка и встраивание объектов. Технология составных документов Microsoft (OpenDoc - IBM) , построены на DCOM и DSOM. </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DAPI (Independent DataBase API) -  независимый (стандартный) интерфейс прикладного программирования для доступа к базам данных.</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 -Информационная система</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ODBC  - Open DataBase Connectivity.</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BDE -Borland Database Engine</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QL (Structured Query Language) - структурированный язык запросов.</w:t>
      </w:r>
    </w:p>
    <w:p>
      <w:pPr>
        <w:pStyle w:val="Normal"/>
        <w:spacing w:lineRule="auto" w:line="360"/>
        <w:ind w:firstLine="425"/>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ованной литературы</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Правила пожарной безопасности в РФ, М.: Недра,1994, 84с.</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Санитарные правила и нормы </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Добровольцы в вашей организации</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Правовой статус НКО</w:t>
      </w:r>
    </w:p>
    <w:p>
      <w:pPr>
        <w:pStyle w:val="Normal"/>
        <w:spacing w:lineRule="auto" w:line="360"/>
        <w:ind w:firstLine="425"/>
        <w:jc w:val="both"/>
        <w:rPr/>
      </w:pPr>
      <w:r>
        <w:rPr>
          <w:rFonts w:eastAsia="Times New Roman Cyr" w:cs="Times New Roman Cyr" w:ascii="Times New Roman Cyr" w:hAnsi="Times New Roman Cyr"/>
          <w:sz w:val="28"/>
          <w:szCs w:val="28"/>
        </w:rPr>
        <w:t xml:space="preserve">5.Дарахвелидзе П.Г., Марков Е.П. </w:t>
      </w:r>
      <w:r>
        <w:rPr>
          <w:sz w:val="28"/>
          <w:szCs w:val="28"/>
          <w:lang w:val="en-US"/>
        </w:rPr>
        <w:t>Delphi</w:t>
      </w:r>
      <w:r>
        <w:rPr>
          <w:rFonts w:eastAsia="Times New Roman Cyr" w:cs="Times New Roman Cyr" w:ascii="Times New Roman Cyr" w:hAnsi="Times New Roman Cyr"/>
          <w:sz w:val="28"/>
          <w:szCs w:val="28"/>
        </w:rPr>
        <w:t xml:space="preserve"> : среда визуальног программирования, С.Пб : </w:t>
      </w:r>
      <w:r>
        <w:rPr>
          <w:sz w:val="28"/>
          <w:szCs w:val="28"/>
          <w:lang w:val="en-US"/>
        </w:rPr>
        <w:t xml:space="preserve">BHV - </w:t>
      </w:r>
      <w:r>
        <w:rPr>
          <w:rFonts w:eastAsia="Times New Roman Cyr" w:cs="Times New Roman Cyr" w:ascii="Times New Roman Cyr" w:hAnsi="Times New Roman Cyr"/>
          <w:sz w:val="28"/>
          <w:szCs w:val="28"/>
        </w:rPr>
        <w:t>Санкт-Петербург, 1996.-352 с.</w:t>
      </w:r>
      <w:r>
        <w:br w:type="page"/>
      </w:r>
    </w:p>
    <w:p>
      <w:pPr>
        <w:pStyle w:val="Normal"/>
        <w:spacing w:lineRule="auto" w:line="36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Приложения</w:t>
      </w:r>
      <w:r>
        <w:br w:type="page"/>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ложение 1</w:t>
      </w:r>
    </w:p>
    <w:p>
      <w:pPr>
        <w:pStyle w:val="Normal"/>
        <w:spacing w:lineRule="auto" w:line="360"/>
        <w:ind w:firstLine="425"/>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говор о выполнении работ в качестве добровольца</w:t>
      </w:r>
    </w:p>
    <w:p>
      <w:pPr>
        <w:pStyle w:val="Normal"/>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______________                  “ __”__________199__год</w:t>
      </w:r>
    </w:p>
    <w:p>
      <w:pPr>
        <w:pStyle w:val="Normal"/>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_____________________________. далее Благополучатель в лице ____________________, дей</w:t>
        <w:softHyphen/>
        <w:t>ствующего на основании Устава с одной стороны, и граждани-на(-ки)_______________________________________,     далее Доброволец заключили данный договор о нижеследующем:</w:t>
      </w:r>
    </w:p>
    <w:p>
      <w:pPr>
        <w:pStyle w:val="Normal"/>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овор основывается на Федеральном Законе России “О благотворительной деятельности и благотворительных органи</w:t>
        <w:softHyphen/>
        <w:t>зациях” от 7 июля 1995 года ст. 5 “Добровольцы-граждане,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 Бла</w:t>
        <w:softHyphen/>
        <w:t>готворительная   организация   может   оплачивать расходы добровольцев, связанные с их деятельностью в этой орга</w:t>
        <w:softHyphen/>
        <w:t>низации (командировочные расходы, затраты на транспорт и другие). Благополучатели - лица, получающие благотвори</w:t>
        <w:softHyphen/>
        <w:t>тельные пожертвования от благотворителей, помощь добро</w:t>
        <w:softHyphen/>
        <w:t>вольцев.”</w:t>
      </w:r>
    </w:p>
    <w:p>
      <w:pPr>
        <w:pStyle w:val="6"/>
        <w:spacing w:lineRule="auto" w:line="360"/>
        <w:ind w:firstLine="425"/>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1.</w:t>
        <w:tab/>
        <w:t>Права и обязанности сторон</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Доброволец принимает на себя обязательства по отноше</w:t>
        <w:softHyphen/>
        <w:t>нию к Благополучателю, связанные с выполнением следую</w:t>
        <w:softHyphen/>
        <w:t>щей работы:</w:t>
      </w:r>
    </w:p>
    <w:p>
      <w:pPr>
        <w:pStyle w:val="7"/>
        <w:spacing w:lineRule="auto" w:line="360"/>
        <w:ind w:firstLine="425"/>
        <w:jc w:val="both"/>
        <w:rPr>
          <w:rFonts w:ascii="Arial Cyr" w:hAnsi="Arial Cyr" w:eastAsia="Arial Cyr" w:cs="Arial Cyr"/>
          <w:sz w:val="24"/>
          <w:szCs w:val="24"/>
        </w:rPr>
      </w:pPr>
      <w:r>
        <w:rPr>
          <w:rFonts w:eastAsia="Arial Cyr" w:cs="Arial Cyr" w:ascii="Arial Cyr" w:hAnsi="Arial Cyr"/>
          <w:sz w:val="24"/>
          <w:szCs w:val="24"/>
        </w:rPr>
        <w:t>________________________________________________, а также:</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чественно и в срок выполнить вышеперечисленную работу;</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Бережно относиться к имуществу организации в которой он выполняет в   соответствии с договором работу; </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оставляет отчет о своей работе по потребности ответст</w:t>
        <w:softHyphen/>
        <w:t>венного лица   Благополучателя;</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е разглашает сведения, носящие конфеденциальный харак</w:t>
        <w:softHyphen/>
        <w:t>тер;</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Выполнять правила внутренненго распорядка организации;</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Предоставлять необходимую информацию для выполнения работ по данному договору по просьбе Благополучателя.</w:t>
      </w:r>
    </w:p>
    <w:p>
      <w:pPr>
        <w:pStyle w:val="7"/>
        <w:spacing w:lineRule="auto" w:line="360"/>
        <w:ind w:firstLine="425"/>
        <w:jc w:val="both"/>
        <w:rPr>
          <w:rFonts w:ascii="Arial Cyr" w:hAnsi="Arial Cyr" w:eastAsia="Arial Cyr" w:cs="Arial Cyr"/>
          <w:sz w:val="24"/>
          <w:szCs w:val="24"/>
        </w:rPr>
      </w:pPr>
      <w:r>
        <w:rPr>
          <w:rFonts w:eastAsia="Times New Roman Cyr" w:cs="Times New Roman Cyr" w:ascii="Times New Roman Cyr" w:hAnsi="Times New Roman Cyr"/>
          <w:sz w:val="24"/>
          <w:szCs w:val="24"/>
        </w:rPr>
        <w:t>1.2.Благополучатель по отношению к Добровольцу принимает</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е обязательства:</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здать условия для безопасного и эффективного труда Добровольца;</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ать четкое описание работы и организовать рабочее место Добровольца;</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значить ответственного от лица Благополучателя, ответст</w:t>
        <w:softHyphen/>
        <w:t xml:space="preserve">венного за решение возникающих у Добровольца вопросов; </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плачивать прямые расходы добровольца, связанные с его работой в соответствии с настоящим договором после пись</w:t>
        <w:softHyphen/>
        <w:t>менного согласования с ответственным лицом Благополучате</w:t>
        <w:softHyphen/>
        <w:t>ля. Без письменного согласования расходы не возмещаются.</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Доброволец в праве:</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посещать мероприятия проводимые Благополучателем; </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инимать меры по получению дополнительной и повышению имеющейся   квалификации, но не в ущерб заявленной в дан</w:t>
        <w:softHyphen/>
        <w:t>ном договоре работе;</w:t>
      </w:r>
    </w:p>
    <w:p>
      <w:pPr>
        <w:pStyle w:val="List"/>
        <w:spacing w:lineRule="auto" w:line="360"/>
        <w:ind w:left="283"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учать информацию о деятельности и истории Благополу</w:t>
        <w:softHyphen/>
        <w:t>чателя;</w:t>
      </w:r>
    </w:p>
    <w:p>
      <w:pPr>
        <w:pStyle w:val="List"/>
        <w:spacing w:lineRule="auto" w:line="360"/>
        <w:ind w:left="283"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олучить от Благополучателя письменный отзыв о своей ра</w:t>
        <w:softHyphen/>
        <w:t>боте.</w:t>
      </w:r>
    </w:p>
    <w:p>
      <w:pPr>
        <w:pStyle w:val="List"/>
        <w:spacing w:lineRule="auto" w:line="360"/>
        <w:ind w:left="283"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Бдагополучатель вправе:</w:t>
      </w:r>
    </w:p>
    <w:p>
      <w:pPr>
        <w:pStyle w:val="List"/>
        <w:spacing w:lineRule="auto" w:line="360"/>
        <w:ind w:left="283"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лучить от Добровольца необходимые для работы по договору документы, касающиеся его квалификации, если требуется состояние здоровья и рекомендации других лиц;</w:t>
      </w:r>
    </w:p>
    <w:p>
      <w:pPr>
        <w:pStyle w:val="List"/>
        <w:spacing w:lineRule="auto" w:line="360"/>
        <w:ind w:left="283"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_________________________________________________________________________________________________________________________</w:t>
      </w:r>
    </w:p>
    <w:p>
      <w:pPr>
        <w:pStyle w:val="TextBody"/>
        <w:spacing w:lineRule="auto" w:line="360"/>
        <w:ind w:firstLine="425"/>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Срок действия договора</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овор действителен во время выполнения объема работ в срок до______________________________</w:t>
      </w:r>
    </w:p>
    <w:p>
      <w:pPr>
        <w:pStyle w:val="TextBody"/>
        <w:spacing w:lineRule="auto" w:line="360"/>
        <w:ind w:firstLine="425"/>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Расторжение договора</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оржение договора может происходить по инициативе любой из сторон с обязательным предворительным уведомлением другой стороны не менее чем за 1 неделю.</w:t>
      </w:r>
    </w:p>
    <w:p>
      <w:pPr>
        <w:pStyle w:val="TextBody"/>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ные вопросы разрешаются в порядке, установленном законодательством России.</w:t>
      </w:r>
    </w:p>
    <w:p>
      <w:pPr>
        <w:pStyle w:val="List"/>
        <w:spacing w:lineRule="auto" w:line="360"/>
        <w:ind w:left="283"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овор составлен в 2-х экземплярах, имеющих одинаковую силу</w:t>
      </w:r>
    </w:p>
    <w:p>
      <w:pPr>
        <w:pStyle w:val="8"/>
        <w:spacing w:lineRule="auto" w:line="360"/>
        <w:ind w:firstLine="425"/>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Реквизиты сторон</w:t>
      </w:r>
    </w:p>
    <w:p>
      <w:pPr>
        <w:pStyle w:val="Normal"/>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получатель                                       Доброволец</w:t>
      </w:r>
    </w:p>
    <w:p>
      <w:pPr>
        <w:pStyle w:val="Normal"/>
        <w:spacing w:lineRule="auto" w:line="360"/>
        <w:ind w:left="425"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w:t>
        <w:tab/>
        <w:t xml:space="preserve">Ф.И..О.______________                                      _____________________    </w:t>
        <w:tab/>
        <w:t>паспорт_______№_____</w:t>
      </w:r>
    </w:p>
    <w:p>
      <w:pPr>
        <w:pStyle w:val="Normal"/>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_____________________    </w:t>
        <w:tab/>
        <w:t>выдан_______________</w:t>
      </w:r>
    </w:p>
    <w:p>
      <w:pPr>
        <w:pStyle w:val="Normal"/>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_____________________    </w:t>
        <w:tab/>
        <w:t>адрес________________</w:t>
      </w:r>
    </w:p>
    <w:p>
      <w:pPr>
        <w:pStyle w:val="Normal"/>
        <w:spacing w:lineRule="auto" w:line="360"/>
        <w:ind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_____________________     </w:t>
        <w:tab/>
        <w:t>____________________</w:t>
      </w:r>
      <w:r>
        <w:br w:type="page"/>
      </w:r>
    </w:p>
    <w:p>
      <w:pPr>
        <w:pStyle w:val="Normal"/>
        <w:spacing w:lineRule="auto" w:line="360"/>
        <w:ind w:firstLine="425"/>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иложение2 </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Функционально-административная структура добровольческого центра в г. Новосибирск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6">
                <wp:simplePos x="0" y="0"/>
                <wp:positionH relativeFrom="column">
                  <wp:posOffset>1602105</wp:posOffset>
                </wp:positionH>
                <wp:positionV relativeFrom="paragraph">
                  <wp:posOffset>203835</wp:posOffset>
                </wp:positionV>
                <wp:extent cx="0" cy="548640"/>
                <wp:effectExtent l="5080" t="5080" r="5080" b="508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15pt,16.05pt" to="126.15pt,5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602105</wp:posOffset>
                </wp:positionH>
                <wp:positionV relativeFrom="paragraph">
                  <wp:posOffset>203835</wp:posOffset>
                </wp:positionV>
                <wp:extent cx="365760" cy="0"/>
                <wp:effectExtent l="5080" t="5080" r="508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15pt,16.05pt" to="154.9pt,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67865</wp:posOffset>
                </wp:positionH>
                <wp:positionV relativeFrom="paragraph">
                  <wp:posOffset>203835</wp:posOffset>
                </wp:positionV>
                <wp:extent cx="2377440" cy="0"/>
                <wp:effectExtent l="5080" t="5080" r="5080" b="508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95pt,16.05pt" to="342.1pt,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345305</wp:posOffset>
                </wp:positionH>
                <wp:positionV relativeFrom="paragraph">
                  <wp:posOffset>2038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15pt,16.05pt" to="342.15pt,59.2pt" stroked="t" o:allowincell="f" style="position:absolute">
                <v:stroke color="black" weight="9360" joinstyle="round" endcap="flat"/>
                <v:fill o:detectmouseclick="t" on="false"/>
                <w10:wrap type="none"/>
              </v:line>
            </w:pict>
          </mc:Fallback>
        </mc:AlternateContent>
      </w:r>
    </w:p>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 добровольческого центра</w:t>
      </w:r>
    </w:p>
    <w:p>
      <w:pPr>
        <w:pStyle w:val="Normal"/>
        <w:spacing w:lineRule="auto" w:line="360"/>
        <w:ind w:firstLine="425"/>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9">
                <wp:simplePos x="0" y="0"/>
                <wp:positionH relativeFrom="column">
                  <wp:posOffset>3065145</wp:posOffset>
                </wp:positionH>
                <wp:positionV relativeFrom="paragraph">
                  <wp:posOffset>13906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35pt,10.95pt" to="241.35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602105</wp:posOffset>
                </wp:positionH>
                <wp:positionV relativeFrom="paragraph">
                  <wp:posOffset>139065</wp:posOffset>
                </wp:positionV>
                <wp:extent cx="2743200" cy="0"/>
                <wp:effectExtent l="5080" t="5080" r="508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15pt,10.95pt" to="342.1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73705</wp:posOffset>
                </wp:positionH>
                <wp:positionV relativeFrom="paragraph">
                  <wp:posOffset>139065</wp:posOffset>
                </wp:positionV>
                <wp:extent cx="0" cy="365760"/>
                <wp:effectExtent l="5080" t="5080" r="5080" b="508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10.95pt" to="234.15pt,39.7pt" stroked="t" o:allowincell="f" style="position:absolute">
                <v:stroke color="black" weight="9360" joinstyle="round" endcap="flat"/>
                <v:fill o:detectmouseclick="t" on="false"/>
                <w10:wrap type="none"/>
              </v:line>
            </w:pict>
          </mc:Fallback>
        </mc:AlternateContent>
      </w:r>
    </w:p>
    <w:p>
      <w:pPr>
        <w:pStyle w:val="Normal"/>
        <w:spacing w:lineRule="auto" w:line="360"/>
        <w:ind w:firstLine="425"/>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2">
                <wp:simplePos x="0" y="0"/>
                <wp:positionH relativeFrom="column">
                  <wp:posOffset>2333625</wp:posOffset>
                </wp:positionH>
                <wp:positionV relativeFrom="paragraph">
                  <wp:posOffset>198120</wp:posOffset>
                </wp:positionV>
                <wp:extent cx="0" cy="548640"/>
                <wp:effectExtent l="5080" t="5080" r="5080" b="508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75pt,15.6pt" to="183.75pt,5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333625</wp:posOffset>
                </wp:positionH>
                <wp:positionV relativeFrom="paragraph">
                  <wp:posOffset>198120</wp:posOffset>
                </wp:positionV>
                <wp:extent cx="182880" cy="0"/>
                <wp:effectExtent l="5080" t="5080" r="508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75pt,15.6pt" to="198.1pt,1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516505</wp:posOffset>
                </wp:positionH>
                <wp:positionV relativeFrom="paragraph">
                  <wp:posOffset>198120</wp:posOffset>
                </wp:positionV>
                <wp:extent cx="1188720" cy="0"/>
                <wp:effectExtent l="5080" t="5080" r="5080" b="508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5.6pt" to="291.7pt,1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705225</wp:posOffset>
                </wp:positionH>
                <wp:positionV relativeFrom="paragraph">
                  <wp:posOffset>198120</wp:posOffset>
                </wp:positionV>
                <wp:extent cx="0" cy="548640"/>
                <wp:effectExtent l="5080" t="5080" r="5080" b="508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75pt,15.6pt" to="291.75pt,58.75pt" stroked="t" o:allowincell="f" style="position:absolute">
                <v:stroke color="black" weight="9360" joinstyle="round" endcap="flat"/>
                <v:fill o:detectmouseclick="t" on="false"/>
                <w10:wrap type="none"/>
              </v:line>
            </w:pict>
          </mc:Fallback>
        </mc:AlternateContent>
      </w:r>
    </w:p>
    <w:p>
      <w:pPr>
        <w:pStyle w:val="Normal"/>
        <w:spacing w:lineRule="auto" w:line="360"/>
        <w:ind w:firstLine="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w:t>
      </w:r>
    </w:p>
    <w:p>
      <w:pPr>
        <w:pStyle w:val="Normal"/>
        <w:spacing w:lineRule="auto" w:line="360"/>
        <w:ind w:firstLine="42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5">
                <wp:simplePos x="0" y="0"/>
                <wp:positionH relativeFrom="column">
                  <wp:posOffset>2333625</wp:posOffset>
                </wp:positionH>
                <wp:positionV relativeFrom="paragraph">
                  <wp:posOffset>133350</wp:posOffset>
                </wp:positionV>
                <wp:extent cx="182880" cy="0"/>
                <wp:effectExtent l="5080" t="5080" r="508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75pt,10.5pt" to="198.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516505</wp:posOffset>
                </wp:positionH>
                <wp:positionV relativeFrom="paragraph">
                  <wp:posOffset>133350</wp:posOffset>
                </wp:positionV>
                <wp:extent cx="731520" cy="0"/>
                <wp:effectExtent l="5080" t="5080" r="508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0.5pt" to="255.7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248025</wp:posOffset>
                </wp:positionH>
                <wp:positionV relativeFrom="paragraph">
                  <wp:posOffset>13335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10.5pt" to="255.7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248025</wp:posOffset>
                </wp:positionH>
                <wp:positionV relativeFrom="paragraph">
                  <wp:posOffset>133350</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10.5pt" to="291.7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973705</wp:posOffset>
                </wp:positionH>
                <wp:positionV relativeFrom="paragraph">
                  <wp:posOffset>133350</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10.5pt" to="234.15pt,32.05pt" stroked="t" o:allowincell="f" style="position:absolute">
                <v:stroke color="black" weight="9360" joinstyle="round" endcap="flat"/>
                <v:fill o:detectmouseclick="t" on="false"/>
                <w10:wrap type="none"/>
              </v:line>
            </w:pict>
          </mc:Fallback>
        </mc:AlternateContent>
      </w:r>
    </w:p>
    <w:p>
      <w:pPr>
        <w:pStyle w:val="Normal"/>
        <w:spacing w:lineRule="auto" w:line="360"/>
        <w:ind w:firstLine="42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2">
                <wp:simplePos x="0" y="0"/>
                <wp:positionH relativeFrom="column">
                  <wp:posOffset>139065</wp:posOffset>
                </wp:positionH>
                <wp:positionV relativeFrom="paragraph">
                  <wp:posOffset>100965</wp:posOffset>
                </wp:positionV>
                <wp:extent cx="2834640" cy="0"/>
                <wp:effectExtent l="5080" t="5080" r="5080" b="5080"/>
                <wp:wrapNone/>
                <wp:docPr id="19"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7.95pt" to="234.1pt,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973705</wp:posOffset>
                </wp:positionH>
                <wp:positionV relativeFrom="paragraph">
                  <wp:posOffset>100965</wp:posOffset>
                </wp:positionV>
                <wp:extent cx="2651760" cy="0"/>
                <wp:effectExtent l="5080" t="5080" r="5080" b="5080"/>
                <wp:wrapNone/>
                <wp:docPr id="2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7.95pt" to="442.9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87705</wp:posOffset>
                </wp:positionH>
                <wp:positionV relativeFrom="paragraph">
                  <wp:posOffset>100965</wp:posOffset>
                </wp:positionV>
                <wp:extent cx="0" cy="640080"/>
                <wp:effectExtent l="5080" t="5080" r="5080" b="508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15pt,7.95pt" to="54.15pt,5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967865</wp:posOffset>
                </wp:positionH>
                <wp:positionV relativeFrom="paragraph">
                  <wp:posOffset>100965</wp:posOffset>
                </wp:positionV>
                <wp:extent cx="0" cy="640080"/>
                <wp:effectExtent l="5080" t="5080" r="5080" b="508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95pt,7.95pt" to="154.95pt,5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430905</wp:posOffset>
                </wp:positionH>
                <wp:positionV relativeFrom="paragraph">
                  <wp:posOffset>100965</wp:posOffset>
                </wp:positionV>
                <wp:extent cx="0" cy="640080"/>
                <wp:effectExtent l="5080" t="5080" r="5080" b="508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5pt,7.95pt" to="270.15pt,5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893945</wp:posOffset>
                </wp:positionH>
                <wp:positionV relativeFrom="paragraph">
                  <wp:posOffset>100965</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35pt,7.95pt" to="385.35pt,58.3pt" stroked="t" o:allowincell="f" style="position:absolute">
                <v:stroke color="black" weight="9360" joinstyle="round" endcap="flat"/>
                <v:fill o:detectmouseclick="t" on="false"/>
                <w10:wrap type="none"/>
              </v:line>
            </w:pict>
          </mc:Fallback>
        </mc:AlternateConten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4">
                <wp:simplePos x="0" y="0"/>
                <wp:positionH relativeFrom="column">
                  <wp:posOffset>47625</wp:posOffset>
                </wp:positionH>
                <wp:positionV relativeFrom="paragraph">
                  <wp:posOffset>219710</wp:posOffset>
                </wp:positionV>
                <wp:extent cx="0" cy="1554480"/>
                <wp:effectExtent l="5080" t="5080" r="5080" b="508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7.3pt" to="3.75pt,13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236345</wp:posOffset>
                </wp:positionH>
                <wp:positionV relativeFrom="paragraph">
                  <wp:posOffset>128270</wp:posOffset>
                </wp:positionV>
                <wp:extent cx="0" cy="1645920"/>
                <wp:effectExtent l="5080" t="5080" r="5080" b="5080"/>
                <wp:wrapNone/>
                <wp:docPr id="2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35pt,10.1pt" to="97.35pt,13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7625</wp:posOffset>
                </wp:positionH>
                <wp:positionV relativeFrom="paragraph">
                  <wp:posOffset>128270</wp:posOffset>
                </wp:positionV>
                <wp:extent cx="1188720" cy="0"/>
                <wp:effectExtent l="5080" t="5080" r="5080" b="5080"/>
                <wp:wrapNone/>
                <wp:docPr id="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0.1pt" to="97.3pt,10.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7625</wp:posOffset>
                </wp:positionH>
                <wp:positionV relativeFrom="paragraph">
                  <wp:posOffset>128270</wp:posOffset>
                </wp:positionV>
                <wp:extent cx="0" cy="91440"/>
                <wp:effectExtent l="5080" t="5080" r="5080" b="508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0.1pt" to="3.75pt,1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19225</wp:posOffset>
                </wp:positionH>
                <wp:positionV relativeFrom="paragraph">
                  <wp:posOffset>128270</wp:posOffset>
                </wp:positionV>
                <wp:extent cx="0" cy="1645920"/>
                <wp:effectExtent l="5080" t="5080" r="5080" b="5080"/>
                <wp:wrapNone/>
                <wp:docPr id="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75pt,10.1pt" to="111.75pt,13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19225</wp:posOffset>
                </wp:positionH>
                <wp:positionV relativeFrom="paragraph">
                  <wp:posOffset>128270</wp:posOffset>
                </wp:positionV>
                <wp:extent cx="1188720" cy="0"/>
                <wp:effectExtent l="5080" t="5080" r="5080" b="5080"/>
                <wp:wrapNone/>
                <wp:docPr id="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75pt,10.1pt" to="205.3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607945</wp:posOffset>
                </wp:positionH>
                <wp:positionV relativeFrom="paragraph">
                  <wp:posOffset>128270</wp:posOffset>
                </wp:positionV>
                <wp:extent cx="0" cy="1645920"/>
                <wp:effectExtent l="5080" t="5080" r="5080" b="5080"/>
                <wp:wrapNone/>
                <wp:docPr id="3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35pt,10.1pt" to="205.35pt,13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882265</wp:posOffset>
                </wp:positionH>
                <wp:positionV relativeFrom="paragraph">
                  <wp:posOffset>128270</wp:posOffset>
                </wp:positionV>
                <wp:extent cx="0" cy="1645920"/>
                <wp:effectExtent l="5080" t="5080" r="5080" b="5080"/>
                <wp:wrapNone/>
                <wp:docPr id="3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5pt,10.1pt" to="226.95pt,13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882265</wp:posOffset>
                </wp:positionH>
                <wp:positionV relativeFrom="paragraph">
                  <wp:posOffset>128270</wp:posOffset>
                </wp:positionV>
                <wp:extent cx="914400" cy="0"/>
                <wp:effectExtent l="5080" t="5080" r="508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5pt,10.1pt" to="298.9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96665</wp:posOffset>
                </wp:positionH>
                <wp:positionV relativeFrom="paragraph">
                  <wp:posOffset>128270</wp:posOffset>
                </wp:positionV>
                <wp:extent cx="274320" cy="0"/>
                <wp:effectExtent l="5080" t="5080" r="508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95pt,10.1pt" to="320.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070985</wp:posOffset>
                </wp:positionH>
                <wp:positionV relativeFrom="paragraph">
                  <wp:posOffset>128270</wp:posOffset>
                </wp:positionV>
                <wp:extent cx="0" cy="1645920"/>
                <wp:effectExtent l="5080" t="5080" r="5080" b="5080"/>
                <wp:wrapNone/>
                <wp:docPr id="3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55pt,10.1pt" to="320.55pt,13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345305</wp:posOffset>
                </wp:positionH>
                <wp:positionV relativeFrom="paragraph">
                  <wp:posOffset>128270</wp:posOffset>
                </wp:positionV>
                <wp:extent cx="0" cy="1645920"/>
                <wp:effectExtent l="5080" t="5080" r="5080" b="5080"/>
                <wp:wrapNone/>
                <wp:docPr id="3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15pt,10.1pt" to="342.15pt,13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345305</wp:posOffset>
                </wp:positionH>
                <wp:positionV relativeFrom="paragraph">
                  <wp:posOffset>128270</wp:posOffset>
                </wp:positionV>
                <wp:extent cx="1188720" cy="0"/>
                <wp:effectExtent l="5080" t="5080" r="5080" b="5080"/>
                <wp:wrapNone/>
                <wp:docPr id="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15pt,10.1pt" to="435.7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5534025</wp:posOffset>
                </wp:positionH>
                <wp:positionV relativeFrom="paragraph">
                  <wp:posOffset>128270</wp:posOffset>
                </wp:positionV>
                <wp:extent cx="0" cy="1645920"/>
                <wp:effectExtent l="5080" t="5080" r="5080" b="5080"/>
                <wp:wrapNone/>
                <wp:docPr id="3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75pt,10.1pt" to="435.75pt,139.65pt" stroked="t" o:allowincell="f" style="position:absolute">
                <v:stroke color="black" weight="9360" joinstyle="round" endcap="flat"/>
                <v:fill o:detectmouseclick="t" on="false"/>
                <w10:wrap type="none"/>
              </v:line>
            </w:pict>
          </mc:Fallback>
        </mc:AlternateConten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ужба              Финансовая           Служба                   Банк</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вития              и админи-            маркетинга            данных</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броволь-        стративная            и работы с          добровольцев </w:t>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сккого               служба                 обществен-           и вакансий</w:t>
      </w:r>
    </w:p>
    <w:p>
      <w:pPr>
        <w:pStyle w:val="Normal"/>
        <w:spacing w:lineRule="auto" w:line="360"/>
        <w:ind w:firstLine="425"/>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55">
                <wp:simplePos x="0" y="0"/>
                <wp:positionH relativeFrom="column">
                  <wp:posOffset>47625</wp:posOffset>
                </wp:positionH>
                <wp:positionV relativeFrom="paragraph">
                  <wp:posOffset>240665</wp:posOffset>
                </wp:positionV>
                <wp:extent cx="1188720" cy="0"/>
                <wp:effectExtent l="5080" t="5080" r="5080" b="5080"/>
                <wp:wrapNone/>
                <wp:docPr id="3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8.95pt" to="97.3pt,1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419225</wp:posOffset>
                </wp:positionH>
                <wp:positionV relativeFrom="paragraph">
                  <wp:posOffset>240665</wp:posOffset>
                </wp:positionV>
                <wp:extent cx="1188720" cy="0"/>
                <wp:effectExtent l="5080" t="5080" r="5080" b="5080"/>
                <wp:wrapNone/>
                <wp:docPr id="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75pt,18.95pt" to="205.3pt,1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882265</wp:posOffset>
                </wp:positionH>
                <wp:positionV relativeFrom="paragraph">
                  <wp:posOffset>240665</wp:posOffset>
                </wp:positionV>
                <wp:extent cx="457200" cy="0"/>
                <wp:effectExtent l="5080" t="5080" r="508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5pt,18.95pt" to="262.9pt,1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339465</wp:posOffset>
                </wp:positionH>
                <wp:positionV relativeFrom="paragraph">
                  <wp:posOffset>240665</wp:posOffset>
                </wp:positionV>
                <wp:extent cx="731520" cy="0"/>
                <wp:effectExtent l="5080" t="5080" r="508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18.95pt" to="320.5pt,1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345305</wp:posOffset>
                </wp:positionH>
                <wp:positionV relativeFrom="paragraph">
                  <wp:posOffset>240665</wp:posOffset>
                </wp:positionV>
                <wp:extent cx="1188720" cy="0"/>
                <wp:effectExtent l="5080" t="5080" r="5080" b="508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15pt,18.95pt" to="435.7pt,18.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вижения                                             ностью</w:t>
      </w:r>
      <w:r>
        <w:br w:type="page"/>
      </w:r>
    </w:p>
    <w:p>
      <w:pPr>
        <w:pStyle w:val="Normal"/>
        <w:spacing w:lineRule="auto" w:line="360"/>
        <w:ind w:firstLine="425"/>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 3</w:t>
      </w:r>
    </w:p>
    <w:p>
      <w:pPr>
        <w:pStyle w:val="41"/>
        <w:spacing w:lineRule="auto" w:line="360"/>
        <w:ind w:left="283" w:firstLine="4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хема внешнего окружения добровольческого центра.</w:t>
      </w:r>
    </w:p>
    <w:p>
      <w:pPr>
        <w:pStyle w:val="Normal"/>
        <w:ind w:left="709"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ind w:right="-2656"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rPr>
        <w:drawing>
          <wp:inline distT="0" distB="0" distL="0" distR="0">
            <wp:extent cx="4313555" cy="540004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
                    <a:stretch>
                      <a:fillRect/>
                    </a:stretch>
                  </pic:blipFill>
                  <pic:spPr bwMode="auto">
                    <a:xfrm>
                      <a:off x="0" y="0"/>
                      <a:ext cx="4313555" cy="5400040"/>
                    </a:xfrm>
                    <a:prstGeom prst="rect">
                      <a:avLst/>
                    </a:prstGeom>
                  </pic:spPr>
                </pic:pic>
              </a:graphicData>
            </a:graphic>
          </wp:inline>
        </w:drawing>
      </w:r>
      <w:r>
        <w:br w:type="page"/>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 4</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r>
        <w:br w:type="page"/>
      </w:r>
    </w:p>
    <w:p>
      <w:pPr>
        <w:pStyle w:val="Normal"/>
        <w:spacing w:lineRule="auto" w:line="360"/>
        <w:ind w:firstLine="425"/>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425"/>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5"/>
        <w:spacing w:lineRule="auto" w:line="360"/>
        <w:ind w:firstLine="425"/>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5"/>
      <w:type w:val="nextPage"/>
      <w:pgSz w:w="12240" w:h="15840"/>
      <w:pgMar w:left="1797" w:right="132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b/>
      <w:bCs/>
      <w:sz w:val="24"/>
      <w:szCs w:val="24"/>
    </w:rPr>
  </w:style>
  <w:style w:type="paragraph" w:styleId="4">
    <w:name w:val="çàãîëîâîê 4"/>
    <w:basedOn w:val="Normal"/>
    <w:next w:val="Normal"/>
    <w:qFormat/>
    <w:pPr>
      <w:keepNext w:val="true"/>
      <w:spacing w:before="240" w:after="60"/>
    </w:pPr>
    <w:rPr>
      <w:b/>
      <w:bCs/>
      <w:i/>
      <w:iCs/>
      <w:sz w:val="24"/>
      <w:szCs w:val="24"/>
    </w:rPr>
  </w:style>
  <w:style w:type="paragraph" w:styleId="5">
    <w:name w:val="çàãîëîâîê 5"/>
    <w:basedOn w:val="Normal"/>
    <w:next w:val="Normal"/>
    <w:qFormat/>
    <w:pPr>
      <w:spacing w:before="240" w:after="60"/>
    </w:pPr>
    <w:rPr>
      <w:rFonts w:ascii="Arial" w:hAnsi="Arial" w:eastAsia="Arial" w:cs="Arial"/>
      <w:sz w:val="22"/>
      <w:szCs w:val="22"/>
    </w:rPr>
  </w:style>
  <w:style w:type="paragraph" w:styleId="6">
    <w:name w:val="çàãîëîâîê 6"/>
    <w:basedOn w:val="Normal"/>
    <w:next w:val="Normal"/>
    <w:qFormat/>
    <w:pPr>
      <w:spacing w:before="240" w:after="60"/>
    </w:pPr>
    <w:rPr>
      <w:rFonts w:ascii="Arial" w:hAnsi="Arial" w:eastAsia="Arial" w:cs="Arial"/>
      <w:i/>
      <w:iCs/>
      <w:sz w:val="22"/>
      <w:szCs w:val="22"/>
    </w:rPr>
  </w:style>
  <w:style w:type="paragraph" w:styleId="7">
    <w:name w:val="çàãîëîâîê 7"/>
    <w:basedOn w:val="Normal"/>
    <w:next w:val="Normal"/>
    <w:qFormat/>
    <w:pPr>
      <w:spacing w:before="240" w:after="60"/>
    </w:pPr>
    <w:rPr>
      <w:rFonts w:ascii="Arial" w:hAnsi="Arial" w:eastAsia="Arial" w:cs="Arial"/>
    </w:rPr>
  </w:style>
  <w:style w:type="paragraph" w:styleId="8">
    <w:name w:val="çàãîëîâîê 8"/>
    <w:basedOn w:val="Normal"/>
    <w:next w:val="Normal"/>
    <w:qFormat/>
    <w:pPr>
      <w:spacing w:before="240" w:after="60"/>
    </w:pPr>
    <w:rPr>
      <w:rFonts w:ascii="Arial" w:hAnsi="Arial" w:eastAsia="Arial" w:cs="Arial"/>
      <w:i/>
      <w:iCs/>
    </w:rPr>
  </w:style>
  <w:style w:type="paragraph" w:styleId="9">
    <w:name w:val="çàãîëîâîê 9"/>
    <w:basedOn w:val="Normal"/>
    <w:next w:val="Normal"/>
    <w:qFormat/>
    <w:pPr>
      <w:spacing w:before="240" w:after="60"/>
    </w:pPr>
    <w:rPr>
      <w:rFonts w:ascii="Arial" w:hAnsi="Arial" w:eastAsia="Arial" w:cs="Arial"/>
      <w:i/>
      <w:iCs/>
      <w:sz w:val="18"/>
      <w:szCs w:val="18"/>
    </w:rPr>
  </w:style>
  <w:style w:type="paragraph" w:styleId="21">
    <w:name w:val="Îñíîâíîé òåêñò 2"/>
    <w:basedOn w:val="Normal"/>
    <w:qFormat/>
    <w:pPr>
      <w:spacing w:before="0" w:after="120"/>
      <w:ind w:left="283" w:hanging="0"/>
    </w:pPr>
    <w:rPr/>
  </w:style>
  <w:style w:type="paragraph" w:styleId="22">
    <w:name w:val="Ìàðêèðîâàííûé ñïèñîê 2"/>
    <w:basedOn w:val="Normal"/>
    <w:qFormat/>
    <w:pPr>
      <w:numPr>
        <w:ilvl w:val="0"/>
        <w:numId w:val="1"/>
      </w:numPr>
      <w:ind w:left="566" w:hanging="283"/>
    </w:pPr>
    <w:rPr/>
  </w:style>
  <w:style w:type="paragraph" w:styleId="Style15">
    <w:name w:val="Ìàðêèðîâàííûé ñïèñîê"/>
    <w:basedOn w:val="Normal"/>
    <w:qFormat/>
    <w:pPr>
      <w:numPr>
        <w:ilvl w:val="0"/>
        <w:numId w:val="2"/>
      </w:numPr>
      <w:ind w:left="283" w:hanging="283"/>
    </w:pPr>
    <w:rPr/>
  </w:style>
  <w:style w:type="paragraph" w:styleId="Style16">
    <w:name w:val="Ïðîäîëæåíèå ñïèñêà"/>
    <w:basedOn w:val="Normal"/>
    <w:qFormat/>
    <w:pPr>
      <w:spacing w:before="0" w:after="120"/>
      <w:ind w:left="283" w:hanging="0"/>
    </w:pPr>
    <w:rPr/>
  </w:style>
  <w:style w:type="paragraph" w:styleId="23">
    <w:name w:val="Ïðîäîëæåíèå ñïèñêà 2"/>
    <w:basedOn w:val="Normal"/>
    <w:qFormat/>
    <w:pPr>
      <w:spacing w:before="0" w:after="120"/>
      <w:ind w:left="566" w:hanging="0"/>
    </w:pPr>
    <w:rPr/>
  </w:style>
  <w:style w:type="paragraph" w:styleId="24">
    <w:name w:val="Ñïèñîê 2"/>
    <w:basedOn w:val="Normal"/>
    <w:qFormat/>
    <w:pPr>
      <w:ind w:left="566" w:hanging="283"/>
    </w:pPr>
    <w:rPr/>
  </w:style>
  <w:style w:type="paragraph" w:styleId="41">
    <w:name w:val="Îñíîâíîé òåêñò 4"/>
    <w:basedOn w:val="21"/>
    <w:qFormat/>
    <w:pPr/>
    <w:rPr/>
  </w:style>
  <w:style w:type="paragraph" w:styleId="211">
    <w:name w:val="Îñíîâíîé òåêñò 21"/>
    <w:basedOn w:val="Normal"/>
    <w:qFormat/>
    <w:pPr>
      <w:jc w:val="both"/>
    </w:pPr>
    <w:rPr>
      <w:b/>
      <w:bCs/>
      <w:sz w:val="32"/>
      <w:szCs w:val="32"/>
    </w:rPr>
  </w:style>
  <w:style w:type="paragraph" w:styleId="25">
    <w:name w:val="Îñíîâíîé òåêñò ñ îòñòóïîì 2"/>
    <w:basedOn w:val="Normal"/>
    <w:qFormat/>
    <w:pPr>
      <w:spacing w:lineRule="auto" w:line="360"/>
      <w:ind w:firstLine="425"/>
      <w:jc w:val="both"/>
    </w:pPr>
    <w:rPr>
      <w:sz w:val="28"/>
      <w:szCs w:val="28"/>
    </w:rPr>
  </w:style>
  <w:style w:type="paragraph" w:styleId="31">
    <w:name w:val="Îñíîâíîé òåêñò ñ îòñòóïîì 3"/>
    <w:basedOn w:val="Normal"/>
    <w:qFormat/>
    <w:pPr>
      <w:spacing w:lineRule="auto" w:line="360"/>
      <w:ind w:firstLine="425"/>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11:39:00Z</dcterms:created>
  <dc:creator>Сергей</dc:creator>
  <dc:description/>
  <dc:language>en-US</dc:language>
  <cp:lastModifiedBy>Алексей М.</cp:lastModifiedBy>
  <dcterms:modified xsi:type="dcterms:W3CDTF">1998-02-10T10:39:00Z</dcterms:modified>
  <cp:revision>3</cp:revision>
  <dc:subject/>
  <dc:title>Список принятых сокращений</dc:title>
</cp:coreProperties>
</file>