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Многие системы Сети дают доступ к некоторым интерактивным службам, позволяющим поддерживать живой разговор или играть в режиме реального времени в какие-нибудь игры с людьми, рассеянными по всему ми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елей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азговор</w:t>
      </w:r>
      <w:r>
        <w:rPr>
          <w:b/>
          <w:bCs/>
          <w:lang w:val="en-US"/>
        </w:rPr>
        <w:t xml:space="preserve"> (Internet Relay Chat - IRC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RC</w:t>
      </w:r>
      <w:r>
        <w:rPr/>
        <w:t xml:space="preserve"> – это программа, которая позволяет поддерживать живой разговор с клавиатуры с людьми по всему миру. Она очень похожа на международный радиотелефон – и даже использует “каналы”. Ввдите что-нибудь на своем компьютере, и оно немедленно отобразится по всему миру у каждого, кто окажется на одном с вами канале. Вы можете включиться в существующий разговор или начать свой собственный. Можете даже создать приватный канал для небольшого числа людей – хоть одного или двух. И так же как и с радиотелефоном, можете дать себе даже оригинальную кличку или псевдоним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В настоящее время </w:t>
      </w:r>
      <w:r>
        <w:rPr>
          <w:lang w:val="en-US"/>
        </w:rPr>
        <w:t>IRC</w:t>
      </w:r>
      <w:r>
        <w:rPr/>
        <w:t xml:space="preserve"> объединяет системы в 20 различных странах, от Автралии до Гонконга и Изра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стати, что такое “каналы”? Это тематические “группы”  - конференции, подобные уже известным вам “группам новостей”. Название их всегда начинается с символа решетки #. Например</w:t>
      </w:r>
      <w:r>
        <w:rPr>
          <w:lang w:val="en-US"/>
        </w:rPr>
        <w:t xml:space="preserve"> #russia, #russkichat, #fidorus. </w:t>
      </w:r>
      <w:r>
        <w:rPr/>
        <w:t xml:space="preserve">Символ решетки отнють не означает, что беседы на </w:t>
      </w:r>
      <w:r>
        <w:rPr>
          <w:lang w:val="en-US"/>
        </w:rPr>
        <w:t>IRC</w:t>
      </w:r>
      <w:r>
        <w:rPr/>
        <w:t xml:space="preserve"> как-то зажаты или кем-то цензурируются. Наоборот, здесь царит настоящая анархия. Хотя нет, в любом канале имеются надзиратели, именуемые “ботами”. Они – такие же участники дискуссии, как и другие. Ботам дана власть в любую минуту “выпихнуть” с канала любого особенно зарвавшегося “болтальщика” и сделать так, чтобы он больше никогда не переступил “порог” канала. Однако так происходит 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Фактически указанная в названии “канала” тема ничего не значит. Потому что любой канал – это прежде всего компания старожилов, определяющих его “политику”. Как правило, все посетители каналов </w:t>
      </w:r>
      <w:r>
        <w:rPr>
          <w:lang w:val="en-US"/>
        </w:rPr>
        <w:t>IRC</w:t>
      </w:r>
      <w:r>
        <w:rPr/>
        <w:t xml:space="preserve"> великолепно знают друг друга и войти в их компанию новичку не всегда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RC</w:t>
      </w:r>
      <w:r>
        <w:rPr/>
        <w:t xml:space="preserve"> занимает весь ваш зкран. Верхняя часть экрана представляет собой место, в котором появляются сообщения. Последняя строка – это место, где вводятся ваши команды и сообщения системе </w:t>
      </w:r>
      <w:r>
        <w:rPr>
          <w:lang w:val="en-US"/>
        </w:rPr>
        <w:t>IRC</w:t>
      </w:r>
      <w:r>
        <w:rPr/>
        <w:t xml:space="preserve">. Все команды </w:t>
      </w:r>
      <w:r>
        <w:rPr>
          <w:lang w:val="en-US"/>
        </w:rPr>
        <w:t>IRC</w:t>
      </w:r>
      <w:r>
        <w:rPr/>
        <w:t xml:space="preserve"> начинаются символом /. Он сообщает компьютеру, что вы вводите команду, а не сообщение. Чтобы посмотеть, какие каналы вам доступны, введ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lang w:val="en-US"/>
        </w:rPr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жмите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Поскольку </w:t>
      </w:r>
      <w:r>
        <w:rPr>
          <w:lang w:val="en-US"/>
        </w:rPr>
        <w:t>IRC</w:t>
      </w:r>
      <w:r>
        <w:rPr/>
        <w:t xml:space="preserve"> допускает большое число каналов, список может прокручиваться на экране, и у вас может возникнуть желание включить регистрацию экрана для того, чтобы запомнть весь список. Заметьте, что у каналов всегда есть имена, а не номера. Каждая строка в списке содержит имя канала, число тех, кто сейчас с ним связан и, возможно, специфику темы, которой канал посвящен. Для переключения на конкретный канал введ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lang w:val="en-US"/>
        </w:rPr>
        <w:t>join</w:t>
      </w:r>
      <w:r>
        <w:rPr/>
        <w:t xml:space="preserve"> #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“#канал” – имя канала, и нажмите </w:t>
      </w:r>
      <w:r>
        <w:rPr>
          <w:lang w:val="en-US"/>
        </w:rPr>
        <w:t>enter</w:t>
      </w:r>
      <w:r>
        <w:rPr/>
        <w:t>. Некоторые “общедоступные” каналы в дейтвительности требуют приглашения от кого-нибудь, кто уже в канале находится. Чтобы запросить приглашение, введ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/who #</w:t>
      </w:r>
      <w:r>
        <w:rPr/>
        <w:t>имя_ка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#имя_канала – имя желательного канала, и нажмите </w:t>
      </w:r>
      <w:r>
        <w:rPr>
          <w:lang w:val="en-US"/>
        </w:rPr>
        <w:t>enter</w:t>
      </w:r>
      <w:r>
        <w:rPr/>
        <w:t xml:space="preserve">. Потом спросите кого-нибудь, у кого около имени стоит символ @, можете ли вы присоединиться. Обратите внимание, что при вводе канала следует включать символ #. Выберите такой, на котором есть несколько пользователей, чтобы вы могли увдеть </w:t>
      </w:r>
      <w:r>
        <w:rPr>
          <w:lang w:val="en-US"/>
        </w:rPr>
        <w:t>IRC</w:t>
      </w:r>
      <w:r>
        <w:rPr/>
        <w:t xml:space="preserve"> в действии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Если этот канал занят, то как только вы присоединитесь, верхняя часть вашего экрана </w:t>
      </w:r>
    </w:p>
    <w:p>
      <w:pPr>
        <w:pStyle w:val="Normal"/>
        <w:rPr/>
      </w:pPr>
      <w:r>
        <w:rPr/>
        <w:t xml:space="preserve">заполнится сообщениями. Каждое из них будет начинаться с псевдонима человека в </w:t>
      </w:r>
      <w:r>
        <w:rPr>
          <w:lang w:val="en-US"/>
        </w:rPr>
        <w:t>IRC</w:t>
      </w:r>
      <w:r>
        <w:rPr/>
        <w:t>, за которым будет следовать текст сообщения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началу это может показаться очень сложным. Одновременно могут идти несколько разговоров, и иногда сообщения приходят настолько быстро, что их почти не удается прочитать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Но постепенно вы войдете в ритм работы канала, и ситуация станет более осмысленной. Может быть, вы даже захотите внести свою лепту (и не удивляйтесь, если сразу увидите сообщение в свой адрес – в некоторых каналах новичков приветствуют немедленно). Чтобы ввести сообщение ко всем пользователям, просто напишите его внизу экрана (компьютер по отсутствию косой черты в начале поймет, что это сообщение, а не команда) и нажмите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бщедоступные сообщения содержат в скобках имя пользователя, на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tom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Если вы вы получите от кого-то частное сообщение, имя пославшего будет заключено между звездочками, вот так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*</w:t>
      </w:r>
      <w:r>
        <w:rPr>
          <w:lang w:val="en-US"/>
        </w:rPr>
        <w:t>tomg</w:t>
      </w:r>
      <w:r>
        <w:rPr/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оманды </w:t>
      </w:r>
      <w:r>
        <w:rPr>
          <w:b/>
          <w:bCs/>
          <w:lang w:val="en-US"/>
        </w:rPr>
        <w:t>IR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away</w:t>
      </w:r>
      <w:r>
        <w:rPr/>
        <w:t xml:space="preserve">   Она даст остальным знать, что вы еще на связи, но на минутку отошли от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help</w:t>
      </w:r>
      <w:r>
        <w:rPr/>
        <w:t xml:space="preserve">   Выводит список команд, для которх есть файл помощи. Вы увидите приглашение “</w:t>
      </w:r>
      <w:r>
        <w:rPr>
          <w:lang w:val="en-US"/>
        </w:rPr>
        <w:t>topic</w:t>
      </w:r>
      <w:r>
        <w:rPr/>
        <w:t xml:space="preserve">:” (тема). Введите тему, по которой хотите получить информацию, и нажмите </w:t>
      </w:r>
      <w:r>
        <w:rPr>
          <w:lang w:val="en-US"/>
        </w:rPr>
        <w:t>enter</w:t>
      </w:r>
      <w:r>
        <w:rPr/>
        <w:t xml:space="preserve">. Для выхода из подсказки просто нажмите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invite</w:t>
      </w:r>
      <w:r>
        <w:rPr/>
        <w:t xml:space="preserve">   Приглашение другого пользователя </w:t>
      </w:r>
      <w:r>
        <w:rPr>
          <w:lang w:val="en-US"/>
        </w:rPr>
        <w:t>IRC</w:t>
      </w:r>
      <w:r>
        <w:rPr/>
        <w:t xml:space="preserve"> присоединиться к раз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lang w:val="en-US"/>
        </w:rPr>
        <w:t>invite</w:t>
      </w:r>
      <w:r>
        <w:rPr/>
        <w:t xml:space="preserve"> </w:t>
      </w:r>
      <w:r>
        <w:rPr>
          <w:lang w:val="en-US"/>
        </w:rPr>
        <w:t>joker #russ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шлет приглашение к </w:t>
      </w:r>
      <w:r>
        <w:rPr>
          <w:lang w:val="en-US"/>
        </w:rPr>
        <w:t>joker</w:t>
      </w:r>
      <w:r>
        <w:rPr/>
        <w:t xml:space="preserve"> присоединиться к каналу #</w:t>
      </w:r>
      <w:r>
        <w:rPr>
          <w:lang w:val="en-US"/>
        </w:rPr>
        <w:t>russian</w:t>
      </w:r>
      <w:r>
        <w:rPr/>
        <w:t>. Имя канала указывать не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join</w:t>
      </w:r>
      <w:r>
        <w:rPr/>
        <w:t xml:space="preserve">   Эта команда используется для переключения на определенный канал или его создания, на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join #russ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такой канал существует и не является приватным, вы к нему присоединитесь. В противном случае канал будет создан. Обратите внимание, что первым символом должен быть 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list</w:t>
      </w:r>
      <w:r>
        <w:rPr/>
        <w:t xml:space="preserve">   Выводит список общедоступных каналов, их темы (если указаны) и текущее число их пользователей. Скрытые и приватные каналы не показ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nick</w:t>
      </w:r>
      <w:r>
        <w:rPr/>
        <w:t xml:space="preserve">   Позволяет сменить имя, под которыми видят вас остальны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nick jok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менит ваше имя в текущем сеансе на </w:t>
      </w:r>
      <w:r>
        <w:rPr>
          <w:lang w:val="en-US"/>
        </w:rPr>
        <w:t>joker</w:t>
      </w:r>
      <w:r>
        <w:rPr/>
        <w:t>. Остальные по-прежнему могут использовать /</w:t>
      </w:r>
      <w:r>
        <w:rPr>
          <w:lang w:val="en-US"/>
        </w:rPr>
        <w:t>whois</w:t>
      </w:r>
      <w:r>
        <w:rPr/>
        <w:t xml:space="preserve"> для определения вашего адреса электронной почты. Если вы хотите войти в канал, где кто-то уже использует это имя, </w:t>
      </w:r>
      <w:r>
        <w:rPr>
          <w:lang w:val="en-US"/>
        </w:rPr>
        <w:t>IRC</w:t>
      </w:r>
      <w:r>
        <w:rPr/>
        <w:t xml:space="preserve"> попросит вас выбрать друг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quit</w:t>
      </w:r>
      <w:r>
        <w:rPr/>
        <w:t xml:space="preserve">   Выход из </w:t>
      </w:r>
      <w:r>
        <w:rPr>
          <w:lang w:val="en-US"/>
        </w:rPr>
        <w:t>IR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topic</w:t>
      </w:r>
      <w:r>
        <w:rPr/>
        <w:t xml:space="preserve">   Когда вы создаете новый канал, используйте эту команду, чтобы дать другим знать, о чем в нем пой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lang w:val="en-US"/>
        </w:rPr>
        <w:t>topic</w:t>
      </w:r>
      <w:r>
        <w:rPr/>
        <w:t xml:space="preserve"> #</w:t>
      </w:r>
      <w:r>
        <w:rPr>
          <w:lang w:val="en-US"/>
        </w:rPr>
        <w:t>BM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ит тем, кто воспозуется командой /</w:t>
      </w:r>
      <w:r>
        <w:rPr>
          <w:lang w:val="en-US"/>
        </w:rPr>
        <w:t>list</w:t>
      </w:r>
      <w:r>
        <w:rPr/>
        <w:t xml:space="preserve">, что на этом канале обсуждаются автомобили </w:t>
      </w:r>
      <w:r>
        <w:rPr>
          <w:lang w:val="en-US"/>
        </w:rPr>
        <w:t>BM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whois</w:t>
      </w:r>
      <w:r>
        <w:rPr/>
        <w:t xml:space="preserve">   Эта команда используется для получения информации о конкретном пользователе </w:t>
      </w:r>
      <w:r>
        <w:rPr>
          <w:lang w:val="en-US"/>
        </w:rPr>
        <w:t>IRC</w:t>
      </w:r>
      <w:r>
        <w:rPr/>
        <w:t xml:space="preserve"> или для того, чтобы посмотреть, кто сейчас на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/whois </w:t>
      </w:r>
      <w:r>
        <w:rPr/>
        <w:t>и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ст вам электронный адрес человека, который исользует это им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whois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ст список всех на каждом кан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/</w:t>
      </w:r>
      <w:r>
        <w:rPr>
          <w:sz w:val="28"/>
          <w:lang w:val="en-US"/>
        </w:rPr>
        <w:t>whowas</w:t>
      </w:r>
      <w:r>
        <w:rPr/>
        <w:t xml:space="preserve">   Аналогично /</w:t>
      </w:r>
      <w:r>
        <w:rPr>
          <w:lang w:val="en-US"/>
        </w:rPr>
        <w:t>whois</w:t>
      </w:r>
      <w:r>
        <w:rPr/>
        <w:t xml:space="preserve">; дает информацию о тех, кто недавно вышел из </w:t>
      </w:r>
      <w:r>
        <w:rPr>
          <w:lang w:val="en-US"/>
        </w:rPr>
        <w:t>IR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RC</w:t>
      </w:r>
      <w:r>
        <w:rPr>
          <w:b/>
          <w:bCs/>
        </w:rPr>
        <w:t xml:space="preserve"> во время кризис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Однако бывают случаи, когда </w:t>
      </w:r>
      <w:r>
        <w:rPr>
          <w:lang w:val="en-US"/>
        </w:rPr>
        <w:t>IRC</w:t>
      </w:r>
      <w:r>
        <w:rPr/>
        <w:t xml:space="preserve"> является поставщиком очень важной и горячей информации. </w:t>
      </w:r>
      <w:r>
        <w:rPr>
          <w:lang w:val="en-US"/>
        </w:rPr>
        <w:t>IRC</w:t>
      </w:r>
      <w:r>
        <w:rPr/>
        <w:t xml:space="preserve"> стала новым средством для того, чтобы оставаться на уровне главных и срочных событий. Во время войны в Персидском заливе и московских событий августа 1991 г. именно по </w:t>
      </w:r>
      <w:r>
        <w:rPr>
          <w:lang w:val="en-US"/>
        </w:rPr>
        <w:t>IRC</w:t>
      </w:r>
      <w:r>
        <w:rPr/>
        <w:t xml:space="preserve"> уходила самая горячая, точная и правдивая информация с места событий. Когда в 1993 году российские законодатели забаррикадировались в здании парламента, некоторые предприимчивые москвичи и пара американцев создала “канал новостей” на </w:t>
      </w:r>
      <w:r>
        <w:rPr>
          <w:lang w:val="en-US"/>
        </w:rPr>
        <w:t>IRC</w:t>
      </w:r>
      <w:r>
        <w:rPr/>
        <w:t>, чтобы связаться с главными лицами непосредственно из Москвы. Канал был создан для обеспечения непрерывного цикла информации, подобно тому, как радиостанции повторяют хронику каждые двадцать минут. В 1994 году аналогичный канал создали жители Лос – Анжелеса для пересылки информации о землетрясении в Норбридже. В обоих случаях все это было заархиаировано где-то в Сети для тех, кто не смог “настроиться” на этот канал в реальном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И недостат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</w:t>
      </w:r>
      <w:r>
        <w:rPr/>
        <w:t xml:space="preserve">К сожалению, система </w:t>
      </w:r>
      <w:r>
        <w:rPr>
          <w:lang w:val="en-US"/>
        </w:rPr>
        <w:t>IRC</w:t>
      </w:r>
      <w:r>
        <w:rPr/>
        <w:t xml:space="preserve"> не лишена и недостатков. Как это не прискорбно, но она стала своеобразным местом встреч наиболее неприятных личностей, каких вы когда-либо можете встретить. Их цель – не общаться с другими людьми, а портить им настроение. Делают они это с помощью различного рода пакостей, таких, как рассылка программ с “сюрпризами” (</w:t>
      </w:r>
      <w:r>
        <w:rPr>
          <w:lang w:val="en-US"/>
        </w:rPr>
        <w:t>malevolent</w:t>
      </w:r>
      <w:r>
        <w:rPr/>
        <w:t xml:space="preserve"> </w:t>
      </w:r>
      <w:r>
        <w:rPr>
          <w:lang w:val="en-US"/>
        </w:rPr>
        <w:t>bots</w:t>
      </w:r>
      <w:r>
        <w:rPr/>
        <w:t>), затопление (</w:t>
      </w:r>
      <w:r>
        <w:rPr>
          <w:lang w:val="en-US"/>
        </w:rPr>
        <w:t>flooding</w:t>
      </w:r>
      <w:r>
        <w:rPr/>
        <w:t>) (оправка большихобъемов данных или повторение определенной последовательности действий, мешающих вести разговор другим пользователям), всякого рода напыщенные тирады, проклятия – в общем, кто во что горазд. Существует множество способов защиты от подобных негодников, однако избавиться от них полностью весьма нелегк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Что нужно для </w:t>
      </w:r>
      <w:r>
        <w:rPr>
          <w:b/>
          <w:bCs/>
          <w:lang w:val="en-US"/>
        </w:rPr>
        <w:t>IRC</w:t>
      </w:r>
      <w:r>
        <w:rPr>
          <w:b/>
          <w:bCs/>
        </w:rPr>
        <w:t>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зговорных программ сегодня много. В том числе весьма неплохой и веселы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Chat</w:t>
      </w:r>
      <w:r>
        <w:rPr/>
        <w:t xml:space="preserve">, входящий в соста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4.</w:t>
      </w:r>
      <w:r>
        <w:rPr>
          <w:lang w:val="en-US"/>
        </w:rPr>
        <w:t>x</w:t>
      </w:r>
      <w:r>
        <w:rPr/>
        <w:t xml:space="preserve">. Однако самым популярным продуктом для </w:t>
      </w:r>
      <w:r>
        <w:rPr>
          <w:lang w:val="en-US"/>
        </w:rPr>
        <w:t>IRC</w:t>
      </w:r>
      <w:r>
        <w:rPr/>
        <w:t xml:space="preserve"> остается </w:t>
      </w:r>
      <w:r>
        <w:rPr>
          <w:lang w:val="en-US"/>
        </w:rPr>
        <w:t>mIRC</w:t>
      </w:r>
      <w:r>
        <w:rPr/>
        <w:t xml:space="preserve">, детище весьма симпатичного програмиста по имени </w:t>
      </w:r>
      <w:r>
        <w:rPr>
          <w:lang w:val="en-US"/>
        </w:rPr>
        <w:t>Khaled</w:t>
      </w:r>
      <w:r>
        <w:rPr/>
        <w:t xml:space="preserve"> </w:t>
      </w:r>
      <w:r>
        <w:rPr>
          <w:lang w:val="en-US"/>
        </w:rPr>
        <w:t>Mardam</w:t>
      </w:r>
      <w:r>
        <w:rPr/>
        <w:t>-</w:t>
      </w:r>
      <w:r>
        <w:rPr>
          <w:lang w:val="en-US"/>
        </w:rPr>
        <w:t>Bey</w:t>
      </w:r>
      <w:r>
        <w:rPr/>
        <w:t>. Не помешает также и набор маленьких “довесков” к этой программе – скиптов, которые позволят оживить скучный текстовой режим, выдавая на экран смешные разноцветные картинки и фразы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6:27:00Z</dcterms:created>
  <dc:creator>SheriFF</dc:creator>
  <dc:description/>
  <dc:language>en-US</dc:language>
  <cp:lastModifiedBy>SheriFF</cp:lastModifiedBy>
  <dcterms:modified xsi:type="dcterms:W3CDTF">2000-06-06T16:31:00Z</dcterms:modified>
  <cp:revision>3</cp:revision>
  <dc:subject/>
  <dc:title>Многие системы Сети дают доступ к некоторым интерактивным службам, позволяющим поддерживать живой разговор или играть в режиме</dc:title>
</cp:coreProperties>
</file>