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</w:t>
      </w:r>
      <w:r>
        <w:rPr/>
        <w:t xml:space="preserve">5. Информационная безопасность в сетях ЭВМ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Защита данных в компьютерных сетях становится одной из самых открытых проблем в современных информационно-вычислительных системах. На сегодняшний день сформулировано три базовых принципа информационной безопасности, задачей которой является обеспечение: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целостности данных - защита от сбоев, ведущих к потере информации или ее уничтожения;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онфиденциальности информации;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доступности информации для авторизованных пользовате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Рассматривая проблемы, связанные с защитой данных в сети, возникает вопрос о классификации сбоев и несанкционированности доступа, что ведет к потере или нежелательному изменению данных. Это могут быть сбои оборудования (кабельной системы, дисковых систем, серверов, рабочих станций и т.д.), потери информации (из-за инфицирования компьютерными вирусами, неправильного хранения архивных данных, нарушений прав доступа к данным), некорректная работа пользователей и обслуживающего персонала. Перечисленные нарушения работы в сети вызвали необходимость создания различных видов защиты информации. Условно их можно разделить на три класса: </w:t>
      </w:r>
    </w:p>
    <w:p>
      <w:pPr>
        <w:pStyle w:val="Normal"/>
        <w:spacing w:lineRule="auto" w:line="360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редства физической защиты; </w:t>
      </w:r>
    </w:p>
    <w:p>
      <w:pPr>
        <w:pStyle w:val="Normal"/>
        <w:spacing w:lineRule="auto" w:line="40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рограммные средства (антивирусные программы, системы разграничения полномочий, программные средства контроля доступа); </w:t>
      </w:r>
    </w:p>
    <w:p>
      <w:pPr>
        <w:pStyle w:val="Normal"/>
        <w:spacing w:lineRule="auto" w:line="408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 административные меры защиты (доступ в помещения, разработка стратегий безопасности фирмы и т.д.).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Одним из средств физической защиты являются системы </w:t>
      </w:r>
      <w:r>
        <w:rPr>
          <w:rFonts w:cs="Arial" w:ascii="Arial" w:hAnsi="Arial"/>
          <w:i/>
          <w:sz w:val="24"/>
        </w:rPr>
        <w:t>архивирования и дублирования информации.</w:t>
      </w:r>
      <w:r>
        <w:rPr>
          <w:rFonts w:cs="Arial" w:ascii="Arial" w:hAnsi="Arial"/>
          <w:sz w:val="24"/>
        </w:rPr>
        <w:t xml:space="preserve"> В локальных сетях, где установлены один-два сервера, чаще всего система устанавливается непосредственно в свободные слоты серверов. В крупных корпоративных сетях предпочтение отдается выделенному специализированному архивационному серверу, который автоматически архивирует информацию с жестких дисков серверов и рабочих станций в определенное время, установленное администратором сети, выдавая отчет о проведенном резервном копировании. Наиболее распространенными моделями архивированных серверов являются Storage Express System корпорации Intel ARCserve for Windows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Для борьбы с компьютерными вирусами наиболее часто применяются антивирусные программы, реже - аппаратные средства защиты. Однако, в последнее время наблюдается тенденция к сочетанию программных и аппаратных методов защиты. Среди аппаратных устройств используются специальные антивирусные платы, вставленные в стандартные слоты расширения компьютера. Корпорация Intel предложила перспективную технологию защиты от вирусов в сетях, суть которой заключается в </w:t>
      </w:r>
      <w:r>
        <w:rPr>
          <w:rFonts w:cs="Arial" w:ascii="Arial" w:hAnsi="Arial"/>
          <w:i/>
          <w:sz w:val="24"/>
        </w:rPr>
        <w:t>сканировании систем компьютеров</w:t>
      </w:r>
      <w:r>
        <w:rPr>
          <w:rFonts w:cs="Arial" w:ascii="Arial" w:hAnsi="Arial"/>
          <w:sz w:val="24"/>
        </w:rPr>
        <w:t xml:space="preserve"> еще до их загрузки. Кроме антивирусных программ, проблема защиты информации в компьютерных сетях решается </w:t>
      </w:r>
      <w:r>
        <w:rPr>
          <w:rFonts w:cs="Arial" w:ascii="Arial" w:hAnsi="Arial"/>
          <w:i/>
          <w:sz w:val="24"/>
        </w:rPr>
        <w:t>введением контроля доступа и разграничение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полномочий пользователя</w:t>
      </w:r>
      <w:r>
        <w:rPr>
          <w:rFonts w:cs="Arial" w:ascii="Arial" w:hAnsi="Arial"/>
          <w:sz w:val="24"/>
        </w:rPr>
        <w:t xml:space="preserve">. Для этого используются встроенные средства сетевых операционных систем, крупнейшим производителем которых является корпорация Novell. В системе, например, NetWare, кроме стандартных средств ограничения доступа (смена паролей, разграничение полномочий), предусмотрена возможность кодирования данных по принципу "открытого ключа" с формированием электронной подписи для передаваемых по сети пакетов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>Однако, такая система защиты слабомощна, т.к. уровень доступа и возможность входа в систему определяются паролем, который легко подсмотреть или подобрать. Для исключения неавторизованного проникновения в компьютер</w:t>
        <w:softHyphen/>
        <w:t xml:space="preserve">ную сеть используется комбинированный подход </w:t>
      </w:r>
      <w:r>
        <w:rPr>
          <w:rFonts w:cs="Arial" w:ascii="Arial" w:hAnsi="Arial"/>
          <w:i/>
          <w:sz w:val="24"/>
        </w:rPr>
        <w:t>- пароль + идентификация пользователя</w:t>
      </w:r>
      <w:r>
        <w:rPr>
          <w:rFonts w:cs="Arial" w:ascii="Arial" w:hAnsi="Arial"/>
          <w:sz w:val="24"/>
        </w:rPr>
        <w:t xml:space="preserve"> по персональному "ключу". "Ключ" представляет собой пластиковую карту (магнитная или со встроенной микросхемой - смарт-карта) или различные устройства для идентификации личности по биометрической информации - по радужной оболочке глаза, отпечаткам пальцев, размерам кисти руки и т.д. Серверы и сетевые рабочие станции, оснащенные устройствами чтения смарт-карт и специальным программным обеспечением, значительно повышают степень защиты от несанкционированного доступа. </w:t>
      </w:r>
    </w:p>
    <w:p>
      <w:pPr>
        <w:pStyle w:val="Normal"/>
        <w:spacing w:lineRule="auto" w:line="408"/>
        <w:ind w:firstLine="567"/>
        <w:jc w:val="both"/>
        <w:rPr/>
      </w:pPr>
      <w:r>
        <w:rPr>
          <w:rFonts w:cs="Arial" w:ascii="Arial" w:hAnsi="Arial"/>
          <w:sz w:val="24"/>
        </w:rPr>
        <w:t xml:space="preserve">Смарт-карты управления доступом позволяют реализовать такие функции, как контроль входа, доступ к устройствам ПК, к программам, файлам и командам. Одним из удачных примеров создания комплексного решения для контроля доступа в открытых системах, основанного как на программных, так и на аппаратных средствах защиты, стала система Kerberos, в основу которой входят три компонента: </w:t>
      </w:r>
    </w:p>
    <w:p>
      <w:pPr>
        <w:pStyle w:val="Normal"/>
        <w:spacing w:lineRule="auto" w:line="48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база данных, которая содержит информацию по всем сетевым ресурсам, пользователям, паролям, информационным ключам и т.д.;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Arial" w:ascii="Arial" w:hAnsi="Arial"/>
          <w:sz w:val="24"/>
        </w:rPr>
        <w:t xml:space="preserve">- авторизационный сервер (authentication server), задачей которого является обработка запросов пользователей на предоставление того или иного вида сетевых услуг. Получая запрос, он обращается к базе данных и определяет полномочия пользователя на совершение определенной операции. Пароли пользователей по сети не передаются, тем самым, повышая степень защиты информации;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Arial" w:ascii="Arial" w:hAnsi="Arial"/>
          <w:sz w:val="24"/>
        </w:rPr>
        <w:t xml:space="preserve">- Ticket-granting server (сервер выдачи разрешений) получает от авторизационного сервера "пропуск" с именем пользователя и его сетевым адресом, временем запроса, а также уникальный "ключ". Пакет, содержащий "пропуск", передается также в зашифрованном виде. Сервер выдачи разрешений после получения и расшифровки "пропуска" проверяет запрос, сравнивает "ключи" и при тождественности дает "добро" на использование сетевой аппаратуры или программ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cs="Arial" w:ascii="Arial" w:hAnsi="Arial"/>
          <w:sz w:val="24"/>
        </w:rPr>
        <w:t xml:space="preserve">По мере расширения деятельности предприятий, роста численности абонентов и появления новых филиалов, возникает необходимость организации доступа удаленных пользователей (групп пользователей) к вычислительным или информационным ресурсам к центрам компаний. Для организации удаленного доступа чаще всего используются кабельные линии и радиоканалы. В связи с этим защита информации, передаваемой по каналам удаленного доступа, требует особого подхода. В мостах и маршрутизаторах удаленного доступа применяется сегментация пакетов - их разделение и передача параллельно по двум линиям, - что делает невозможным "перехват" данных при незаконном подключении "хакера" к одной из линий. Используемая при передаче данных процедура сжатия передаваемых пакетов гарантирует невозможность расшифровки "перехваченных" данных. Мосты и маршрутизаторы удаленного доступа могут быть запрограммированы таким образом, что удаленным пользователям не все ресурсы центра компании могут быть доступны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cs="Arial" w:ascii="Arial" w:hAnsi="Arial"/>
          <w:sz w:val="24"/>
        </w:rPr>
        <w:t>В настоящее время разработаны специальные устройства контроля доступа к вычислительным сетям по коммутируемым линиям. Примером может служить, разработанный фирмой AT&amp;T модуль Remote Port Securiti Device (PRSD), состоящий из двух блоков размером с обычный модем: RPSD Lock (замок), устанавливаемый в центральном офисе, и RPSD Key (ключ), подключаемый к модему удаленного пользователя. RPSD Key и Lock позволяют устанавливать несколько уровней защиты и контроля доступа:</w:t>
      </w:r>
    </w:p>
    <w:p>
      <w:pPr>
        <w:pStyle w:val="Normal"/>
        <w:spacing w:lineRule="auto" w:line="432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шифрование данных, передаваемых по линии при помощи генерируемых цифровых ключей; </w:t>
      </w:r>
    </w:p>
    <w:p>
      <w:pPr>
        <w:pStyle w:val="Normal"/>
        <w:spacing w:lineRule="auto" w:line="43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контроль доступа с учетом дня недели или времени суток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cs="Arial" w:ascii="Arial" w:hAnsi="Arial"/>
          <w:sz w:val="24"/>
        </w:rPr>
        <w:t xml:space="preserve">Прямое отношение к теме безопасности имеет стратегия создания резервных копий и восстановления баз данных. Обычно эти операции выполняются в нерабочее время в пакетном режиме. В большинстве СУБД резервное копирование и восстановление данных разрешаются только пользователям с широкими полномочиями (права доступа на уровне системного администратора, либо владельца БД), указывать столь ответственные пароли непосредственно в файлах пакетной обработки нежелательно. Чтобы не хранить пароль в явном виде, рекомендуется написать простенькую прикладную программу, которая сама бы вызывала утилиты копирования/восстановления. В таком случае системный пароль должен быть "зашит" в код указанного приложения. Недостатком данного метода является то, что всякий раз при смене пароля эту программу следует перекомпилировать. </w:t>
      </w:r>
    </w:p>
    <w:p>
      <w:pPr>
        <w:pStyle w:val="Normal"/>
        <w:spacing w:lineRule="auto" w:line="43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менительно к средствам защиты от НСД определены семь классов защищенности (1-7) средств вычислительной техники (СВТ) и девять классов (1А,1Б,1В,1Г,1Д,2А,2Б,3А,3Б) автоматизированных систем (АС). Для СВТ самым низким является седьмой класс, а для АС - 3Б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cs="Arial" w:ascii="Arial" w:hAnsi="Arial"/>
          <w:sz w:val="24"/>
        </w:rPr>
        <w:t xml:space="preserve">Рассмотрим более подробно приведенные сертифицированные системы защиты от НСД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cs="Arial" w:ascii="Arial" w:hAnsi="Arial"/>
          <w:sz w:val="24"/>
        </w:rPr>
        <w:t xml:space="preserve">Система "КОБРА" соответствует требованиям 4-ого класса защищенности (для СВТ), реализует идентификацию и разграничение полномочий пользователей и криптографическое закрытие информации, фиксирует искажения эталонного состояния рабочей среды ПК (вызванные вирусами, ошибками пользователей, техническими сбоями и т.д.) и автоматически восстанавливает основные компоненты операционной среды терминала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cs="Arial" w:ascii="Arial" w:hAnsi="Arial"/>
          <w:sz w:val="24"/>
        </w:rPr>
        <w:t xml:space="preserve">Подсистема </w:t>
      </w:r>
      <w:r>
        <w:rPr>
          <w:rFonts w:cs="Arial" w:ascii="Arial" w:hAnsi="Arial"/>
          <w:i/>
          <w:sz w:val="24"/>
        </w:rPr>
        <w:t>разграничения полномочий</w:t>
      </w:r>
      <w:r>
        <w:rPr>
          <w:rFonts w:cs="Arial" w:ascii="Arial" w:hAnsi="Arial"/>
          <w:sz w:val="24"/>
        </w:rPr>
        <w:t xml:space="preserve"> защищает информацию на уровне логических дисков. Пользователь получает доступ к определенным дискам А,В,С,...,Z. Все абоненты разделены на 4 категории: </w:t>
      </w:r>
    </w:p>
    <w:p>
      <w:pPr>
        <w:pStyle w:val="Normal"/>
        <w:spacing w:lineRule="auto" w:line="432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уперпользователь (доступны все действия в системе);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 администратор (доступны все действия в системе, за исключением изменения имени, статуса и полномочий суперпользователя, ввода или исключения его из списка пользователей); </w:t>
      </w:r>
    </w:p>
    <w:p>
      <w:pPr>
        <w:pStyle w:val="Normal"/>
        <w:spacing w:lineRule="auto" w:line="432"/>
        <w:ind w:left="709" w:hanging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рограммисты (может изменять личный пароль); </w:t>
      </w:r>
    </w:p>
    <w:p>
      <w:pPr>
        <w:pStyle w:val="Normal"/>
        <w:spacing w:lineRule="auto" w:line="432"/>
        <w:ind w:left="709" w:hanging="142"/>
        <w:jc w:val="both"/>
        <w:rPr/>
      </w:pPr>
      <w:r>
        <w:rPr>
          <w:rFonts w:cs="Arial" w:ascii="Arial" w:hAnsi="Arial"/>
          <w:sz w:val="24"/>
        </w:rPr>
        <w:t xml:space="preserve">- коллега (имеет право на доступ к ресурсам, установленным ему суперпользователем). </w:t>
      </w:r>
    </w:p>
    <w:p>
      <w:pPr>
        <w:pStyle w:val="Normal"/>
        <w:spacing w:lineRule="auto" w:line="432"/>
        <w:ind w:firstLine="567"/>
        <w:jc w:val="both"/>
        <w:rPr/>
      </w:pPr>
      <w:r>
        <w:rPr>
          <w:rFonts w:cs="Arial" w:ascii="Arial" w:hAnsi="Arial"/>
          <w:sz w:val="24"/>
        </w:rPr>
        <w:t xml:space="preserve">Помимо санкционирования и разграничения доступа к логическим дискам, администратор устанавливает каждому пользователю полномочия доступа к последовательному и параллельному портам. Если последовательный порт закрыт, то невозможна передача информации с одного компьютера на другой. При отсутствии доступа к параллельному порту, невозможен вывод на принтер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9380</wp:posOffset>
              </wp:positionH>
              <wp:positionV relativeFrom="paragraph">
                <wp:posOffset>-121285</wp:posOffset>
              </wp:positionV>
              <wp:extent cx="532003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-9.55pt" to="428.25pt,-9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7:51:00Z</dcterms:created>
  <dc:creator>NADIN</dc:creator>
  <dc:description/>
  <dc:language>en-US</dc:language>
  <cp:lastModifiedBy>NADIN</cp:lastModifiedBy>
  <cp:lastPrinted>1998-02-18T11:48:00Z</cp:lastPrinted>
  <dcterms:modified xsi:type="dcterms:W3CDTF">1998-03-30T07:51:00Z</dcterms:modified>
  <cp:revision>2</cp:revision>
  <dc:subject/>
  <dc:title>5</dc:title>
</cp:coreProperties>
</file>