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1686551425"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2061054936"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