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551546703"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284008572"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134339852"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380704367"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1537910939"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