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1948300604"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485477650"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159710450"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1007699828"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1602766767"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