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1565536715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1390704850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3805566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1388711566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604064536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8617277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1119934359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604936237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102809788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971589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953912728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