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853564551"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411003608"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2051458175"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779365925"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392601648"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493019452"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1973177562"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347884444"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071604439"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378379773"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