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i/>
          <w:i/>
          <w:sz w:val="48"/>
        </w:rPr>
      </w:pPr>
      <w:r>
        <w:rPr>
          <w:i/>
        </w:rPr>
        <w:t>Теоретический анализ эффективности использования операционной системы ЛИНУК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асский И.Д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тапова-Синько Н.Е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Украинская Государственная Академия Связи им.А.С.Попов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sz w:val="28"/>
        </w:rPr>
        <w:t xml:space="preserve">В настоящее время среди используемых операционных систем </w:t>
      </w:r>
    </w:p>
    <w:p>
      <w:pPr>
        <w:pStyle w:val="Normal"/>
        <w:rPr/>
      </w:pPr>
      <w:r>
        <w:rPr>
          <w:sz w:val="28"/>
        </w:rPr>
        <w:t xml:space="preserve">ПЭВМ наибольшую популярность имеет продукция компании </w:t>
      </w:r>
      <w:r>
        <w:rPr>
          <w:sz w:val="28"/>
          <w:lang w:val="en-US"/>
        </w:rPr>
        <w:t xml:space="preserve">Microsoft. </w:t>
      </w:r>
      <w:r>
        <w:rPr>
          <w:sz w:val="28"/>
        </w:rPr>
        <w:t xml:space="preserve">Такая среда как </w:t>
      </w:r>
      <w:r>
        <w:rPr>
          <w:sz w:val="28"/>
          <w:lang w:val="en-US"/>
        </w:rPr>
        <w:t xml:space="preserve">MS WINDOWS </w:t>
      </w:r>
      <w:r>
        <w:rPr>
          <w:sz w:val="28"/>
        </w:rPr>
        <w:t>используется повсеместно.</w:t>
      </w:r>
    </w:p>
    <w:p>
      <w:pPr>
        <w:pStyle w:val="Heading1"/>
        <w:rPr/>
      </w:pPr>
      <w:r>
        <w:rPr/>
        <w:t xml:space="preserve">Это объясняется простотой процесса установки и использов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глядностью интерфейса, наличием большого количества разнообразных приложений позволяющих использовать ПЭВМ в самом широком диапазоне задач. Кроме того так как эта система – коммерческая, отсюда следуют результаты серъезной маркетинговой работы специалистов по маркетингу крупной карпорации. </w:t>
      </w:r>
    </w:p>
    <w:p>
      <w:pPr>
        <w:pStyle w:val="Normal"/>
        <w:rPr>
          <w:sz w:val="28"/>
        </w:rPr>
      </w:pPr>
      <w:r>
        <w:rPr>
          <w:sz w:val="28"/>
        </w:rPr>
        <w:t>Но во всех ли случаях использование этой продукции позволяет достаточно эффективно использовать ресурсы ПЭВ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Компания </w:t>
      </w:r>
      <w:r>
        <w:rPr>
          <w:sz w:val="28"/>
          <w:lang w:val="en-US"/>
        </w:rPr>
        <w:t xml:space="preserve">Microsoft </w:t>
      </w:r>
      <w:r>
        <w:rPr>
          <w:sz w:val="28"/>
        </w:rPr>
        <w:t xml:space="preserve">работает рука об руку с </w:t>
      </w:r>
      <w:r>
        <w:rPr>
          <w:sz w:val="28"/>
          <w:lang w:val="en-US"/>
        </w:rPr>
        <w:t xml:space="preserve">IBM.  </w:t>
      </w:r>
      <w:r>
        <w:rPr>
          <w:sz w:val="28"/>
        </w:rPr>
        <w:t xml:space="preserve">В свою очередь в </w:t>
      </w:r>
      <w:r>
        <w:rPr>
          <w:sz w:val="28"/>
          <w:lang w:val="en-US"/>
        </w:rPr>
        <w:t>IBM</w:t>
      </w:r>
    </w:p>
    <w:p>
      <w:pPr>
        <w:pStyle w:val="Normal"/>
        <w:rPr/>
      </w:pPr>
      <w:r>
        <w:rPr>
          <w:sz w:val="28"/>
          <w:lang w:val="en-US"/>
        </w:rPr>
        <w:t xml:space="preserve">заинтересованы в увеличении объема продаж своей прдукции, т.е. ПЭВМ и комплектующих. Отсюда как следствие написание Microsoft </w:t>
      </w:r>
      <w:r>
        <w:rPr>
          <w:sz w:val="28"/>
        </w:rPr>
        <w:t>систем и программ намеренно перегружающих ресурсы компьютера и т.о. требования к постоянному обновлению вычислительной техник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ыход из этой гонки вооружений возможен при более широком использовании операционной системы </w:t>
      </w:r>
      <w:r>
        <w:rPr>
          <w:sz w:val="28"/>
          <w:lang w:val="en-US"/>
        </w:rPr>
        <w:t xml:space="preserve">LINUX ( естественно в соответствующих случаях). </w:t>
      </w:r>
      <w:r>
        <w:rPr>
          <w:sz w:val="28"/>
        </w:rPr>
        <w:t xml:space="preserve">Принципиальное отличие этой системы в том, что изначальная цель создания этой системы не преследует никаких коммерческих интересов. В отличии от продукции </w:t>
      </w:r>
      <w:r>
        <w:rPr>
          <w:sz w:val="28"/>
          <w:lang w:val="en-US"/>
        </w:rPr>
        <w:t>Microsoft LINUX</w:t>
      </w:r>
      <w:r>
        <w:rPr>
          <w:sz w:val="28"/>
        </w:rPr>
        <w:t xml:space="preserve"> создавалась как система использующая с максимально возможным эффектом ресурсы ПЭВМ. Для здесь используется сетевой принцип построения вычислительных систем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LINUX </w:t>
      </w:r>
      <w:r>
        <w:rPr>
          <w:rFonts w:cs="Times New Roman" w:ascii="Times New Roman" w:hAnsi="Times New Roman"/>
          <w:sz w:val="28"/>
        </w:rPr>
        <w:t>э</w:t>
      </w:r>
      <w:r>
        <w:rPr>
          <w:rFonts w:cs="Times New Roman Cyr" w:ascii="Times New Roman Cyr" w:hAnsi="Times New Roman Cyr"/>
          <w:sz w:val="28"/>
        </w:rPr>
        <w:t xml:space="preserve">то версия UNIX для процессоров 80386, 80486 и </w:t>
      </w:r>
      <w:r>
        <w:rPr>
          <w:rFonts w:cs="Times New Roman" w:ascii="Times New Roman" w:hAnsi="Times New Roman"/>
          <w:sz w:val="28"/>
          <w:lang w:val="en-US"/>
        </w:rPr>
        <w:t>Pentium</w:t>
      </w:r>
      <w:r>
        <w:rPr>
          <w:rFonts w:cs="Times New Roman Cyr" w:ascii="Times New Roman Cyr" w:hAnsi="Times New Roman Cyr"/>
          <w:sz w:val="28"/>
        </w:rPr>
        <w:t xml:space="preserve">. Linux в полной мере реализует все возможности процессоров, предоставляя программисту полностью 32-разрядную многозадачную и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 Cyr" w:ascii="Times New Roman Cyr" w:hAnsi="Times New Roman Cyr"/>
          <w:sz w:val="28"/>
        </w:rPr>
        <w:t>ногопользовательскую систему, функционирующую в защищенном режиме. Система соответствует стандарту POSIX, что позволяет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оворить о переносе программного обеспечения, разработанного для Linux, на другие версии UNIX и обратно как о более или менее рутинной задаче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ти, как вы, вероятно, понимаете, - это неотъемлемая часть современной концепции вычислительных систем. И Linux поддерживает образование сетей на уровнеядра системы. Сетевые адаптеры могут быть самые разные: Ethernet для создания локальной сети, телефонный модем для интеграции в сеть Internet и, в конце концов, обычный мультиплексор на восемь или шестнадцать терминалов. И снова-таки повторим, весь этот сервис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ходит в стандартный дистрибутив Linux со всеми исходными текстами,библиотеками и сопроводительной документацией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ежде всего, разработчики LINUX не задумывали свою систему как конкурента MS-DOS, а скорее как дополнение к традиционной ОС, для которой разработаноогромное количество программного обеспечения. Поэтому DOS и Linux могут сосуществовать на одном винчестере, "проживая" в различных разделах (partition) жесткого диска. Вы можете по своему выбору, загружать либо DOS либо LINUX. Однако бедняга MS-DOS не может укрыться от любопытных глаз своего соседа, поскольку Linux имеет доступ ко всем файлам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разделе DOS. Для чего это сделано? Для запуска программ MS-DOS под управлением Linux. Причем сохраняется многозадачный режим работы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о недавнего времени вопрос о выборе операционной системы для персональных компьютеров вообще не ставился. Все пользователи находились в равных условиях - в среде MS-DOS. Но с развитием аппаратных средств и хроническим отставанием как DOS, так и Windows от уровня "железа", на сцену начали выходить казалось бы "тупиковые ветви компьютерной эволюции"-Windows NT и</w:t>
      </w:r>
    </w:p>
    <w:p>
      <w:pPr>
        <w:pStyle w:val="Style14"/>
        <w:rPr/>
      </w:pPr>
      <w:r>
        <w:rPr>
          <w:rFonts w:cs="Times New Roman Cyr" w:ascii="Times New Roman Cyr" w:hAnsi="Times New Roman Cyr"/>
          <w:sz w:val="28"/>
        </w:rPr>
        <w:t>OS/2. Но кроме этих, коммерческих систем, совершенно неожидано начал получать популярность и -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>, разрабатываемый широкими (без преувеличения) кругами энтузиастов. Нет нужды говорить, что правильный выбор операционной системы требует тщательного взвешивания всех "за" и "против". Ведь ошибка в этом вопросе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водит к неоправданным затратам на разработку прикладных программ, эксплуатацию самой вычислительной системы и ее стыковки с вычислительными сетями. Конечно же, на выбор операционной системы самое прямое влияние оказывают те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ппаратные средства, с которыми вам предстоит работать. Ведь если ресурсов вашего компьютера не хватит для загрузки системы, то разве вы сможете использовать все ее возможности?</w:t>
      </w:r>
    </w:p>
    <w:p>
      <w:pPr>
        <w:pStyle w:val="Style14"/>
        <w:rPr/>
      </w:pPr>
      <w:r>
        <w:rPr>
          <w:rFonts w:cs="Times New Roman Cyr" w:ascii="Times New Roman Cyr" w:hAnsi="Times New Roman Cyr"/>
          <w:sz w:val="28"/>
        </w:rPr>
        <w:t>Минимальные требования к аппаратным средствам следующие. Во-первых, вам необходим по меньшей мере процессор 80386 (то есть 32-разрядный). Конечно,повышение мощности процессора желательно, но не обязательно. Гораздо большее значение для повышения общей производительности системы играет объем оперативной памяти. Кстати, для запуска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 xml:space="preserve"> или OS/2 вам потребуется хотя бы 4 Мбайта оперативной памяти, а для Windows NT – по меньшей мере 12 Мбайт. Что касается дисковой памяти, то минимальные требования для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 xml:space="preserve"> составляют 15 Мбайт, 32 Мбайт для OS/2 и 70 Мбайт для</w:t>
      </w:r>
    </w:p>
    <w:p>
      <w:pPr>
        <w:pStyle w:val="Style14"/>
        <w:rPr/>
      </w:pPr>
      <w:r>
        <w:rPr>
          <w:rFonts w:cs="Times New Roman Cyr" w:ascii="Times New Roman Cyr" w:hAnsi="Times New Roman Cyr"/>
          <w:sz w:val="28"/>
        </w:rPr>
        <w:t xml:space="preserve">Windows NT. Но имейте в виду, что этих ресурсов хватит только для "пробы", а для реальной работы требования значительно более высокие. Простая в настройке </w:t>
      </w:r>
      <w:r>
        <w:rPr>
          <w:rFonts w:cs="Times New Roman Cyr" w:ascii="Times New Roman Cyr" w:hAnsi="Times New Roman Cyr"/>
          <w:sz w:val="28"/>
          <w:lang w:val="en-US"/>
        </w:rPr>
        <w:t xml:space="preserve">WINDOWS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sz w:val="28"/>
          <w:lang w:val="en-US"/>
        </w:rPr>
        <w:t xml:space="preserve">LINUX </w:t>
      </w:r>
      <w:r>
        <w:rPr>
          <w:rFonts w:cs="Times New Roman Cyr" w:ascii="Times New Roman Cyr" w:hAnsi="Times New Roman Cyr"/>
          <w:sz w:val="28"/>
        </w:rPr>
        <w:t xml:space="preserve"> для первоначальной настройки которой требуется поработать достаточно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валифицированному специалисту, остальные пользователи LINUX получат в свое распоряжение среду "со всеми удобствами". Все системы достаточно подробно освещены в литературе, которая оказывает существенную помощь в освоении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отличие от OS/2 и Windows NT многопользовательская работа</w:t>
      </w:r>
    </w:p>
    <w:p>
      <w:pPr>
        <w:pStyle w:val="Style14"/>
        <w:rPr/>
      </w:pPr>
      <w:r>
        <w:rPr>
          <w:rFonts w:cs="Times New Roman Cyr" w:ascii="Times New Roman Cyr" w:hAnsi="Times New Roman Cyr"/>
          <w:sz w:val="28"/>
        </w:rPr>
        <w:t>поддерживается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 xml:space="preserve"> в полном объеме. Локальные пользователи, удаленные терминалы, подключенные через модемы, а также пользователи, подключенные посредствоми локальной вычислительной сети без каких-либо ограничений могутодновременно работать с графическими и символьно-ориентированными приложениями.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ля многих практических ситуаций эта возможность ставит Linux вне</w:t>
      </w:r>
    </w:p>
    <w:p>
      <w:pPr>
        <w:pStyle w:val="Style14"/>
        <w:rPr/>
      </w:pPr>
      <w:r>
        <w:rPr>
          <w:rFonts w:cs="Times New Roman Cyr" w:ascii="Times New Roman Cyr" w:hAnsi="Times New Roman Cyr"/>
          <w:sz w:val="28"/>
        </w:rPr>
        <w:t>конкуренции.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 xml:space="preserve"> имеет также ряд средств обеспечения 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 Cyr" w:ascii="Times New Roman Cyr" w:hAnsi="Times New Roman Cyr"/>
          <w:sz w:val="28"/>
        </w:rPr>
        <w:t>езопасности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истемы, предотвращающих попытки пользователей нарушить ее функционирование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>С точки зрения корпоративного пользователя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 xml:space="preserve"> идеально вписывается в концепцию "клиент/сервер", реализуемую на базе протоколов TCP/IP. При этом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 xml:space="preserve"> позволяет превратить казалось бы устаревшее оборудование в мощный файл-сервер, факс-сервер, работающий как шлюз для отправки факсов через внутреннюю систему электронной почты или postscript-ориентированный принт-сервер, который обслуживает обычные матричные или лазерные принтеры.</w:t>
      </w:r>
    </w:p>
    <w:p>
      <w:pPr>
        <w:pStyle w:val="Style14"/>
        <w:rPr/>
      </w:pPr>
      <w:r>
        <w:rPr>
          <w:rFonts w:cs="Times New Roman Cyr" w:ascii="Times New Roman Cyr" w:hAnsi="Times New Roman Cyr"/>
          <w:sz w:val="28"/>
        </w:rPr>
        <w:t>При этом,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 xml:space="preserve"> работает устойчивее, чем его коммерческие собратья.</w:t>
      </w:r>
    </w:p>
    <w:p>
      <w:pPr>
        <w:pStyle w:val="Style14"/>
        <w:rPr/>
      </w:pPr>
      <w:r>
        <w:rPr>
          <w:rFonts w:cs="Times New Roman Cyr" w:ascii="Times New Roman Cyr" w:hAnsi="Times New Roman Cyr"/>
          <w:sz w:val="28"/>
        </w:rPr>
        <w:t>Система компактна и быстра, а кроме того, может быть перекомпонована для решения вполне определенных задач. Вы можете даже установить ее на индустриальный компьютер (например, Mitac или Octagon). В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 xml:space="preserve"> встроены средства поддержки электронной почты и доступа к ресурсам Internet. Cистема отлично документирована и получает все большее распространение во всем мире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>С точки зрения технически подготовленного пользователя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 xml:space="preserve"> представляет отличный шанс настроить операционную систему с учетом конкретной необходимости. Вам полностью доступен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ходный код операционной системы, что само по себе является мощным средством для оптимизации производства. В результате уже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годня вы можете воспользоваться высокопроизводительными трассировщиками для мультипликации, спектроанализаторами на базе Sound Blaster, различными компиляторами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дводя итоги, отметим, что L</w:t>
      </w:r>
      <w:r>
        <w:rPr>
          <w:rFonts w:cs="Times New Roman" w:ascii="Times New Roman" w:hAnsi="Times New Roman"/>
          <w:sz w:val="28"/>
          <w:lang w:val="en-US"/>
        </w:rPr>
        <w:t>INUX</w:t>
      </w:r>
      <w:r>
        <w:rPr>
          <w:rFonts w:cs="Times New Roman Cyr" w:ascii="Times New Roman Cyr" w:hAnsi="Times New Roman Cyr"/>
          <w:sz w:val="28"/>
        </w:rPr>
        <w:t xml:space="preserve"> оказывается неожиданно мощной системой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которая разработана неорганизованной группой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 Cyr" w:ascii="Times New Roman Cyr" w:hAnsi="Times New Roman Cyr"/>
          <w:sz w:val="28"/>
        </w:rPr>
        <w:t>рограммистов-любителей. Идеи положенные в его основу проверены временем. Количество и качество свободно распространяемых приложений просто завораживает. И если накнец будетзавершен проект Wine, позволяющий запускать Windows-приложения в среде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>X/Window, Linux получит дополнительный козырь в борьбе с коммерческими операционными системами. Возможности этой системы открывают все новые и новые пользователи. И с эволюционным развитием всех трех систем наблюдается устойчивый рост количества пользователей LINUX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Т.о. можно выделить очевидное преимущество использования системы </w:t>
      </w:r>
      <w:r>
        <w:rPr>
          <w:rFonts w:cs="Times New Roman" w:ascii="Times New Roman" w:hAnsi="Times New Roman"/>
          <w:sz w:val="28"/>
          <w:lang w:val="en-US"/>
        </w:rPr>
        <w:t xml:space="preserve">LINUX </w:t>
      </w:r>
      <w:r>
        <w:rPr>
          <w:rFonts w:cs="Times New Roman" w:ascii="Times New Roman" w:hAnsi="Times New Roman"/>
          <w:sz w:val="28"/>
        </w:rPr>
        <w:t>в производственных процессах требующих наиболее эффективного использования технических средств. А также при необходимости использовать технику недостаточного уровня оснащения. Это преимущество можно показать в следующем сравнении: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требность в оперативной памяти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Требования к системе                    Linux            OS/2        Windows NT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Только командная строка,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никаких  графических сред           2 МБ              нет               нет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(OS/2 и NT в этом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режиме не работают)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Только загрузка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системы </w:t>
        <w:tab/>
        <w:tab/>
        <w:tab/>
        <w:tab/>
        <w:tab/>
        <w:t>6 МБ            4 МБ           12 МБ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Типовой состав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перационной системы</w:t>
        <w:tab/>
        <w:tab/>
        <w:t>8 МБ            8 МБ          16 МБ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валифицированный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льзователь, работающий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с большим  количеством               12 МБ           16 МБ         24 МБ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иложений одновременно</w:t>
      </w:r>
    </w:p>
    <w:p>
      <w:pPr>
        <w:pStyle w:val="Style1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требность в дисковой памяти  15 МБ           20 МБ         50 МБ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418" w:right="1274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0:09:00Z</dcterms:created>
  <dc:creator>Игорь</dc:creator>
  <dc:description/>
  <dc:language>en-US</dc:language>
  <cp:lastModifiedBy>Игорь</cp:lastModifiedBy>
  <cp:lastPrinted>1999-01-29T03:50:00Z</cp:lastPrinted>
  <dcterms:modified xsi:type="dcterms:W3CDTF">1999-01-29T01:52:00Z</dcterms:modified>
  <cp:revision>20</cp:revision>
  <dc:subject/>
  <dc:title>Теоретический анализ эффективности использования операционной системы ЛИНУКС в отрасли связи</dc:title>
</cp:coreProperties>
</file>