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780172746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1014344970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550534878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581355158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124256006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1437763133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1595101782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