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right"/>
        <w:rPr/>
      </w:pPr>
      <w:r>
        <w:rPr>
          <w:rFonts w:ascii="Times New Roman" w:hAnsi="Times New Roman"/>
          <w:b/>
          <w:i/>
          <w:sz w:val="18"/>
        </w:rPr>
        <w:t>Попов С.А.    Усинск, Коми, 1996г</w:t>
      </w:r>
      <w:r>
        <w:rPr>
          <w:rFonts w:ascii="Times New Roman" w:hAnsi="Times New Roman"/>
          <w:i/>
        </w:rPr>
        <w:t>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  <w:u w:val="single"/>
        </w:rPr>
        <w:t>ТЕМА 7.1 (лекция)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Обзор версий MS DOS. Основные составные части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Начальная загрузка MS DOS.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4"/>
          <w:u w:val="single"/>
        </w:rPr>
        <w:t>Термин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u w:val="single"/>
        </w:rPr>
        <w:t>Внутренние команды</w:t>
      </w:r>
      <w:r>
        <w:rPr>
          <w:rFonts w:ascii="Times New Roman" w:hAnsi="Times New Roman"/>
        </w:rPr>
        <w:t xml:space="preserve"> MS DOS - команды,которые выполняются непосре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твенно командным процессором MS DOS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u w:val="single"/>
        </w:rPr>
        <w:t>Внешние команды</w:t>
      </w:r>
      <w:r>
        <w:rPr>
          <w:rFonts w:ascii="Times New Roman" w:hAnsi="Times New Roman"/>
        </w:rPr>
        <w:t xml:space="preserve"> MS DOS - отдельные программы,которые для выполнени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загружаются командным процессором MS DOS в ОЗУ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u w:val="single"/>
        </w:rPr>
        <w:t>Резидентная программа</w:t>
      </w:r>
      <w:r>
        <w:rPr>
          <w:rFonts w:ascii="Times New Roman" w:hAnsi="Times New Roman"/>
        </w:rPr>
        <w:t xml:space="preserve"> - программа, которая после загрузки в ОЗ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передаче ей управления инициализируется таким образом, чт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тоянно находится в ОЗУ и выполняется параллельно другим програм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мам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u w:val="single"/>
        </w:rPr>
        <w:t>Регистры</w:t>
      </w:r>
      <w:r>
        <w:rPr>
          <w:rFonts w:ascii="Times New Roman" w:hAnsi="Times New Roman"/>
        </w:rPr>
        <w:t xml:space="preserve"> CPU - спец.внутренние устройства CPU, которые предназначен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хранения информации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u w:val="single"/>
        </w:rPr>
        <w:t>*.bat-файл(Batch-файл)</w:t>
      </w:r>
      <w:r>
        <w:rPr>
          <w:rFonts w:ascii="Times New Roman" w:hAnsi="Times New Roman"/>
        </w:rPr>
        <w:t xml:space="preserve"> - спец.текстовый файл, содержащий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ли группу комманд MS DOS (или вызовов программ), которые выполняютс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довательно или в более сложном порядке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b/>
          <w:u w:val="single"/>
        </w:rPr>
        <w:t>ИСТОРИЯ MS DOS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октябре 1980 г. менеджеры фирмы IBM занялись поисками OS дл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воего 16-разрядного PC, находящегося в стадии разработки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тот период на ПЭВМ наиболее широко применялась OS CP/M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Control Program for MicroComputers) фирмы Digital Research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достигнув приемлимых соглашений с Digital Research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ирма IBM обратилась к фирме MicroSoft(Билл Гейтс). В тот момен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у MicroSoft не было соответствующей OS, но ей была известна небольшая фирма (Seattle Computer Products), которая имела 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ую OS. За 50000$ Билл Гейтс приобрел права на эту OS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дальнейшем эта OS послужила основой для MS DOS. В ноябре 1980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года Microsoft и IBM подписали договор на разработку OS дл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IBM PC. В феврале 1981 г. появилась первая версия PC/MS-DOS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торая работала на IBM PC. В августе 1981 г. - PC DOS 1.0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эта версия была утверждена для применения на IBM PC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  <w:b/>
          <w:u w:val="single"/>
        </w:rPr>
        <w:t>ОБЗОР ВЕРСИЙ MS DOS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u w:val="single"/>
        </w:rPr>
      </w:pPr>
      <w:r>
        <w:rPr>
          <w:rFonts w:ascii="Times New Roman" w:hAnsi="Times New Roman"/>
          <w:i/>
          <w:u w:val="single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и 1.х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Очень похожа на OS CP/M(считалась стандартом в тот период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ддерживался только односторонний формат дискет с объемом п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мяти 160 Кб (8 секторов,40 дорожек,размер сектора 512 байт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чиная с версии 1.25(PC DOS 1.0), появившейся в Мае 1982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еден двухсторонний формат дискет с объемом памяти 320 Кб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u w:val="single"/>
        </w:rPr>
      </w:pPr>
      <w:r>
        <w:rPr>
          <w:rFonts w:ascii="Times New Roman" w:hAnsi="Times New Roman"/>
          <w:i/>
          <w:u w:val="single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и 2.х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ерсия 2.0 - Март, 198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возможности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работа с жесткими дисками(HDD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- иерархическая структура файловой систем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средства перенаправления ввода/вывода(заимствованы у UNIX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концепция устанавливаемых драйверов периферийных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устройств(используя файл CONFIG.SYS), что позволило опер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тивно адаптировать OS к различным конфигурациям аппарат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средств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Метки томов(носителей информации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атрибуты файлов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спулер принтера(спец.программа,позволяющая выводить информ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цию на принтер в фоновом режиме) - PRINT.com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формат дискет на 360 Кб (9 секторов, 40 дорожек, размер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сектора 512 байт)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и 3.х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ерсия 3.05 - Август, 1984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возможности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формат дискет на 1.2 Мб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дискеты 3.5"(формат 720 Кб)(начиная с версии 3.2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разбиение HDD на логические диски(размером до 32 Мб), чт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дало возможность использовать HDD большего, чем 32 Мб объема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улучшенна поддержка национальных наборов символов.</w:t>
        <w:br/>
        <w:t>    - поддержка компьютерных сетей(слабая,начиная с версии 3.1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команды(программы) : LABEL,ATTRIB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команды(программы) : XCOPY,REPLACE(начиная с версии 3.3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3.3 и на сегодняшний день является наиболее широко приме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яемой на IBM PC XT и на IBM PC AT-286 с объемом памяти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более 640 Кб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u w:val="single"/>
        </w:rPr>
      </w:pPr>
      <w:r>
        <w:rPr>
          <w:rFonts w:ascii="Times New Roman" w:hAnsi="Times New Roman"/>
          <w:i/>
          <w:u w:val="single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и 4.х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ерсия 4.0 - Ноябрь, 1988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возможности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оддержка графических ВидеоАдаптеров EGA,VGA 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объем логических дисков - более 32 Мб.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оддержка стандарта LIM/EMS(драйвер EMM386.sys,доступ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к дополнительной памяти ОЗУ на IBM PC AT-386 и выше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что позволило отдельные части MS DOS загружать в дополни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тельную памя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рограмма-оболочка Dos-Shell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смотря на это - MS DOS версий 4.х не получили широк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распростран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я 5.0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ерсия 5.0 - Июль,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возможности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эффективное использование ОЗУ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дополнительные сервисные программ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возможность загрузки ядра MS DOS,в HMA-память(High Memory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a) на IBM PC AT-286 и выше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возможность загрузки драйверов периферийных устройств 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MB-память на IBM PC AT-386 и выше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для прикладных программ отводится до 620 Кб адресно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пространства(0-640 Кб) ОЗУ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оддержка HDD до 2 Гб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формат 2.88 Мб для дискет 3.5",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я 6.0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ерсия 6.0 - Март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возможности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эффективное использование ОЗУ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дополнительные сервисные программ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рограммные средства для оптимизации файловой систем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на логических дисках(DEFRAG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изъяты команды(программы), утратившие актуальнос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спец.программа MEMMAKER - оптимизация расположения рези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дентных программ в ОЗУ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мультиконфигурационные файлы CONFIG.sys(возможность выбор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арианта конфигурации из меню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система защиты от вирусов(слабая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увеличение доступного дискового пространства(DoubleSpace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средства регулирования энергопотребления PC (LapTop,NoteBook)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u w:val="single"/>
        </w:rPr>
      </w:pPr>
      <w:r>
        <w:rPr>
          <w:rFonts w:ascii="Times New Roman" w:hAnsi="Times New Roman"/>
          <w:i/>
          <w:u w:val="single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  <w:u w:val="single"/>
        </w:rPr>
        <w:t>Версия 6.2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ерсия 6.2 - Октябрь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се улучшения - в области повышения надежности работы с данными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уровне файловой систем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возможности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овышена эффективность существующих команд(программ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КЭШирование CD-ROM (программа SMARTDRV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отказ от DoubleSpace без потери информации(позволяет верну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логический диск в исходное состояние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выявление и обход физических дефектов HDD и FDD(SCANDISK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выявление и устранение дефектов в файловой системе(SCANDISK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 том числе и "сжатых" DoubleSpace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ошаговое выполнение любого *.bat-файла, в том числе 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utoExec.bat,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u w:val="single"/>
        </w:rPr>
        <w:t>СОВМЕСТИМОСТЬ ВЕРСИЙ MS DOS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овместимость - возможность совместной работы технических средст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ли программного обеспечени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Если OS версии M совместима с OS версии N это значит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все прогграммы, работающие в OS версии N будут работ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 OS версии M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5.0 совместима с MS DOS 3.3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6.0 совместима с MS DOS 5.0, 3.3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6.2 совместима с MS DOS 6.0, 5.0, 3.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Версия MS DOS 4.0 - не рассматриваетс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  <w:b/>
          <w:u w:val="single"/>
        </w:rPr>
        <w:t>ОСНОВНЫЕ СОСТАВНЫЕ ЧАСТИ MS DOS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состоит из следующих компонент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b/>
        </w:rPr>
        <w:t>блок начальной загрузки</w:t>
      </w:r>
      <w:r>
        <w:rPr>
          <w:rFonts w:ascii="Times New Roman" w:hAnsi="Times New Roman"/>
        </w:rPr>
        <w:t xml:space="preserve">(размещается в 1-м секторе 0-дорожки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0-стороны системной дискеты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модуль взаимодействия с </w:t>
      </w:r>
      <w:r>
        <w:rPr>
          <w:rFonts w:ascii="Times New Roman" w:hAnsi="Times New Roman"/>
          <w:b/>
        </w:rPr>
        <w:t>BIOS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b/>
        </w:rPr>
        <w:t>IO.sys</w:t>
      </w:r>
      <w:r>
        <w:rPr>
          <w:rFonts w:ascii="Times New Roman" w:hAnsi="Times New Roman"/>
        </w:rPr>
        <w:t xml:space="preserve"> для версии 5.0 и выше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модуль </w:t>
      </w:r>
      <w:r>
        <w:rPr>
          <w:rFonts w:ascii="Times New Roman" w:hAnsi="Times New Roman"/>
          <w:b/>
        </w:rPr>
        <w:t>обработки прерываний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b/>
        </w:rPr>
        <w:t>MSDOS.sys</w:t>
      </w:r>
      <w:r>
        <w:rPr>
          <w:rFonts w:ascii="Times New Roman" w:hAnsi="Times New Roman"/>
        </w:rPr>
        <w:t xml:space="preserve"> для версии 5.0 и выше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командный процессор(</w:t>
      </w:r>
      <w:r>
        <w:rPr>
          <w:rFonts w:ascii="Times New Roman" w:hAnsi="Times New Roman"/>
          <w:b/>
        </w:rPr>
        <w:t>COMMAND.com</w:t>
      </w:r>
      <w:r>
        <w:rPr>
          <w:rFonts w:ascii="Times New Roman" w:hAnsi="Times New Roman"/>
        </w:rPr>
        <w:t>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b/>
        </w:rPr>
        <w:t>внешние команды</w:t>
      </w:r>
      <w:r>
        <w:rPr>
          <w:rFonts w:ascii="Times New Roman" w:hAnsi="Times New Roman"/>
        </w:rPr>
        <w:t>(программы) MS DOS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b/>
        </w:rPr>
        <w:t>драйверы устройств</w:t>
      </w:r>
      <w:r>
        <w:rPr>
          <w:rFonts w:ascii="Times New Roman" w:hAnsi="Times New Roman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файл </w:t>
      </w:r>
      <w:r>
        <w:rPr>
          <w:rFonts w:ascii="Times New Roman" w:hAnsi="Times New Roman"/>
          <w:b/>
        </w:rPr>
        <w:t>Config.sys</w:t>
      </w:r>
      <w:r>
        <w:rPr>
          <w:rFonts w:ascii="Times New Roman" w:hAnsi="Times New Roman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>,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Блок начальной загрузки + IO.sys + MSDOS.sys - ядро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Блок начальной загрузки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Размещается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в 1-м секторе 0-дорожки 0-стороны системной дискет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в 1-м секторе HDD-диска, в разделе, отведенном под DOS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сматривает КОРНЕВОЙ каталог системного диска.Проверяет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являются ли </w:t>
      </w:r>
      <w:r>
        <w:rPr>
          <w:rFonts w:ascii="Times New Roman" w:hAnsi="Times New Roman"/>
          <w:b/>
        </w:rPr>
        <w:t>первые два файла</w:t>
      </w:r>
      <w:r>
        <w:rPr>
          <w:rFonts w:ascii="Times New Roman" w:hAnsi="Times New Roman"/>
        </w:rPr>
        <w:t xml:space="preserve"> в каталоге - файлами </w:t>
      </w:r>
      <w:r>
        <w:rPr>
          <w:rFonts w:ascii="Times New Roman" w:hAnsi="Times New Roman"/>
          <w:b/>
        </w:rPr>
        <w:t>IO.sys</w:t>
      </w:r>
      <w:r>
        <w:rPr>
          <w:rFonts w:ascii="Times New Roman" w:hAnsi="Times New Roman"/>
        </w:rPr>
        <w:t xml:space="preserve"> 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MSDOS.sys</w:t>
      </w:r>
      <w:r>
        <w:rPr>
          <w:rFonts w:ascii="Times New Roman" w:hAnsi="Times New Roman"/>
        </w:rPr>
        <w:t xml:space="preserve">.Если </w:t>
      </w:r>
      <w:r>
        <w:rPr>
          <w:rFonts w:ascii="Times New Roman" w:hAnsi="Times New Roman"/>
          <w:i/>
          <w:u w:val="single"/>
        </w:rPr>
        <w:t>ДА</w:t>
      </w:r>
      <w:r>
        <w:rPr>
          <w:rFonts w:ascii="Times New Roman" w:hAnsi="Times New Roman"/>
        </w:rPr>
        <w:t xml:space="preserve"> - загружает их в ОЗУ и передает управл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Если </w:t>
      </w:r>
      <w:r>
        <w:rPr>
          <w:rFonts w:ascii="Times New Roman" w:hAnsi="Times New Roman"/>
          <w:i/>
          <w:u w:val="single"/>
        </w:rPr>
        <w:t>НЕТ</w:t>
      </w:r>
      <w:r>
        <w:rPr>
          <w:rFonts w:ascii="Times New Roman" w:hAnsi="Times New Roman"/>
        </w:rPr>
        <w:t xml:space="preserve"> - сообщение на экране и ожидание нажатия какой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либо клавиши Пользователем :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            </w:t>
      </w:r>
      <w:r>
        <w:rPr>
          <w:rFonts w:ascii="Times New Roman" w:hAnsi="Times New Roman"/>
          <w:i/>
        </w:rPr>
        <w:t>Non-System disk or disk error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            </w:t>
      </w:r>
      <w:r>
        <w:rPr>
          <w:rFonts w:ascii="Times New Roman" w:hAnsi="Times New Roman"/>
          <w:i/>
        </w:rPr>
        <w:t>Replace and press any key when ready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            </w:t>
      </w:r>
      <w:r>
        <w:rPr>
          <w:rFonts w:ascii="Times New Roman" w:hAnsi="Times New Roman"/>
          <w:i/>
        </w:rPr>
        <w:t>Не системный диск или ошибка дис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            </w:t>
      </w:r>
      <w:r>
        <w:rPr>
          <w:rFonts w:ascii="Times New Roman" w:hAnsi="Times New Roman"/>
          <w:i/>
        </w:rPr>
        <w:t>Замените и нажмите какую-либо клавишу, когда будет готово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менно поэтому , при "изготовлении" </w:t>
      </w:r>
      <w:r>
        <w:rPr>
          <w:rFonts w:ascii="Times New Roman" w:hAnsi="Times New Roman"/>
          <w:i/>
          <w:u w:val="single"/>
        </w:rPr>
        <w:t>Системной Дискеты</w:t>
      </w:r>
      <w:r>
        <w:rPr>
          <w:rFonts w:ascii="Times New Roman" w:hAnsi="Times New Roman"/>
        </w:rPr>
        <w:t xml:space="preserve"> - </w:t>
      </w:r>
      <w:r>
        <w:rPr>
          <w:rFonts w:ascii="Times New Roman" w:hAnsi="Times New Roman"/>
          <w:i/>
          <w:u w:val="single"/>
        </w:rPr>
        <w:t>необходимо</w:t>
      </w:r>
      <w:r>
        <w:rPr>
          <w:rFonts w:ascii="Times New Roman" w:hAnsi="Times New Roman"/>
        </w:rPr>
        <w:t xml:space="preserve"> переносить файлы </w:t>
      </w:r>
      <w:r>
        <w:rPr>
          <w:rFonts w:ascii="Times New Roman" w:hAnsi="Times New Roman"/>
          <w:i/>
          <w:u w:val="single"/>
        </w:rPr>
        <w:t>IO.sys</w:t>
      </w:r>
      <w:r>
        <w:rPr>
          <w:rFonts w:ascii="Times New Roman" w:hAnsi="Times New Roman"/>
        </w:rPr>
        <w:t xml:space="preserve"> и </w:t>
      </w:r>
      <w:r>
        <w:rPr>
          <w:rFonts w:ascii="Times New Roman" w:hAnsi="Times New Roman"/>
          <w:i/>
          <w:u w:val="single"/>
        </w:rPr>
        <w:t>MSDOS.sys</w:t>
      </w:r>
      <w:r>
        <w:rPr>
          <w:rFonts w:ascii="Times New Roman" w:hAnsi="Times New Roman"/>
        </w:rPr>
        <w:t xml:space="preserve"> на Системную Дискету с помощью спец.программы </w:t>
      </w:r>
      <w:r>
        <w:rPr>
          <w:rFonts w:ascii="Times New Roman" w:hAnsi="Times New Roman"/>
          <w:b/>
        </w:rPr>
        <w:t>SYS.com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IO.sys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Это </w:t>
      </w:r>
      <w:r>
        <w:rPr>
          <w:rFonts w:ascii="Times New Roman" w:hAnsi="Times New Roman"/>
          <w:i/>
        </w:rPr>
        <w:t>резидентный модуль</w:t>
      </w:r>
      <w:r>
        <w:rPr>
          <w:rFonts w:ascii="Times New Roman" w:hAnsi="Times New Roman"/>
        </w:rPr>
        <w:t xml:space="preserve">(всегда находится в ОЗУ после загрузки,пок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ключен PC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заимодействует с </w:t>
      </w:r>
      <w:r>
        <w:rPr>
          <w:rFonts w:ascii="Times New Roman" w:hAnsi="Times New Roman"/>
          <w:i/>
        </w:rPr>
        <w:t xml:space="preserve">BIOS. </w:t>
      </w:r>
      <w:r>
        <w:rPr>
          <w:rFonts w:ascii="Times New Roman" w:hAnsi="Times New Roman"/>
        </w:rPr>
        <w:t>Расширяет возможности BIOS или изменяет ее свойства(где необходимо) с помощью дополнительных драйвер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MSDOS.sys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Это </w:t>
      </w:r>
      <w:r>
        <w:rPr>
          <w:rFonts w:ascii="Times New Roman" w:hAnsi="Times New Roman"/>
          <w:i/>
        </w:rPr>
        <w:t>резидентный модуль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Обеспечивает интерфейс высокого уровня для прикладных програм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одержит программные средства для управления файлами, ус-вам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а-вывода, обработка исключительных ситуаций(ошибок) и др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ая Программа вызывает функции этого модуля через механизм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ерываний(программные прерывания,см. тема 5.1), передав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инимая) информацию к(от) MS DOS через регистры CPU или(и) област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мяти ОЗУ. MSDOS.sys транслирует(переводит) запрос прикладной прог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раммы в один или несколько вызовов (IO.sys+BI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Командный процессор</w:t>
      </w:r>
      <w:r>
        <w:rPr>
          <w:rFonts w:ascii="Times New Roman" w:hAnsi="Times New Roman"/>
          <w:b/>
          <w:u w:val="single"/>
        </w:rPr>
        <w:t>(COMMAND.com)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Отдельный Модуль MS DOS.Этот модуль может быть заменен на другой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более удобный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едназначен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прием команд с клавиатуры или из *.bat - файлов и 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ыполнение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выполнение команд файла AutoExec.bat при загрузке MS DOS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- загрузка в ОЗУ и запуск на выполнение прикладных программ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 среде MS DOS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ый процессор состоит из 3-х частей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резидентная(размещается в ОЗУ сразу после MSDOS.sys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ключает процедуры обслуживания некоторых прерываний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процедуры обработки стандартных ошибок MS DOS,процедур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загрузки транзитной части командного процессора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инициализирующая(в ОЗУ следует сразу за резидентной частью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о время загрузки OS ей передается управление;она “выполняет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файл AutoExec.bat и некоторые другие действия;эта часть к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мандного процессора стирается из ОЗУ первой же загруженной   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программой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транзитная(загружается в старшие адреса ОЗУ;обрабатывает вс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нутренние команды, команды с клавиатуры и из *.bat-файлов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выдает системную подсказку MS DOS;загружает в ОЗУ программ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и передает им управление)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Внешние команды(программы)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программы, входящие в MS DOS, выполняющие определен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ые функ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Драйверы устройств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пециальные резидентные программы, которые управляют внешними ус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ройствами.Драйверы загружаются в ОЗУ в том порядке, как они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указаны в файле CONFIG.sy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CONFIG.sys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пец.текстовый файл,где содержится информация о подгружаем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дополнительных драйверах и некоторая другая информация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асающаяся непосредственно MS DOS и выполняемых в ее сред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ых программ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выполняет этот файл автоматически, сразу после загруз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COMMAND.com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AUTOEXEC.bat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Спец.текстовый файл,где содержится дополнительная настроечная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нформаци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MS DOS выполняет этот файл автоматически, сразу после выполнени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CONFIG.sys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  <w:b/>
          <w:u w:val="single"/>
        </w:rPr>
        <w:t>НАЧАЛЬНАЯ ЗАГРУЗКА MS DOS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1. При включении PC вначале выполняются программы </w:t>
      </w:r>
      <w:r>
        <w:rPr>
          <w:rFonts w:ascii="Times New Roman" w:hAnsi="Times New Roman"/>
          <w:b/>
        </w:rPr>
        <w:t>BI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2. После тестирования и др.действий процедура </w:t>
      </w:r>
      <w:r>
        <w:rPr>
          <w:rFonts w:ascii="Times New Roman" w:hAnsi="Times New Roman"/>
          <w:b/>
        </w:rPr>
        <w:t>POST</w:t>
      </w:r>
      <w:r>
        <w:rPr>
          <w:rFonts w:ascii="Times New Roman" w:hAnsi="Times New Roman"/>
        </w:rPr>
        <w:t>(из модуля BIOS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осуществляет поиск и загрузку </w:t>
      </w:r>
      <w:r>
        <w:rPr>
          <w:rFonts w:ascii="Times New Roman" w:hAnsi="Times New Roman"/>
          <w:b/>
        </w:rPr>
        <w:t>блока начальной загрузки</w:t>
      </w:r>
      <w:r>
        <w:rPr>
          <w:rFonts w:ascii="Times New Roman" w:hAnsi="Times New Roman"/>
        </w:rPr>
        <w:t xml:space="preserve">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- вначале производится поиск на устройстве </w:t>
      </w:r>
      <w:r>
        <w:rPr>
          <w:rFonts w:ascii="Times New Roman" w:hAnsi="Times New Roman"/>
          <w:b/>
          <w:sz w:val="22"/>
        </w:rPr>
        <w:t>A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(если не найдено - поиск на устройстве </w:t>
      </w:r>
      <w:r>
        <w:rPr>
          <w:rFonts w:ascii="Times New Roman" w:hAnsi="Times New Roman"/>
          <w:b/>
          <w:sz w:val="22"/>
        </w:rPr>
        <w:t>C:</w:t>
      </w:r>
      <w:r>
        <w:rPr>
          <w:rFonts w:ascii="Times New Roman" w:hAnsi="Times New Roman"/>
        </w:rPr>
        <w:t>,если не найдено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то вызывается встроенный в ПЗУ BASIC или производятс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другие действия,”указанные” в ПЗУ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3. Блок начальной загрузки производит поиск в </w:t>
      </w:r>
      <w:r>
        <w:rPr>
          <w:rFonts w:ascii="Times New Roman" w:hAnsi="Times New Roman"/>
          <w:b/>
        </w:rPr>
        <w:t>корневом каталоге</w:t>
      </w:r>
      <w:r>
        <w:rPr>
          <w:rFonts w:ascii="Times New Roman" w:hAnsi="Times New Roman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системной дискеты(диска) файлов </w:t>
      </w:r>
      <w:r>
        <w:rPr>
          <w:rFonts w:ascii="Times New Roman" w:hAnsi="Times New Roman"/>
          <w:b/>
        </w:rPr>
        <w:t>IO.sys и MSDOS.sys</w:t>
      </w:r>
      <w:r>
        <w:rPr>
          <w:rFonts w:ascii="Times New Roman" w:hAnsi="Times New Roman"/>
        </w:rPr>
        <w:t>(эти файлы должн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быть первыми и именно в таком порядке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4. Блок начальной загрузки производит загрузку файла </w:t>
      </w:r>
      <w:r>
        <w:rPr>
          <w:rFonts w:ascii="Times New Roman" w:hAnsi="Times New Roman"/>
          <w:b/>
        </w:rPr>
        <w:t>IO.sys</w:t>
      </w:r>
      <w:r>
        <w:rPr>
          <w:rFonts w:ascii="Times New Roman" w:hAnsi="Times New Roman"/>
        </w:rPr>
        <w:t xml:space="preserve"> и переда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ему управление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5. IO.sys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- загружает и настраивает </w:t>
      </w:r>
      <w:r>
        <w:rPr>
          <w:rFonts w:ascii="Times New Roman" w:hAnsi="Times New Roman"/>
          <w:b/>
        </w:rPr>
        <w:t>MSDOS.sys</w:t>
      </w:r>
      <w:r>
        <w:rPr>
          <w:rFonts w:ascii="Times New Roman" w:hAnsi="Times New Roman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определяет состояние подключенных устройств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инициализирует подключенные устройства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- загружает необходимые </w:t>
      </w:r>
      <w:r>
        <w:rPr>
          <w:rFonts w:ascii="Times New Roman" w:hAnsi="Times New Roman"/>
          <w:b/>
        </w:rPr>
        <w:t>драйверы устройств</w:t>
      </w:r>
      <w:r>
        <w:rPr>
          <w:rFonts w:ascii="Times New Roman" w:hAnsi="Times New Roman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передает управление MSDOS.sy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6. MSDOS.sys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- инициализирует(настраивает) свои внутренние рабочие таблиц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- загружает драйверы, указанные в файле </w:t>
      </w:r>
      <w:r>
        <w:rPr>
          <w:rFonts w:ascii="Times New Roman" w:hAnsi="Times New Roman"/>
          <w:b/>
        </w:rPr>
        <w:t>config.sys</w:t>
      </w:r>
      <w:r>
        <w:rPr>
          <w:rFonts w:ascii="Times New Roman" w:hAnsi="Times New Roman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- загружает </w:t>
      </w:r>
      <w:r>
        <w:rPr>
          <w:rFonts w:ascii="Times New Roman" w:hAnsi="Times New Roman"/>
          <w:b/>
        </w:rPr>
        <w:t>командный процессор</w:t>
      </w:r>
      <w:r>
        <w:rPr>
          <w:rFonts w:ascii="Times New Roman" w:hAnsi="Times New Roman"/>
        </w:rPr>
        <w:t>(файл 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7. Командный процессор “выполняет” команды, указанные в файл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  <w:b/>
        </w:rPr>
        <w:t>autoexec.bat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8. Командный процессор выдает на экран Монитора системную подсказ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MS DOS и ожидает команд Пользовател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"DOS 3.3. Техническое руководство"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5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1</Words>
  <Characters>0</Characters>
  <CharactersWithSpaces>9867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7:03:00Z</dcterms:created>
  <dc:creator>служба АСУ</dc:creator>
  <dc:description/>
  <dc:language>en-US</dc:language>
  <cp:lastModifiedBy/>
  <cp:lastPrinted>1996-03-11T10:57:00Z</cp:lastPrinted>
  <dcterms:modified xsi:type="dcterms:W3CDTF">1998-09-13T17:03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