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2025724456"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907675707"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368864343"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726060232"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