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3489393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70945902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