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20033606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15601160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