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18996842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60649175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1192644986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72397536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