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3080" w:hanging="0"/>
        <w:rPr/>
      </w:pPr>
      <w:r>
        <w:rPr/>
        <w:t>ВВЕДЕНИЕ.</w:t>
      </w:r>
    </w:p>
    <w:p>
      <w:pPr>
        <w:pStyle w:val="Normal1"/>
        <w:spacing w:lineRule="auto" w:line="259" w:before="260" w:after="0"/>
        <w:rPr/>
      </w:pPr>
      <w:r>
        <w:rPr/>
        <w:t>Японская культура в своих истоках принадлежит к старейшим</w:t>
        <w:br/>
        <w:t>культурам человечества. Зародившись в эпоху неолита (VIII тыс. до</w:t>
        <w:br/>
      </w:r>
      <w:r>
        <w:rPr>
          <w:color w:val="000000"/>
        </w:rPr>
        <w:t>н.</w:t>
      </w:r>
      <w:r>
        <w:rPr/>
        <w:t xml:space="preserve"> </w:t>
      </w:r>
      <w:r>
        <w:rPr>
          <w:color w:val="000000"/>
        </w:rPr>
        <w:t>э.),</w:t>
      </w:r>
      <w:r>
        <w:rPr/>
        <w:t xml:space="preserve"> она развивалась непрерывно на единой территории. Остров-</w:t>
        <w:br/>
        <w:t>ное положение создало для страны специфические условия.</w:t>
        <w:br/>
        <w:t>Не подвергаясь на протяжении древности и средневековья внешним</w:t>
        <w:br/>
        <w:t>вторжениям, Япония избежала и опустошительного монгольского</w:t>
        <w:br/>
        <w:t>нашествия, которое значительно затормозило темпы исторического</w:t>
        <w:br/>
        <w:t>развития других восточных государств.</w:t>
      </w:r>
    </w:p>
    <w:p>
      <w:pPr>
        <w:pStyle w:val="Normal1"/>
        <w:spacing w:lineRule="auto" w:line="259"/>
        <w:rPr/>
      </w:pPr>
      <w:r>
        <w:rPr/>
        <w:t>Вступление Японии в эпоху феодализма связано с активизацией</w:t>
        <w:br/>
        <w:t>контактов с Китаем и Кореей, оказавшим воздействие на духовную</w:t>
        <w:br/>
        <w:t>жизнь страны. Чужие, но переосмысленные по-своему достижения</w:t>
        <w:br/>
        <w:t>содействовали созданию подлинно Японского художественного</w:t>
        <w:br/>
        <w:t>стиля, порой более завершенного в своих проявлениях, чем</w:t>
        <w:br/>
        <w:t>вдохнувшие в него жизнь иноземные прообразы.</w:t>
      </w:r>
    </w:p>
    <w:p>
      <w:pPr>
        <w:sectPr>
          <w:type w:val="nextPage"/>
          <w:pgSz w:w="11906" w:h="16820"/>
          <w:pgMar w:left="1440" w:right="2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Японцы с древнейших времен постигли искусство использовать</w:t>
        <w:br/>
        <w:t>минимальное пространство с максимальной экономностью и</w:t>
        <w:br/>
        <w:t>целесообразностью. Необходимость частых перестроек и</w:t>
        <w:br/>
        <w:t>реконструкций зданий, забота о самоустойчивости содействовали</w:t>
        <w:br/>
        <w:t>раннему возникновению стандартных элементов, конструктивной</w:t>
        <w:br/>
        <w:t>четкости соотношения всех частей любого сооружения. Вместе с</w:t>
        <w:br/>
        <w:t>тем эта рациональность отнюдь не убила живую красоту японской</w:t>
        <w:br/>
        <w:t>архитектуры. Японцы, с древности обожествлявшие природу,</w:t>
        <w:br/>
        <w:t>считали, что она не умирает, продолжая свою жизнь в вещах.</w:t>
        <w:br/>
        <w:t>Отсюда их необыкновенное бережное стремление не убить ее</w:t>
        <w:br/>
        <w:t>естественной красоты и развившаяся на протяжении многих веков</w:t>
        <w:br/>
        <w:t>тенденция превратить религию в искусство, а искусство</w:t>
        <w:br/>
        <w:t>сделать своей религией.</w:t>
      </w:r>
    </w:p>
    <w:p>
      <w:pPr>
        <w:pStyle w:val="Normal1"/>
        <w:spacing w:lineRule="auto" w:line="259"/>
        <w:ind w:left="760" w:right="800" w:hanging="0"/>
        <w:jc w:val="center"/>
        <w:rPr/>
      </w:pPr>
      <w:r>
        <w:rPr>
          <w:color w:val="000000"/>
        </w:rPr>
        <w:t>ИССКУСТВО</w:t>
      </w:r>
      <w:r>
        <w:rPr/>
        <w:t xml:space="preserve"> ВОСЬМОГО ТЫСЯЧЕЛЕТИЯ ДО </w:t>
      </w:r>
      <w:r>
        <w:rPr>
          <w:color w:val="000000"/>
        </w:rPr>
        <w:t>Н.</w:t>
      </w:r>
      <w:r>
        <w:rPr/>
        <w:t xml:space="preserve"> Э.</w:t>
        <w:br/>
        <w:t>СЕРЕДИНЫ ПЕРВОГО ТЫСЯЧЕЛЕТИЯ Н.Э.</w:t>
      </w:r>
    </w:p>
    <w:p>
      <w:pPr>
        <w:pStyle w:val="Normal1"/>
        <w:spacing w:lineRule="auto" w:line="259" w:before="260" w:after="0"/>
        <w:rPr/>
      </w:pPr>
      <w:r>
        <w:rPr/>
        <w:t>О существовании древней культуры Японии долгое время ничего</w:t>
        <w:br/>
        <w:t>не было известно. Лишь в начале XX столетия археологи</w:t>
        <w:br/>
        <w:t>обнаружили в разных частях страны следы неолитических</w:t>
        <w:br/>
        <w:t>поселений. Наиболее ярко особенности художественного мышления</w:t>
        <w:br/>
        <w:t>той эпохи продемонстрировали керамические сосуды, восходящие к</w:t>
        <w:br/>
        <w:t xml:space="preserve">VIII - середине I тысячелетия до </w:t>
      </w:r>
      <w:r>
        <w:rPr>
          <w:color w:val="000000"/>
        </w:rPr>
        <w:t>н.</w:t>
      </w:r>
      <w:r>
        <w:rPr/>
        <w:t xml:space="preserve"> </w:t>
      </w:r>
      <w:r>
        <w:rPr>
          <w:color w:val="000000"/>
        </w:rPr>
        <w:t>э.</w:t>
      </w:r>
      <w:r>
        <w:rPr/>
        <w:t xml:space="preserve"> Типичный для них орнамент,</w:t>
        <w:br/>
        <w:t>напоминавший след соломенного жгута, послужил основой</w:t>
        <w:br/>
        <w:t>наименования всей культуры неолита на территории Японии -</w:t>
        <w:br/>
        <w:t>Дземон(след веревки).</w:t>
      </w:r>
    </w:p>
    <w:p>
      <w:pPr>
        <w:pStyle w:val="Normal1"/>
        <w:spacing w:lineRule="auto" w:line="259"/>
        <w:rPr/>
      </w:pPr>
      <w:r>
        <w:rPr/>
        <w:t xml:space="preserve">Самые ранние </w:t>
      </w:r>
      <w:r>
        <w:rPr>
          <w:color w:val="000000"/>
        </w:rPr>
        <w:t>остродонные,</w:t>
      </w:r>
      <w:r>
        <w:rPr/>
        <w:t xml:space="preserve"> грубо вылепленные сосуды</w:t>
        <w:br/>
        <w:t>примитивной конусообразной формы, восходящие к VIII - середине</w:t>
        <w:br/>
        <w:t>IV тысячелетия до н. э</w:t>
      </w:r>
      <w:r>
        <w:rPr>
          <w:color w:val="000000"/>
        </w:rPr>
        <w:t>.,</w:t>
      </w:r>
      <w:r>
        <w:rPr/>
        <w:t xml:space="preserve"> служили утилитарным целям. С середины</w:t>
        <w:br/>
        <w:t>IV до середины II тысячелетия до н. э. произошло значительное</w:t>
        <w:br/>
        <w:t>усложнение форм сосудов. Появились светильники, кубки и котлы,</w:t>
        <w:br/>
        <w:t>употреблявшиеся уже и для торжественных жертвоприношений.</w:t>
        <w:br/>
        <w:t>Вместе с развитием представлений о природе, властвующей над</w:t>
        <w:br/>
        <w:t>человеком, примитивный узор сменился изощренным и сложным</w:t>
        <w:br/>
        <w:t>лепным декором, включающим причудливые геометрические,</w:t>
        <w:br/>
        <w:t>растительные и зооморфные мотивы. Увеличились почти до</w:t>
        <w:br/>
        <w:t>метровой высоты размеры многих сосудов. Часть из них</w:t>
        <w:br/>
        <w:t>превратилась в неподвижные предметы культа, предназначенные</w:t>
        <w:br/>
        <w:t>для созерцания. Исполненные безудержной фантастики и</w:t>
        <w:br/>
        <w:t>монументального величия, подобные сосуды были для человека того</w:t>
        <w:br/>
        <w:t>времени как бы малой моделью мироздания, воплощением стихий</w:t>
        <w:br/>
        <w:t>обитаемых им вулканических островов.</w:t>
      </w:r>
    </w:p>
    <w:p>
      <w:pPr>
        <w:sectPr>
          <w:type w:val="nextPage"/>
          <w:pgSz w:w="11906" w:h="16820"/>
          <w:pgMar w:left="1440" w:right="2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С конца II тысячелетия до н. э. сосуды становятся проще и ути-</w:t>
        <w:br/>
        <w:t>литарнее. Уменьшаются их вес и размер, появляются лощение и</w:t>
        <w:br/>
        <w:t>окраска. Все это свидетельствует о том, что на стадии перехода</w:t>
        <w:br/>
        <w:t>к бронзовому веку ритуальная керамическая утварь утратила свой</w:t>
        <w:br/>
        <w:t>универсальный магический смысл, уступив место другим видам</w:t>
        <w:br/>
        <w:t>искусства. С началом земледелия и олицетворения магических сил,</w:t>
        <w:br/>
        <w:t>охраняющих посевы, возникли керамические фигурки идолов -</w:t>
        <w:br/>
        <w:t>догу. Эти фигурки условно передавали черты человеческого и</w:t>
        <w:br/>
        <w:t>животного облика и были покрыты магическим орнаментом -</w:t>
        <w:br/>
        <w:t>зигзагами, дисками, треугольниками.</w:t>
      </w:r>
    </w:p>
    <w:p>
      <w:pPr>
        <w:pStyle w:val="Normal1"/>
        <w:spacing w:lineRule="auto" w:line="259"/>
        <w:rPr/>
      </w:pPr>
      <w:r>
        <w:rPr/>
        <w:t>Новый этап в истории Японии начался во второй половине I тыся-</w:t>
        <w:br/>
        <w:t xml:space="preserve">челетия до </w:t>
      </w:r>
      <w:r>
        <w:rPr>
          <w:color w:val="000000"/>
        </w:rPr>
        <w:t>н.</w:t>
      </w:r>
      <w:r>
        <w:rPr/>
        <w:t xml:space="preserve"> </w:t>
      </w:r>
      <w:r>
        <w:rPr>
          <w:color w:val="000000"/>
        </w:rPr>
        <w:t>э.,</w:t>
      </w:r>
      <w:r>
        <w:rPr/>
        <w:t xml:space="preserve"> когда на территории островов Хонсю и </w:t>
      </w:r>
      <w:r>
        <w:rPr>
          <w:color w:val="000000"/>
        </w:rPr>
        <w:t>Кюсю</w:t>
      </w:r>
      <w:r>
        <w:rPr/>
        <w:t xml:space="preserve"> сло-</w:t>
        <w:br/>
        <w:t xml:space="preserve">жился ряд крупных </w:t>
      </w:r>
      <w:r>
        <w:rPr>
          <w:color w:val="000000"/>
        </w:rPr>
        <w:t>родоплеменных</w:t>
      </w:r>
      <w:r>
        <w:rPr/>
        <w:t xml:space="preserve"> союзов. Отрезок времени с V</w:t>
        <w:br/>
        <w:t xml:space="preserve">века до н. э. по IV век н. э. получил условное наименование </w:t>
      </w:r>
      <w:r>
        <w:rPr>
          <w:color w:val="000000"/>
        </w:rPr>
        <w:t>Яей.</w:t>
        <w:br/>
      </w:r>
      <w:r>
        <w:rPr/>
        <w:t>Племена Яей - пришельцы из Азии, оттеснившие коренное</w:t>
        <w:br/>
        <w:t>население к северу,- были носителями более высокой культуры.</w:t>
        <w:br/>
        <w:t xml:space="preserve">Они освоили </w:t>
      </w:r>
      <w:r>
        <w:rPr>
          <w:color w:val="000000"/>
        </w:rPr>
        <w:t>рисосеяние,</w:t>
      </w:r>
      <w:r>
        <w:rPr/>
        <w:t xml:space="preserve"> животноводство и ткачество, выплавку</w:t>
        <w:br/>
        <w:t>меди и бронзы. В этот период значительно расширился круг</w:t>
        <w:br/>
        <w:t xml:space="preserve">бытовых и ритуальных предметов. Керамика типа </w:t>
      </w:r>
      <w:r>
        <w:rPr>
          <w:color w:val="000000"/>
        </w:rPr>
        <w:t>яей</w:t>
      </w:r>
      <w:r>
        <w:rPr/>
        <w:t xml:space="preserve"> - вазы, чаши,</w:t>
        <w:br/>
        <w:t>кувшины, блюда и кубки,- изготовленная на гончарном круге и</w:t>
        <w:br/>
        <w:t>обожженная при высокой температуре, отличается легкостью,</w:t>
        <w:br/>
        <w:t>простой и функциональностью форм, графической ясностью</w:t>
        <w:br/>
        <w:t>строгих геометрических узоров - полос зубчатых и волнистых</w:t>
        <w:br/>
        <w:t>линий.</w:t>
      </w:r>
    </w:p>
    <w:p>
      <w:pPr>
        <w:pStyle w:val="Normal1"/>
        <w:spacing w:lineRule="auto" w:line="259"/>
        <w:rPr/>
      </w:pPr>
      <w:r>
        <w:rPr/>
        <w:t>В период Яей почитание сил природы постепенно оформилось в</w:t>
        <w:br/>
        <w:t>религиозно-мифологическую систему, получившую впоследствии</w:t>
        <w:br/>
        <w:t xml:space="preserve">название - </w:t>
      </w:r>
      <w:r>
        <w:rPr>
          <w:color w:val="000000"/>
        </w:rPr>
        <w:t>синто</w:t>
      </w:r>
      <w:r>
        <w:rPr/>
        <w:t xml:space="preserve"> (путь богов). Синтоизм развил мифы и легенды, в</w:t>
        <w:br/>
        <w:t>которых отразился характер социальных, политических и духовных</w:t>
        <w:br/>
        <w:t>преобразований, совершавшихся в жизни древнего японского</w:t>
        <w:br/>
        <w:t>общества. Божества в религии синто первоначально не получили</w:t>
        <w:br/>
        <w:t>антропоморфного воплощения. Обожествлялся весь мир,</w:t>
        <w:br/>
        <w:t>окружающий человека. Среди бесчисленных духов и богов,</w:t>
        <w:br/>
        <w:t>населяющих природу, особо почитались покровители земледелия. В</w:t>
        <w:br/>
        <w:t>их честь устраивались торжества и возводились святилища.</w:t>
      </w:r>
    </w:p>
    <w:p>
      <w:pPr>
        <w:pStyle w:val="Normal1"/>
        <w:spacing w:lineRule="auto" w:line="259"/>
        <w:rPr/>
      </w:pPr>
      <w:r>
        <w:rPr/>
        <w:t>Архитектурное мышление периода Яей определилось ритмами</w:t>
        <w:br/>
        <w:t>жизни сельскохозяйственной общины. В первых веках нашей эры</w:t>
        <w:br/>
        <w:t>складывается тип поселений с иерархическим порядком</w:t>
        <w:br/>
        <w:t xml:space="preserve">распределения построек. Стиль </w:t>
      </w:r>
      <w:r>
        <w:rPr>
          <w:color w:val="000000"/>
        </w:rPr>
        <w:t>"адзэкура",</w:t>
      </w:r>
      <w:r>
        <w:rPr/>
        <w:t xml:space="preserve"> возникший от слова</w:t>
        <w:br/>
        <w:t>"кура" (житница), положил начало длительной архитектурной</w:t>
        <w:br/>
        <w:t>традиции. Приподнятые на сваях бревенчатые амбары приобрели</w:t>
        <w:br/>
        <w:t>значение священного места в поселении. Перед ними на</w:t>
        <w:br/>
        <w:t>расчищенной площадке совершались сельскохозяйственные обряды,</w:t>
        <w:br/>
        <w:t>приносились жертвы богам.</w:t>
      </w:r>
    </w:p>
    <w:p>
      <w:pPr>
        <w:sectPr>
          <w:type w:val="nextPage"/>
          <w:pgSz w:w="11906" w:h="16820"/>
          <w:pgMar w:left="1440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 xml:space="preserve">Дальнейшая эволюция </w:t>
      </w:r>
      <w:r>
        <w:rPr>
          <w:color w:val="000000"/>
        </w:rPr>
        <w:t>архитектурно-пространственных</w:t>
      </w:r>
      <w:r>
        <w:rPr/>
        <w:t xml:space="preserve"> форм</w:t>
        <w:br/>
        <w:t>совершается в Японии на протяжении IV - VI веков. С</w:t>
        <w:br/>
        <w:t>образованием в центре острова Хонсю первого сильного японского</w:t>
        <w:br/>
        <w:t xml:space="preserve">государства - </w:t>
      </w:r>
      <w:r>
        <w:rPr>
          <w:color w:val="000000"/>
        </w:rPr>
        <w:t>Ямато,</w:t>
      </w:r>
      <w:r>
        <w:rPr/>
        <w:t xml:space="preserve"> с утверждением власти правителей и развитием</w:t>
        <w:br/>
        <w:t>культа предков связано рождение нового типа сооружений -</w:t>
        <w:br/>
        <w:t xml:space="preserve">грандиозных </w:t>
      </w:r>
      <w:r>
        <w:rPr>
          <w:color w:val="000000"/>
        </w:rPr>
        <w:t>курганов-кофун</w:t>
      </w:r>
      <w:r>
        <w:rPr/>
        <w:t xml:space="preserve"> (древний холм), давших название</w:t>
        <w:br/>
        <w:t>целому периоду истории. Курганы представляли собой большие</w:t>
        <w:br/>
        <w:t>искусственные острова, окруженные рвами с водой. Их внешние</w:t>
        <w:br/>
        <w:t>очертания в виде круга или замочной скважины (символ союза</w:t>
        <w:br/>
        <w:t>солнца и земли) и внутреннее убранство отражали сложившиеся</w:t>
      </w:r>
    </w:p>
    <w:p>
      <w:pPr>
        <w:pStyle w:val="Normal1"/>
        <w:spacing w:lineRule="auto" w:line="259"/>
        <w:ind w:right="400" w:hanging="0"/>
        <w:rPr/>
      </w:pPr>
      <w:r>
        <w:rPr/>
        <w:t>представления о вселенной. Останки царя помещались в</w:t>
        <w:br/>
        <w:t>подземную камеру внутри холма. Массивные каменные или</w:t>
        <w:br/>
        <w:t>керамические саркофаги, как и стены погребений, покрывались</w:t>
        <w:br/>
        <w:t>графическими узорами с космогонической символикой.</w:t>
      </w:r>
    </w:p>
    <w:p>
      <w:pPr>
        <w:pStyle w:val="Normal1"/>
        <w:spacing w:lineRule="auto" w:line="259"/>
        <w:rPr/>
      </w:pPr>
      <w:r>
        <w:rPr/>
        <w:t>Сооружение курганов повлекло за собой развитие целого ряда ви-</w:t>
        <w:br/>
        <w:t>дов искусства. IV - VI века - время бурного расцвета погре-</w:t>
        <w:br/>
        <w:t xml:space="preserve">бальной пластики - </w:t>
      </w:r>
      <w:r>
        <w:rPr>
          <w:color w:val="000000"/>
        </w:rPr>
        <w:t>ханива.</w:t>
      </w:r>
      <w:r>
        <w:rPr/>
        <w:t xml:space="preserve"> Полые внутри керамические фигурки</w:t>
        <w:br/>
        <w:t xml:space="preserve">(от 30 см до 1,5 </w:t>
      </w:r>
      <w:r>
        <w:rPr>
          <w:color w:val="000000"/>
        </w:rPr>
        <w:t>м</w:t>
      </w:r>
      <w:r>
        <w:rPr/>
        <w:t xml:space="preserve"> высотой) составляли своеобразный посмертный</w:t>
        <w:br/>
        <w:t>эскорт правителя. Первые ханива были полыми столбиками-</w:t>
        <w:br/>
        <w:t>цилиндрами, составляющими символическую ограду вокруг</w:t>
        <w:br/>
        <w:t xml:space="preserve">кургана. И хотя их форма эволюционировала и </w:t>
      </w:r>
      <w:r>
        <w:rPr>
          <w:color w:val="000000"/>
        </w:rPr>
        <w:t>сюжетно</w:t>
        <w:br/>
      </w:r>
      <w:r>
        <w:rPr/>
        <w:t>преобразилась, глиняный столб продолжал оставаться основой</w:t>
        <w:br/>
        <w:t>каждой статуи. Круг сюжетов ханива весьма разнообразен. Это -</w:t>
        <w:br/>
        <w:t>воины, жрецы, придворные дамы, слуги, крестьяне, животные и</w:t>
        <w:br/>
        <w:t>птицы. Правила расположения фигур были строго зафиксированы</w:t>
        <w:br/>
        <w:t>и соответствовали общей космогонической ориентации</w:t>
        <w:br/>
        <w:t>погребения. Пластическое воплощение ханива свидетельствует о</w:t>
        <w:br/>
        <w:t>большой развитости художественного мышления. Мастера тонко</w:t>
        <w:br/>
        <w:t>чувствовали возможности податливой глины. При большой</w:t>
        <w:br/>
        <w:t>обобщенности в трактовке лиц, они умели живо и точно</w:t>
        <w:br/>
        <w:t>воспроизвести характерность мимики, придать фигуркам разную</w:t>
        <w:br/>
        <w:t>настроенность.</w:t>
      </w:r>
    </w:p>
    <w:p>
      <w:pPr>
        <w:pStyle w:val="Normal1"/>
        <w:spacing w:lineRule="auto" w:line="259"/>
        <w:rPr/>
      </w:pPr>
      <w:r>
        <w:rPr/>
        <w:t>С оформлением царских погребений связано быстрое развитие де-</w:t>
        <w:br/>
        <w:t>коративных ремесел (в погребальных камерах курганов встречались</w:t>
        <w:br/>
        <w:t>разнообразные предметы из золота, серебра, золоченой бронзы -</w:t>
        <w:br/>
        <w:t>шлемы вождей, ритуальное оружие, подвески, браслеты). В курганах</w:t>
        <w:br/>
        <w:t xml:space="preserve">обнаружены многочисленные образцы керамики типа </w:t>
      </w:r>
      <w:r>
        <w:rPr>
          <w:color w:val="000000"/>
        </w:rPr>
        <w:t>суэ</w:t>
      </w:r>
      <w:r>
        <w:rPr/>
        <w:t xml:space="preserve"> или</w:t>
        <w:br/>
      </w:r>
      <w:r>
        <w:rPr>
          <w:color w:val="000000"/>
        </w:rPr>
        <w:t>иваибэ.</w:t>
      </w:r>
    </w:p>
    <w:p>
      <w:pPr>
        <w:sectPr>
          <w:type w:val="nextPage"/>
          <w:pgSz w:w="11906" w:h="16820"/>
          <w:pgMar w:left="144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Правильные и четкие по формам, они восходят к корейским</w:t>
        <w:br/>
        <w:t xml:space="preserve">сосудам и хотя напоминают изделия </w:t>
      </w:r>
      <w:r>
        <w:rPr>
          <w:color w:val="000000"/>
        </w:rPr>
        <w:t>яей,</w:t>
      </w:r>
      <w:r>
        <w:rPr/>
        <w:t xml:space="preserve"> отличаются большей</w:t>
        <w:br/>
        <w:t>стройностью и завершенностью очертаний. Важное место в</w:t>
        <w:br/>
        <w:t>погребениях принадлежало бронзовым зеркалам, которые клали на</w:t>
        <w:br/>
        <w:t>грудь усопшему. Все эти предметы свидетельствуют об умении</w:t>
        <w:br/>
        <w:t>японских мастеров подчеркнуть свойства материала, выявить его</w:t>
        <w:br/>
        <w:t>достоинства и красоту. Так в древней Японии сложились свои</w:t>
        <w:br/>
        <w:t>обычаи, особенности строительства, понимания декоративных форм.</w:t>
      </w:r>
    </w:p>
    <w:p>
      <w:pPr>
        <w:pStyle w:val="Normal1"/>
        <w:spacing w:lineRule="auto" w:line="259"/>
        <w:ind w:left="1400" w:right="3000" w:hanging="0"/>
        <w:jc w:val="center"/>
        <w:rPr/>
      </w:pPr>
      <w:r>
        <w:rPr/>
        <w:t>ИСКУССТВО VI-VIII ВЕКОВ.</w:t>
        <w:br/>
        <w:t xml:space="preserve">ПЕРИОДЫ </w:t>
      </w:r>
      <w:r>
        <w:rPr>
          <w:color w:val="000000"/>
        </w:rPr>
        <w:t>АСУКА,</w:t>
      </w:r>
      <w:r>
        <w:rPr/>
        <w:t xml:space="preserve"> </w:t>
      </w:r>
      <w:r>
        <w:rPr>
          <w:color w:val="000000"/>
        </w:rPr>
        <w:t>НАРА.</w:t>
      </w:r>
    </w:p>
    <w:p>
      <w:pPr>
        <w:pStyle w:val="Normal1"/>
        <w:spacing w:lineRule="auto" w:line="259" w:before="240" w:after="0"/>
        <w:rPr/>
      </w:pPr>
      <w:r>
        <w:rPr/>
        <w:t>Для Японии VI-VIII века стали временем крупнейших социальных</w:t>
        <w:br/>
        <w:t>и духовных сдвигов. С середины VI века начался процесс</w:t>
        <w:br/>
        <w:t>феодализации страны, завершившийся в VII столетии созданием</w:t>
        <w:br/>
        <w:t>единого централизованного государства. Молодая японская</w:t>
        <w:br/>
        <w:t>государственность складывалась под сильным воздействием</w:t>
        <w:br/>
        <w:t>соседних стран - Кореи и особенно Китая, откуда были</w:t>
        <w:br/>
        <w:t>восприняты новые формы законодательства, письменности,</w:t>
        <w:br/>
        <w:t>идеологии, земельной собственности и территориального устройства</w:t>
        <w:br/>
        <w:t>(в результате реформы 645 в Японии, по примеру Китая,</w:t>
        <w:br/>
        <w:t>установилось единовластие императора).</w:t>
      </w:r>
    </w:p>
    <w:p>
      <w:pPr>
        <w:pStyle w:val="Normal1"/>
        <w:spacing w:lineRule="auto" w:line="259"/>
        <w:rPr/>
      </w:pPr>
      <w:r>
        <w:rPr/>
        <w:t>Хотя синтоизм продолжал оставаться народной религией,</w:t>
        <w:br/>
        <w:t>важным политическим актом было введение в середине VI века</w:t>
        <w:br/>
        <w:t>буддизма. Миссия буддизма на стадии раннего средневековья была</w:t>
        <w:br/>
        <w:t xml:space="preserve">многообразной. Он помогал преодолению былой </w:t>
      </w:r>
      <w:r>
        <w:rPr>
          <w:color w:val="000000"/>
        </w:rPr>
        <w:t>родоплеменной</w:t>
        <w:br/>
      </w:r>
      <w:r>
        <w:rPr/>
        <w:t>разобщенности, содействовал сближению Японии с другими</w:t>
        <w:br/>
        <w:t>державами.</w:t>
      </w:r>
    </w:p>
    <w:p>
      <w:pPr>
        <w:pStyle w:val="Normal1"/>
        <w:spacing w:lineRule="auto" w:line="259"/>
        <w:rPr/>
      </w:pPr>
      <w:r>
        <w:rPr/>
        <w:t xml:space="preserve">Первыми этапами, воплотившими черты </w:t>
      </w:r>
      <w:r>
        <w:rPr>
          <w:color w:val="000000"/>
        </w:rPr>
        <w:t>раннефеодальной</w:t>
        <w:br/>
      </w:r>
      <w:r>
        <w:rPr/>
        <w:t xml:space="preserve">художественной культуры, явились период </w:t>
      </w:r>
      <w:r>
        <w:rPr>
          <w:color w:val="000000"/>
        </w:rPr>
        <w:t>Асука</w:t>
      </w:r>
      <w:r>
        <w:rPr/>
        <w:t xml:space="preserve"> (552-645),</w:t>
        <w:br/>
        <w:t>получивший наименование по месту императорской резиденции,</w:t>
        <w:br/>
        <w:t xml:space="preserve">и период </w:t>
      </w:r>
      <w:r>
        <w:rPr>
          <w:color w:val="000000"/>
        </w:rPr>
        <w:t>П</w:t>
      </w:r>
      <w:r>
        <w:rPr/>
        <w:t>ара (645-794), названный по местонахождению первой</w:t>
        <w:br/>
        <w:t>японской столицы.</w:t>
      </w:r>
    </w:p>
    <w:p>
      <w:pPr>
        <w:sectPr>
          <w:type w:val="nextPage"/>
          <w:pgSz w:w="11906" w:h="16820"/>
          <w:pgMar w:left="144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Черты нового ранее всего проявились в японском зодчестве. Рас-</w:t>
        <w:br/>
        <w:t>пространение буддизма содействовало повсеместному возведению</w:t>
        <w:br/>
        <w:t>ансамблей нового типа - буддийских монастырей, восходящих к</w:t>
        <w:br/>
        <w:t>китайским и корейским образцам. Подобно синтоистским</w:t>
        <w:br/>
        <w:t>святилищам, они представляли собой группы деревянных</w:t>
        <w:br/>
        <w:t>храмовых построек (числом семь, девять, а затем и более),</w:t>
        <w:br/>
        <w:t>расположенных в строгом порядке на обнесенном стенами</w:t>
        <w:br/>
        <w:t>прямоугольном участке. Однако от синтоистских святилищ их</w:t>
        <w:br/>
        <w:t>отличали как масштабы значительно увеличившихся сооружений,</w:t>
        <w:br/>
        <w:t>так и общая акцентированная парадность. Особую значимость</w:t>
        <w:br/>
        <w:t>приобрели широкая аллея, ведущая к парадным воротам, площадь</w:t>
        <w:br/>
        <w:t>перед храмом, видимые издалека ярусы и острые шпили пагод. В</w:t>
        <w:br/>
        <w:t>отличии от древних святилищ, деревянные буддийские храмы были</w:t>
        <w:br/>
        <w:t>окрашены красным лаком, приподняты на каменные платформы,</w:t>
        <w:br/>
        <w:t>имели широкие изогнутые по углам двойные черепичные крыши</w:t>
        <w:br/>
        <w:t xml:space="preserve">типа </w:t>
      </w:r>
      <w:r>
        <w:rPr>
          <w:color w:val="000000"/>
        </w:rPr>
        <w:t>иримоя.</w:t>
      </w:r>
    </w:p>
    <w:p>
      <w:pPr>
        <w:pStyle w:val="Normal1"/>
        <w:spacing w:lineRule="auto" w:line="259"/>
        <w:rPr/>
      </w:pPr>
      <w:r>
        <w:rPr/>
        <w:t>Новый этап в развитии принципов японского зодчества начался с</w:t>
        <w:br/>
        <w:t>VIII века. Централизация государства и укрепление государствен-</w:t>
        <w:br/>
        <w:t>ной власти вызвали необходимость создания единой стабильной</w:t>
        <w:br/>
        <w:t>столицы. Ею стал первый японский город, заменивший временные</w:t>
        <w:br/>
        <w:t xml:space="preserve">резиденции правителей - </w:t>
      </w:r>
      <w:r>
        <w:rPr>
          <w:color w:val="000000"/>
        </w:rPr>
        <w:t>Хэйде-ке</w:t>
      </w:r>
      <w:r>
        <w:rPr/>
        <w:t xml:space="preserve"> (современный </w:t>
      </w:r>
      <w:r>
        <w:rPr>
          <w:color w:val="000000"/>
        </w:rPr>
        <w:t>Нара).</w:t>
      </w:r>
      <w:r>
        <w:rPr/>
        <w:t xml:space="preserve"> Освященная</w:t>
        <w:br/>
        <w:t xml:space="preserve">в 710 году жрецами </w:t>
      </w:r>
      <w:r>
        <w:rPr>
          <w:color w:val="000000"/>
        </w:rPr>
        <w:t>синто</w:t>
      </w:r>
      <w:r>
        <w:rPr/>
        <w:t xml:space="preserve"> живописная долина в короткие сроки</w:t>
        <w:br/>
        <w:t>превратилась в цветущий город, выстроенный по образцу</w:t>
        <w:br/>
        <w:t>регулярных Китайских столиц. Хэйде-ке представлял собой в</w:t>
        <w:br/>
        <w:t>плане прямоугольник, насчитывающий с севера на юг около 8,5 км,</w:t>
        <w:br/>
        <w:t>а с запада на восток около Ю км. Главная магистраль разделяла</w:t>
        <w:br/>
        <w:t>западную и восточную части, каждая из которых членилась на</w:t>
        <w:br/>
        <w:t>кварталы девятью продольными и восемью поперечными улицами.</w:t>
        <w:br/>
        <w:t>В северной части располагался комплекс императорского дворца.</w:t>
        <w:br/>
        <w:t>Значительное место в городе отводилось буддийским монастырям,</w:t>
        <w:br/>
        <w:t>могущество которых достигло к этому времени своего апогея.</w:t>
      </w:r>
    </w:p>
    <w:p>
      <w:pPr>
        <w:pStyle w:val="Normal1"/>
        <w:spacing w:lineRule="auto" w:line="259"/>
        <w:rPr/>
      </w:pPr>
      <w:r>
        <w:rPr/>
        <w:t>Новое ощущение города как ансамбля повлияло на мас</w:t>
      </w:r>
      <w:r>
        <w:rPr>
          <w:color w:val="000000"/>
        </w:rPr>
        <w:t>ш</w:t>
      </w:r>
      <w:r>
        <w:rPr/>
        <w:t>табные</w:t>
        <w:br/>
        <w:t>соотношения зданий, их планировку и организацию. Увеличились</w:t>
        <w:br/>
        <w:t>размеры храмовых сооружений, площадей, предназначенных для</w:t>
        <w:br/>
        <w:t>пышных празднеств.</w:t>
      </w:r>
    </w:p>
    <w:p>
      <w:pPr>
        <w:pStyle w:val="Normal1"/>
        <w:spacing w:lineRule="auto" w:line="259"/>
        <w:rPr/>
      </w:pPr>
      <w:r>
        <w:rPr/>
        <w:t>Буддизм определил эволюцию японского изобразительного</w:t>
        <w:br/>
        <w:t>искусства и в первую очередь скульптуры. На протяжении VII века</w:t>
        <w:br/>
        <w:t xml:space="preserve">постепенно прекратилось сооружение </w:t>
      </w:r>
      <w:r>
        <w:rPr>
          <w:color w:val="000000"/>
        </w:rPr>
        <w:t>кофунов</w:t>
      </w:r>
      <w:r>
        <w:rPr/>
        <w:t xml:space="preserve"> и изготовление</w:t>
        <w:br/>
      </w:r>
      <w:r>
        <w:rPr>
          <w:color w:val="000000"/>
        </w:rPr>
        <w:t>ханива</w:t>
      </w:r>
      <w:r>
        <w:rPr/>
        <w:t xml:space="preserve"> В Японию проникли новые темы, образы и</w:t>
        <w:br/>
        <w:t>иконографические приемы, сформировавшиеся в Индии, а затем</w:t>
        <w:br/>
        <w:t>утвердившиеся в Китае и Корее. Находясь в тесном взаимодействии</w:t>
        <w:br/>
        <w:t>с храмовым зодчеством, японская пластика</w:t>
      </w:r>
      <w:r>
        <w:rPr>
          <w:lang w:val="en-US"/>
        </w:rPr>
        <w:t xml:space="preserve"> VII-VIII</w:t>
      </w:r>
      <w:r>
        <w:rPr/>
        <w:t xml:space="preserve"> веков</w:t>
        <w:br/>
        <w:t>совершает столь же сложный путь развития. Первые японские</w:t>
        <w:br/>
        <w:t>статуи, привозные или копирующие иноземные образцы, по своим</w:t>
        <w:br/>
        <w:t>стилистическим признакам весьма разнородны. Эстетическим</w:t>
        <w:br/>
        <w:t xml:space="preserve">эталоном в период </w:t>
      </w:r>
      <w:r>
        <w:rPr>
          <w:color w:val="000000"/>
        </w:rPr>
        <w:t>Асука</w:t>
      </w:r>
      <w:r>
        <w:rPr/>
        <w:t xml:space="preserve"> были простые и строгие образцы</w:t>
        <w:br/>
        <w:t>дальневосточной пластики</w:t>
      </w:r>
      <w:r>
        <w:rPr>
          <w:lang w:val="en-US"/>
        </w:rPr>
        <w:t xml:space="preserve"> V-VI</w:t>
      </w:r>
      <w:r>
        <w:rPr/>
        <w:t xml:space="preserve"> веков. Но если в Корее и Китае</w:t>
      </w:r>
    </w:p>
    <w:p>
      <w:pPr>
        <w:sectPr>
          <w:type w:val="nextPage"/>
          <w:pgSz w:w="11906" w:h="16820"/>
          <w:pgMar w:left="1440" w:right="2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буддийские легенды нашли наиболее яркое художественное</w:t>
        <w:br/>
        <w:t>воплощение в рельефах гигантских скальных монастырей, то в</w:t>
        <w:br/>
        <w:t>маленьком островном государстве получили преимущественное</w:t>
        <w:br/>
        <w:t>развитие статуи, предназначенные для алтарей деревянных храмов.</w:t>
        <w:br/>
        <w:t>Статуи воспроизводили канонизированные образы Будды,</w:t>
        <w:br/>
      </w:r>
      <w:r>
        <w:rPr>
          <w:color w:val="000000"/>
        </w:rPr>
        <w:t>врачевателя</w:t>
      </w:r>
      <w:r>
        <w:rPr/>
        <w:t xml:space="preserve"> </w:t>
      </w:r>
      <w:r>
        <w:rPr>
          <w:color w:val="000000"/>
        </w:rPr>
        <w:t>Якуси</w:t>
      </w:r>
      <w:r>
        <w:rPr/>
        <w:t xml:space="preserve"> и основателя вероучений </w:t>
      </w:r>
      <w:r>
        <w:rPr>
          <w:color w:val="000000"/>
        </w:rPr>
        <w:t>Шакьяму-ни,</w:t>
        <w:br/>
      </w:r>
      <w:r>
        <w:rPr/>
        <w:t>представленных в виде проповедников-аскетов, сопровождаемых</w:t>
        <w:br/>
        <w:t xml:space="preserve">двумя юными божествами милосердия - </w:t>
      </w:r>
      <w:r>
        <w:rPr>
          <w:color w:val="000000"/>
        </w:rPr>
        <w:t>бодхисатвами.</w:t>
      </w:r>
      <w:r>
        <w:rPr/>
        <w:t xml:space="preserve"> В </w:t>
      </w:r>
      <w:r>
        <w:rPr>
          <w:color w:val="000000"/>
        </w:rPr>
        <w:t>пантион</w:t>
        <w:br/>
      </w:r>
      <w:r>
        <w:rPr/>
        <w:t>входили и образцы охранителей храма, стражей стран света,</w:t>
        <w:br/>
        <w:t>олицетворяющие идею защиты мира от скверны. Изображения этих</w:t>
      </w:r>
    </w:p>
    <w:p>
      <w:pPr>
        <w:pStyle w:val="Normal1"/>
        <w:spacing w:lineRule="auto" w:line="259"/>
        <w:ind w:hanging="0"/>
        <w:rPr/>
      </w:pPr>
      <w:r>
        <w:rPr/>
        <w:t>божеств в иерархическом порядке размещались на алтарном</w:t>
        <w:br/>
        <w:t>постаменте в центре храма. Главное божество всегда помещалось</w:t>
        <w:br/>
        <w:t>посередине композиции, стражи располагались по четырем углам</w:t>
        <w:br/>
        <w:t>алтаря, а также в боковых отсеках ворот. Хотя движения, позы и</w:t>
        <w:br/>
        <w:t>жесты божеств были строго канонизированы и связывались с емкой</w:t>
        <w:br/>
        <w:t>буддийской символикой, пропорции и размеры статуй не были</w:t>
        <w:br/>
        <w:t>четко зафиксированными. Нравственные нормы раннего буддизма</w:t>
        <w:br/>
        <w:t>требовали повышенной духовности образов пластики. В статичных</w:t>
        <w:br/>
        <w:t>фронтал</w:t>
      </w:r>
      <w:r>
        <w:rPr>
          <w:color w:val="000000"/>
        </w:rPr>
        <w:t>ь</w:t>
      </w:r>
      <w:r>
        <w:rPr/>
        <w:t>ных фигурах подчеркивалась бесплотность, отрешенност</w:t>
      </w:r>
      <w:r>
        <w:rPr>
          <w:color w:val="000000"/>
        </w:rPr>
        <w:t>ь</w:t>
        <w:br/>
      </w:r>
      <w:r>
        <w:rPr/>
        <w:t>от всего земного. Робкая угловатость жестов и юношеская чистота</w:t>
        <w:br/>
        <w:t>ликов были в</w:t>
      </w:r>
      <w:r>
        <w:rPr>
          <w:lang w:val="en-US"/>
        </w:rPr>
        <w:t xml:space="preserve"> VI-VII</w:t>
      </w:r>
      <w:r>
        <w:rPr/>
        <w:t xml:space="preserve"> веках не только следствием подражания</w:t>
        <w:br/>
        <w:t>чужим вкусам, но и отражением молодости религии и самого</w:t>
        <w:br/>
        <w:t>государства.</w:t>
      </w:r>
    </w:p>
    <w:p>
      <w:pPr>
        <w:pStyle w:val="Normal1"/>
        <w:spacing w:lineRule="auto" w:line="259"/>
        <w:rPr/>
      </w:pPr>
      <w:r>
        <w:rPr/>
        <w:t>Позднее буддийские образцы становятся многообразнее. С возрас-</w:t>
        <w:br/>
        <w:t xml:space="preserve">танием культа милосердных божеств - </w:t>
      </w:r>
      <w:r>
        <w:rPr>
          <w:color w:val="000000"/>
        </w:rPr>
        <w:t>босацу</w:t>
      </w:r>
      <w:r>
        <w:rPr/>
        <w:t xml:space="preserve"> их статуям все чаще</w:t>
        <w:br/>
        <w:t>отводится самостоятельное место в храме. В них выявляется челове-</w:t>
        <w:br/>
        <w:t>ческое начало, подчеркивается мягкая женственность, а порой и</w:t>
        <w:br/>
        <w:t>юношеская незащищенность. Особой красотой и озаренностью</w:t>
        <w:br/>
        <w:t xml:space="preserve">отмечены статуи </w:t>
      </w:r>
      <w:r>
        <w:rPr>
          <w:color w:val="000000"/>
        </w:rPr>
        <w:t>Мироко-босацу.</w:t>
      </w:r>
      <w:r>
        <w:rPr/>
        <w:t xml:space="preserve"> Восточная легенда о вечно юном</w:t>
        <w:br/>
        <w:t>божестве, ожидающем на небесах своего часа, чтобы прийти на</w:t>
        <w:br/>
        <w:t>помощь к людям, обрела в Японии свою отточенную</w:t>
        <w:br/>
        <w:t xml:space="preserve">выразительность. Поза </w:t>
      </w:r>
      <w:r>
        <w:rPr>
          <w:color w:val="000000"/>
        </w:rPr>
        <w:t>асукских</w:t>
      </w:r>
      <w:r>
        <w:rPr/>
        <w:t xml:space="preserve"> статуй </w:t>
      </w:r>
      <w:r>
        <w:rPr>
          <w:color w:val="000000"/>
        </w:rPr>
        <w:t>Мироку</w:t>
      </w:r>
      <w:r>
        <w:rPr/>
        <w:t xml:space="preserve"> лишена</w:t>
        <w:br/>
        <w:t>устойчивости, его полуобнаженное тело изображается в легком</w:t>
        <w:br/>
        <w:t>наклоне, жест руки, поднесенной к щеке, исполнен мягкости, лицо</w:t>
        <w:br/>
        <w:t>освещено выражением мечтательной задумчивости. Совершенство</w:t>
        <w:br/>
        <w:t>обработки дерева, гладкость фактуры придает облику божества</w:t>
        <w:br/>
        <w:t>редкую целомудренную чистоту.</w:t>
      </w:r>
    </w:p>
    <w:p>
      <w:pPr>
        <w:pStyle w:val="Normal1"/>
        <w:spacing w:lineRule="auto" w:line="259"/>
        <w:rPr/>
      </w:pPr>
      <w:r>
        <w:rPr/>
        <w:t>Скульптура конца</w:t>
      </w:r>
      <w:r>
        <w:rPr>
          <w:lang w:val="en-US"/>
        </w:rPr>
        <w:t xml:space="preserve"> VII-VIII</w:t>
      </w:r>
      <w:r>
        <w:rPr/>
        <w:t xml:space="preserve"> столетий - времени, когда Япония</w:t>
        <w:br/>
        <w:t>осознает свое могущество, отмечена рядом новых черт. Значительно</w:t>
        <w:br/>
        <w:t>более творческими становятся заимствования. Формируются</w:t>
        <w:br/>
        <w:t>единые стилистические качества пластики, отмеченной</w:t>
        <w:br/>
        <w:t>монументальной силой, величавой красотой. Усложнились</w:t>
        <w:br/>
        <w:t>алтарные композиции, включившие в себя множество статуй.</w:t>
        <w:br/>
        <w:t>Рассчитанные на обозрение извне, сквозь дверные проемы, они</w:t>
        <w:br/>
        <w:t>укрупнились в размерах. Появились новые иконографические типы</w:t>
        <w:br/>
        <w:t xml:space="preserve">- защитников буддийской веры, добрых гениев </w:t>
      </w:r>
      <w:r>
        <w:rPr>
          <w:color w:val="000000"/>
        </w:rPr>
        <w:t>(Асура,</w:t>
      </w:r>
      <w:r>
        <w:rPr/>
        <w:t xml:space="preserve"> </w:t>
      </w:r>
      <w:r>
        <w:rPr>
          <w:color w:val="000000"/>
        </w:rPr>
        <w:t>Карура).</w:t>
        <w:br/>
      </w:r>
      <w:r>
        <w:rPr/>
        <w:t>Впервые возникли горельефные повествовательные циклы,</w:t>
        <w:br/>
        <w:t>включающие жанровые и пейзажные мотивы.</w:t>
      </w:r>
    </w:p>
    <w:p>
      <w:pPr>
        <w:sectPr>
          <w:type w:val="nextPage"/>
          <w:pgSz w:w="11906" w:h="16820"/>
          <w:pgMar w:left="144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Стремление передать различия между божествами разных рангов</w:t>
        <w:br/>
        <w:t xml:space="preserve">усилило и </w:t>
      </w:r>
      <w:r>
        <w:rPr>
          <w:color w:val="000000"/>
        </w:rPr>
        <w:t>дифференциарованность</w:t>
      </w:r>
      <w:r>
        <w:rPr/>
        <w:t xml:space="preserve"> пластических средств.</w:t>
        <w:br/>
        <w:t xml:space="preserve">Материалами </w:t>
      </w:r>
      <w:r>
        <w:rPr>
          <w:color w:val="000000"/>
        </w:rPr>
        <w:t>нарской</w:t>
      </w:r>
      <w:r>
        <w:rPr/>
        <w:t xml:space="preserve"> скульптуры наряду с бронзой и деревом</w:t>
        <w:br/>
        <w:t>стали глина и сухой лак, позволяющие более свободно трактовать</w:t>
        <w:br/>
        <w:t>складки одежд, выявлять экспрессию жестов защитников веры. В</w:t>
      </w:r>
    </w:p>
    <w:p>
      <w:pPr>
        <w:pStyle w:val="Normal1"/>
        <w:spacing w:lineRule="auto" w:line="259"/>
        <w:ind w:hanging="0"/>
        <w:rPr/>
      </w:pPr>
      <w:r>
        <w:rPr/>
        <w:t xml:space="preserve">VIII веке при крупных </w:t>
      </w:r>
      <w:r>
        <w:rPr>
          <w:color w:val="000000"/>
        </w:rPr>
        <w:t>нарских</w:t>
      </w:r>
      <w:r>
        <w:rPr/>
        <w:t xml:space="preserve"> монастырях сложились мастерские,</w:t>
        <w:br/>
        <w:t>выработавшие в пределах канонов свой стиль и свои традиции. В</w:t>
        <w:br/>
        <w:t xml:space="preserve">отличие от </w:t>
      </w:r>
      <w:r>
        <w:rPr>
          <w:color w:val="000000"/>
        </w:rPr>
        <w:t>асукских</w:t>
      </w:r>
      <w:r>
        <w:rPr/>
        <w:t xml:space="preserve"> бронзовых скульптур, изготовляемых в</w:t>
        <w:br/>
        <w:t>небольших мастерских, тяготеющие к колоссальным размерам</w:t>
        <w:br/>
        <w:t xml:space="preserve">святыни </w:t>
      </w:r>
      <w:r>
        <w:rPr>
          <w:color w:val="000000"/>
        </w:rPr>
        <w:t>нарского</w:t>
      </w:r>
      <w:r>
        <w:rPr/>
        <w:t xml:space="preserve"> периода изготовлялись большими артелями.</w:t>
      </w:r>
    </w:p>
    <w:p>
      <w:pPr>
        <w:pStyle w:val="Normal1"/>
        <w:spacing w:lineRule="auto" w:line="259"/>
        <w:ind w:firstLine="160"/>
        <w:rPr/>
      </w:pPr>
      <w:r>
        <w:rPr/>
        <w:t>Утратив свою орнаментальную плоскостность, статуи приобрели</w:t>
        <w:br/>
        <w:t>новую пластическую и тектоническую выразительность в</w:t>
        <w:br/>
        <w:t>архитектурном пространстве. Об этих переменах красноречиво</w:t>
        <w:br/>
        <w:t xml:space="preserve">говорят алтарные фигуры </w:t>
      </w:r>
      <w:r>
        <w:rPr>
          <w:color w:val="000000"/>
        </w:rPr>
        <w:t>Кондо</w:t>
      </w:r>
      <w:r>
        <w:rPr/>
        <w:t xml:space="preserve"> </w:t>
      </w:r>
      <w:r>
        <w:rPr>
          <w:color w:val="000000"/>
        </w:rPr>
        <w:t>Якусидзи</w:t>
      </w:r>
      <w:r>
        <w:rPr/>
        <w:t xml:space="preserve"> и фрагмент трехметровой</w:t>
        <w:br/>
        <w:t xml:space="preserve">бронзовой статуи </w:t>
      </w:r>
      <w:r>
        <w:rPr>
          <w:color w:val="000000"/>
        </w:rPr>
        <w:t>Якуси-Нерай,</w:t>
      </w:r>
      <w:r>
        <w:rPr/>
        <w:t xml:space="preserve"> выполненной в 678-685 годах. Хотя</w:t>
        <w:br/>
        <w:t>от этой статуи уцелела лишь голова, масштабная ясность пропорций</w:t>
        <w:br/>
        <w:t>и структурность лица с отчетливо прорисованными чертами</w:t>
        <w:br/>
        <w:t>повествуют о классической согласованности скульптуры с логикой</w:t>
        <w:br/>
        <w:t>архитектурных форм.</w:t>
      </w:r>
    </w:p>
    <w:p>
      <w:pPr>
        <w:pStyle w:val="Normal1"/>
        <w:spacing w:lineRule="auto" w:line="259"/>
        <w:ind w:firstLine="160"/>
        <w:rPr/>
      </w:pPr>
      <w:r>
        <w:rPr/>
        <w:t xml:space="preserve">Важные изменения произошли в период </w:t>
      </w:r>
      <w:r>
        <w:rPr>
          <w:color w:val="000000"/>
        </w:rPr>
        <w:t>Нара</w:t>
      </w:r>
      <w:r>
        <w:rPr/>
        <w:t xml:space="preserve"> и трактовке</w:t>
        <w:br/>
        <w:t>полубожеств - защитников храма, веры, государства. Выполненные</w:t>
        <w:br/>
        <w:t>из податливой глины, ярко расцвеченные, они стали наделят</w:t>
      </w:r>
      <w:r>
        <w:rPr>
          <w:color w:val="000000"/>
        </w:rPr>
        <w:t>ь</w:t>
      </w:r>
      <w:r>
        <w:rPr/>
        <w:t>ся</w:t>
        <w:br/>
        <w:t xml:space="preserve">повышенной экспрессией. Позы и жесты рук статуй </w:t>
      </w:r>
      <w:r>
        <w:rPr>
          <w:color w:val="000000"/>
        </w:rPr>
        <w:t>ситэно</w:t>
      </w:r>
      <w:r>
        <w:rPr/>
        <w:t xml:space="preserve"> (четырех</w:t>
        <w:br/>
        <w:t xml:space="preserve">царей - охранителей стран света) храма </w:t>
      </w:r>
      <w:r>
        <w:rPr>
          <w:color w:val="000000"/>
        </w:rPr>
        <w:t>Кайданин</w:t>
      </w:r>
      <w:r>
        <w:rPr/>
        <w:t xml:space="preserve"> </w:t>
      </w:r>
      <w:r>
        <w:rPr>
          <w:color w:val="000000"/>
        </w:rPr>
        <w:t>Тодайдзи</w:t>
        <w:br/>
      </w:r>
      <w:r>
        <w:rPr/>
        <w:t>исполнены небывалой резкости движений, их мускулы напряжены,</w:t>
        <w:br/>
        <w:t>пропорции тел укорочены, а суровые лица искажены выражением</w:t>
        <w:br/>
        <w:t>гнева.</w:t>
      </w:r>
    </w:p>
    <w:p>
      <w:pPr>
        <w:pStyle w:val="Normal1"/>
        <w:spacing w:lineRule="auto" w:line="259"/>
        <w:ind w:firstLine="160"/>
        <w:rPr/>
      </w:pPr>
      <w:r>
        <w:rPr>
          <w:color w:val="000000"/>
        </w:rPr>
        <w:t>Нарский</w:t>
      </w:r>
      <w:r>
        <w:rPr/>
        <w:t xml:space="preserve"> период отмечен рождением первого в Японии</w:t>
        <w:br/>
        <w:t xml:space="preserve">скульптурного портрета. Традиция </w:t>
      </w:r>
      <w:r>
        <w:rPr>
          <w:color w:val="000000"/>
        </w:rPr>
        <w:t>увековечевания</w:t>
      </w:r>
      <w:r>
        <w:rPr/>
        <w:t xml:space="preserve"> прославленных</w:t>
        <w:br/>
        <w:t>деятелей церкви, монахов и проповедников стала важным шагом в</w:t>
        <w:br/>
        <w:t>развитии японского средневекового искусства. Статуи VIII века -</w:t>
        <w:br/>
        <w:t xml:space="preserve">монахов </w:t>
      </w:r>
      <w:r>
        <w:rPr>
          <w:color w:val="000000"/>
        </w:rPr>
        <w:t>Гиэна,</w:t>
      </w:r>
      <w:r>
        <w:rPr/>
        <w:t xml:space="preserve"> </w:t>
      </w:r>
      <w:r>
        <w:rPr>
          <w:color w:val="000000"/>
        </w:rPr>
        <w:t>Гандзина</w:t>
      </w:r>
      <w:r>
        <w:rPr/>
        <w:t xml:space="preserve"> и </w:t>
      </w:r>
      <w:r>
        <w:rPr>
          <w:color w:val="000000"/>
        </w:rPr>
        <w:t>Гесина,</w:t>
      </w:r>
      <w:r>
        <w:rPr/>
        <w:t xml:space="preserve"> хотя и были выполнены по</w:t>
        <w:br/>
        <w:t>канонам буддийской иконографии, несли печать психологизма,</w:t>
        <w:br/>
        <w:t>воспроизводили такие качества, как долготерпение, умудренность.</w:t>
        <w:br/>
        <w:t>В известной мере близкими портретным образам были и деревянные</w:t>
        <w:br/>
        <w:t xml:space="preserve">маски для ритуальных мистерий-пантомим </w:t>
      </w:r>
      <w:r>
        <w:rPr>
          <w:color w:val="000000"/>
        </w:rPr>
        <w:t>гигаку</w:t>
      </w:r>
      <w:r>
        <w:rPr/>
        <w:t xml:space="preserve"> и </w:t>
      </w:r>
      <w:r>
        <w:rPr>
          <w:color w:val="000000"/>
        </w:rPr>
        <w:t>бугаку</w:t>
      </w:r>
      <w:r>
        <w:rPr/>
        <w:t xml:space="preserve"> </w:t>
      </w:r>
      <w:r>
        <w:rPr>
          <w:color w:val="000000"/>
        </w:rPr>
        <w:t>(</w:t>
      </w:r>
      <w:r>
        <w:rPr/>
        <w:t xml:space="preserve"> одна из</w:t>
        <w:br/>
        <w:t>древнейших форм японского культового хореографического</w:t>
        <w:br/>
        <w:t xml:space="preserve">представления </w:t>
      </w:r>
      <w:r>
        <w:rPr>
          <w:color w:val="000000"/>
        </w:rPr>
        <w:t>).</w:t>
      </w:r>
      <w:r>
        <w:rPr/>
        <w:t xml:space="preserve"> Сделанные из ценных пород дерева, массивные,</w:t>
        <w:br/>
        <w:t>предназначенные для обозрения издали, они представляли</w:t>
        <w:br/>
        <w:t>чужеземцев - фантастических персонажей буддийских легенд, а</w:t>
        <w:br/>
        <w:t>потому были особенно характерными и гротескными.</w:t>
      </w:r>
    </w:p>
    <w:p>
      <w:pPr>
        <w:pStyle w:val="Normal1"/>
        <w:spacing w:lineRule="auto" w:line="259"/>
        <w:ind w:firstLine="160"/>
        <w:rPr/>
      </w:pPr>
      <w:r>
        <w:rPr/>
        <w:t>Стилистически близкой скульптуре была живопись, столь же</w:t>
        <w:br/>
        <w:t>тесно связанная с буддийской тематикой.</w:t>
      </w:r>
    </w:p>
    <w:p>
      <w:pPr>
        <w:sectPr>
          <w:type w:val="nextPage"/>
          <w:pgSz w:w="11906" w:h="16820"/>
          <w:pgMar w:left="144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firstLine="160"/>
        <w:rPr/>
      </w:pPr>
      <w:r>
        <w:rPr/>
        <w:t>Развитие культурных контактов Японии со станами Среднего и</w:t>
        <w:br/>
        <w:t>Дальнего Востока стимулировало в</w:t>
      </w:r>
      <w:r>
        <w:rPr>
          <w:lang w:val="en-US"/>
        </w:rPr>
        <w:t xml:space="preserve"> VII-VIII</w:t>
      </w:r>
      <w:r>
        <w:rPr/>
        <w:t xml:space="preserve"> веках расцвет декора-</w:t>
        <w:br/>
        <w:t>тивных искусств. Значительная часть изделий VII века предназнача-</w:t>
        <w:br/>
        <w:t>лась для украшения буддийских храмов. Важными элементами</w:t>
        <w:br/>
        <w:t>храмового убранства стали нимбы, стяги, балдахины,</w:t>
      </w:r>
    </w:p>
    <w:p>
      <w:pPr>
        <w:pStyle w:val="Normal1"/>
        <w:spacing w:lineRule="auto" w:line="259"/>
        <w:ind w:hanging="0"/>
        <w:rPr/>
      </w:pPr>
      <w:r>
        <w:rPr/>
        <w:t>оформляющие алтарную платформу. Сокровища декоративного</w:t>
        <w:br/>
        <w:t xml:space="preserve">искусства периода </w:t>
      </w:r>
      <w:r>
        <w:rPr>
          <w:color w:val="000000"/>
        </w:rPr>
        <w:t>Асука</w:t>
      </w:r>
      <w:r>
        <w:rPr/>
        <w:t xml:space="preserve"> в своем большинстве сохранились в</w:t>
        <w:br/>
        <w:t xml:space="preserve">монастыре </w:t>
      </w:r>
      <w:r>
        <w:rPr>
          <w:color w:val="000000"/>
        </w:rPr>
        <w:t>Хорюдзи.</w:t>
      </w:r>
      <w:r>
        <w:rPr/>
        <w:t xml:space="preserve"> Это - золоченый и расписной деревянный</w:t>
        <w:br/>
        <w:t xml:space="preserve">балдахин над центральной скульптурной группой </w:t>
      </w:r>
      <w:r>
        <w:rPr>
          <w:color w:val="000000"/>
        </w:rPr>
        <w:t>Кондо,</w:t>
        <w:br/>
      </w:r>
      <w:r>
        <w:rPr/>
        <w:t>увенчанный резными фигурками небожителей; буддийский</w:t>
        <w:br/>
        <w:t xml:space="preserve">стяг </w:t>
      </w:r>
      <w:r>
        <w:rPr>
          <w:color w:val="000000"/>
        </w:rPr>
        <w:t>кандзебан,</w:t>
      </w:r>
      <w:r>
        <w:rPr/>
        <w:t xml:space="preserve"> украшенный мотивами стеблей виноградной лозы</w:t>
        <w:br/>
        <w:t>и фигурками небесных музыкантов. Изделия из дерева, бронзы,</w:t>
        <w:br/>
        <w:t xml:space="preserve">меди </w:t>
      </w:r>
      <w:r>
        <w:rPr>
          <w:color w:val="000000"/>
        </w:rPr>
        <w:t>взаимодополняли</w:t>
      </w:r>
      <w:r>
        <w:rPr/>
        <w:t xml:space="preserve"> друг друга, имели тонкий и сложный</w:t>
        <w:br/>
        <w:t>симметрично расположенный рисунок, сплетенный из</w:t>
        <w:br/>
        <w:t>стилизованных завитков растительного орнамента.</w:t>
      </w:r>
    </w:p>
    <w:p>
      <w:pPr>
        <w:pStyle w:val="Normal1"/>
        <w:spacing w:lineRule="auto" w:line="259"/>
        <w:ind w:firstLine="160"/>
        <w:rPr/>
      </w:pPr>
      <w:r>
        <w:rPr/>
        <w:t xml:space="preserve">К концу VII века значительно </w:t>
      </w:r>
      <w:r>
        <w:rPr>
          <w:color w:val="000000"/>
        </w:rPr>
        <w:t>обагатилась</w:t>
      </w:r>
      <w:r>
        <w:rPr/>
        <w:t xml:space="preserve"> техника обработки ме-</w:t>
        <w:br/>
        <w:t>талла. Курильницы, детали украшений статуй выполнялись как с</w:t>
        <w:br/>
        <w:t>помощью литья, так и с помощью холодной ковки, чеканки,</w:t>
        <w:br/>
        <w:t>штамповки, резьбы и гравировальных работ и отличались большой</w:t>
        <w:br/>
        <w:t>пластической выразительностью.</w:t>
      </w:r>
    </w:p>
    <w:p>
      <w:pPr>
        <w:pStyle w:val="Normal1"/>
        <w:spacing w:lineRule="auto" w:line="259"/>
        <w:ind w:firstLine="160"/>
        <w:rPr/>
      </w:pPr>
      <w:r>
        <w:rPr/>
        <w:t>Круг предметов, предназначенных для храмов и для быта знати,</w:t>
        <w:br/>
        <w:t xml:space="preserve">заметно расширился в период </w:t>
      </w:r>
      <w:r>
        <w:rPr>
          <w:color w:val="000000"/>
        </w:rPr>
        <w:t>Нара.</w:t>
      </w:r>
      <w:r>
        <w:rPr/>
        <w:t xml:space="preserve"> Для изделий из метала характер-</w:t>
        <w:br/>
        <w:t>ны плавность силуэтов, гладкость поверхности, свободное располо-</w:t>
        <w:br/>
        <w:t>жение узоров. Чаши, курильницы, ажурные фонари по своей</w:t>
        <w:br/>
        <w:t>пластической завершенности и монументальности приближаются к</w:t>
        <w:br/>
        <w:t>скульптуре. Все приемы обработки металла были</w:t>
        <w:br/>
        <w:t xml:space="preserve">усовершенствованы </w:t>
      </w:r>
      <w:r>
        <w:rPr>
          <w:color w:val="000000"/>
        </w:rPr>
        <w:t>нарскими</w:t>
      </w:r>
      <w:r>
        <w:rPr/>
        <w:t xml:space="preserve"> мастерами. Распространение</w:t>
        <w:br/>
        <w:t>получили серебряные позолоченные изделия, украшенные</w:t>
        <w:br/>
        <w:t>медальонами, круглые, квадратные и восьмиугольные бронзовые</w:t>
        <w:br/>
        <w:t>зеркала, орнаментированные рельефами, инкрустированные</w:t>
        <w:br/>
        <w:t>золотом, перламутром.</w:t>
      </w:r>
    </w:p>
    <w:p>
      <w:pPr>
        <w:pStyle w:val="Normal1"/>
        <w:spacing w:lineRule="auto" w:line="259"/>
        <w:ind w:firstLine="160"/>
        <w:rPr/>
      </w:pPr>
      <w:r>
        <w:rPr/>
        <w:t>Наряду с металлическими, тщательно отделывались и предметы</w:t>
        <w:br/>
        <w:t>из дерева - шкатулки для хранения сутр, нимбы статуй,</w:t>
        <w:br/>
        <w:t>музыкальные инструменты, инкрустированные перламутром,</w:t>
        <w:br/>
        <w:t>золотом, черепаховым панцирем. Чаще всего узоры из цветов и</w:t>
        <w:br/>
        <w:t>птиц, привнесенные в Японию из стран Среднего Востока,</w:t>
        <w:br/>
        <w:t>располагались на них симметрично и включались в медальоны. Как</w:t>
        <w:br/>
        <w:t>и в металлических изделиях, орнамент отличался сочностью,</w:t>
        <w:br/>
        <w:t>ясностью линий, чистотой рисунка.</w:t>
      </w:r>
    </w:p>
    <w:p>
      <w:pPr>
        <w:sectPr>
          <w:type w:val="nextPage"/>
          <w:pgSz w:w="11906" w:h="16820"/>
          <w:pgMar w:left="1440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firstLine="160"/>
        <w:rPr/>
      </w:pPr>
      <w:r>
        <w:rPr/>
        <w:t>В VIII веке в Японии начинают широко употребляться лаковые из-</w:t>
        <w:br/>
        <w:t>делия, легкие, прочные, сияющие влажным блеском золотого,</w:t>
        <w:br/>
        <w:t xml:space="preserve">красного, черного цветов. Лаком или соком дерева </w:t>
      </w:r>
      <w:r>
        <w:rPr>
          <w:color w:val="000000"/>
        </w:rPr>
        <w:t>уруси,</w:t>
        <w:br/>
      </w:r>
      <w:r>
        <w:rPr/>
        <w:t xml:space="preserve">смешанного с </w:t>
      </w:r>
      <w:r>
        <w:rPr>
          <w:color w:val="000000"/>
        </w:rPr>
        <w:t>камфорой</w:t>
      </w:r>
      <w:r>
        <w:rPr/>
        <w:t xml:space="preserve"> и красками, покрывались для</w:t>
        <w:br/>
        <w:t>предохранения от влаги изделия из дерева - балки, колонны храмов,</w:t>
        <w:br/>
        <w:t xml:space="preserve">а также предметы из ткани, кожи, металла. </w:t>
      </w:r>
      <w:r>
        <w:rPr>
          <w:color w:val="000000"/>
        </w:rPr>
        <w:t>Нарские</w:t>
      </w:r>
      <w:r>
        <w:rPr/>
        <w:t xml:space="preserve"> мастера владели</w:t>
        <w:br/>
        <w:t xml:space="preserve">уже множеством технических приемов. Они знали технику </w:t>
      </w:r>
      <w:r>
        <w:rPr>
          <w:color w:val="000000"/>
        </w:rPr>
        <w:t>сиппи</w:t>
        <w:br/>
      </w:r>
      <w:r>
        <w:rPr/>
        <w:t>(лаковое покрытие кожи). Поверхность лака декорировалась</w:t>
        <w:br/>
        <w:t xml:space="preserve">разными способами - вставками из перламутра </w:t>
      </w:r>
      <w:r>
        <w:rPr>
          <w:color w:val="000000"/>
        </w:rPr>
        <w:t>(радэн),</w:t>
      </w:r>
      <w:r>
        <w:rPr/>
        <w:t xml:space="preserve"> золота и</w:t>
      </w:r>
    </w:p>
    <w:p>
      <w:pPr>
        <w:pStyle w:val="Normal1"/>
        <w:spacing w:lineRule="auto" w:line="259"/>
        <w:ind w:hanging="0"/>
        <w:rPr/>
      </w:pPr>
      <w:r>
        <w:rPr/>
        <w:t xml:space="preserve">серебра </w:t>
      </w:r>
      <w:r>
        <w:rPr>
          <w:color w:val="000000"/>
        </w:rPr>
        <w:t>(хемон),</w:t>
      </w:r>
      <w:r>
        <w:rPr/>
        <w:t xml:space="preserve"> росписью красками, растворенными в масле</w:t>
        <w:br/>
      </w:r>
      <w:r>
        <w:rPr>
          <w:color w:val="000000"/>
        </w:rPr>
        <w:t>(мицуда-э),</w:t>
      </w:r>
      <w:r>
        <w:rPr/>
        <w:t xml:space="preserve"> нанесением узора золотой и </w:t>
      </w:r>
      <w:r>
        <w:rPr>
          <w:color w:val="000000"/>
        </w:rPr>
        <w:t>серебрянной</w:t>
      </w:r>
      <w:r>
        <w:rPr/>
        <w:t xml:space="preserve"> пудрой - с</w:t>
        <w:br/>
        <w:t xml:space="preserve">повторным покрытием лаком </w:t>
      </w:r>
      <w:r>
        <w:rPr>
          <w:color w:val="000000"/>
        </w:rPr>
        <w:t>(маки-э).</w:t>
      </w:r>
    </w:p>
    <w:p>
      <w:pPr>
        <w:pStyle w:val="Normal1"/>
        <w:spacing w:lineRule="auto" w:line="259"/>
        <w:rPr/>
      </w:pPr>
      <w:r>
        <w:rPr/>
        <w:t xml:space="preserve">Керамическое производство в период </w:t>
      </w:r>
      <w:r>
        <w:rPr>
          <w:color w:val="000000"/>
        </w:rPr>
        <w:t>Нара</w:t>
      </w:r>
      <w:r>
        <w:rPr/>
        <w:t xml:space="preserve"> было не столь</w:t>
        <w:br/>
        <w:t>активным. Однако важным новшеством стала заимствованная из</w:t>
        <w:br/>
        <w:t>Китая трехцветная (коричневая, желтая и зеленая) глазурь,</w:t>
        <w:br/>
        <w:t xml:space="preserve">оттеняющая плавность и сочность форм </w:t>
      </w:r>
      <w:r>
        <w:rPr>
          <w:color w:val="000000"/>
        </w:rPr>
        <w:t>нарских</w:t>
      </w:r>
      <w:r>
        <w:rPr/>
        <w:t xml:space="preserve"> изделий.</w:t>
      </w:r>
    </w:p>
    <w:p>
      <w:pPr>
        <w:pStyle w:val="Normal1"/>
        <w:spacing w:lineRule="auto" w:line="259"/>
        <w:rPr/>
      </w:pPr>
      <w:r>
        <w:rPr/>
        <w:t>Яркий расцвет переживает в это время производство тканей. Для</w:t>
        <w:br/>
        <w:t>разных нужд широко применялись узорчатый плотный шелк, газ,</w:t>
        <w:br/>
        <w:t>гобеленовая ткань, вышивка и набойка. Наиболее драгоценной</w:t>
        <w:br/>
        <w:t>считалась парча голубого и красного оттенков, покрытая крупным</w:t>
        <w:br/>
        <w:t>сочным декором стилизованных цветов лотоса. Зачастую узоры</w:t>
        <w:br/>
        <w:t>воспроизводили фамильные гербы, пейзажные композиции.</w:t>
        <w:br/>
      </w:r>
      <w:r>
        <w:rPr>
          <w:color w:val="000000"/>
        </w:rPr>
        <w:t>Нарскому</w:t>
      </w:r>
      <w:r>
        <w:rPr/>
        <w:t xml:space="preserve"> орнаменту присущи уравновешенность форм, четкость</w:t>
        <w:br/>
        <w:t>рисунка.</w:t>
      </w:r>
    </w:p>
    <w:p>
      <w:pPr>
        <w:sectPr>
          <w:type w:val="nextPage"/>
          <w:pgSz w:w="11906" w:h="16820"/>
          <w:pgMar w:left="1440" w:right="2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Сохраняя стилевую общность с изделиями других стран,</w:t>
        <w:br/>
        <w:t>декоративная продукция периода Нара достигает большого</w:t>
        <w:br/>
        <w:t>совершенства, зрелости и целостности. Подобно скульптуре, она</w:t>
        <w:br/>
        <w:t>с наивысшей полнотой отразила идеалы раннего японского</w:t>
        <w:br/>
        <w:t>средневековья.</w:t>
      </w:r>
    </w:p>
    <w:p>
      <w:pPr>
        <w:pStyle w:val="Normal1"/>
        <w:spacing w:lineRule="auto" w:line="259"/>
        <w:ind w:left="1880" w:right="2600" w:hanging="0"/>
        <w:jc w:val="center"/>
        <w:rPr/>
      </w:pPr>
      <w:r>
        <w:rPr/>
        <w:t>ИСКУССТВО</w:t>
      </w:r>
      <w:r>
        <w:rPr>
          <w:lang w:val="en-US"/>
        </w:rPr>
        <w:t xml:space="preserve"> IX-XII</w:t>
      </w:r>
      <w:r>
        <w:rPr/>
        <w:t xml:space="preserve"> ВЕКОВ.</w:t>
        <w:br/>
        <w:t xml:space="preserve">ПЕРИОД </w:t>
      </w:r>
      <w:r>
        <w:rPr>
          <w:color w:val="000000"/>
        </w:rPr>
        <w:t>ХЭЙАН.</w:t>
      </w:r>
    </w:p>
    <w:p>
      <w:pPr>
        <w:pStyle w:val="Normal1"/>
        <w:spacing w:lineRule="auto" w:line="259" w:before="240" w:after="0"/>
        <w:ind w:hanging="0"/>
        <w:jc w:val="both"/>
        <w:rPr/>
      </w:pPr>
      <w:r>
        <w:rPr/>
        <w:t>Период с IX по XII век в Японии ознаменовался дальнейшим</w:t>
        <w:br/>
        <w:t>развитием феодальных отношений, что привело к ослаблению</w:t>
        <w:br/>
        <w:t>централизованного государства и перестройке системы</w:t>
        <w:br/>
        <w:t>политического управления. Постепенно собственность на землю</w:t>
        <w:br/>
        <w:t>перешла из рук правителя к отдельным феодалам, среди которых</w:t>
        <w:br/>
        <w:t xml:space="preserve">выдвинулся могущественный род </w:t>
      </w:r>
      <w:r>
        <w:rPr>
          <w:color w:val="000000"/>
        </w:rPr>
        <w:t>Фудзивара.</w:t>
      </w:r>
      <w:r>
        <w:rPr/>
        <w:t xml:space="preserve"> Представители этого</w:t>
        <w:br/>
        <w:t>клана подчинили своему влиянию двор, став на многие годы</w:t>
        <w:br/>
        <w:t>хозяевами в стране. Для укрепления своих позиций Фудзивара в</w:t>
        <w:br/>
        <w:t xml:space="preserve">794 году перенесли столицу в провинцию </w:t>
      </w:r>
      <w:r>
        <w:rPr>
          <w:color w:val="000000"/>
        </w:rPr>
        <w:t>Ямасиро,</w:t>
      </w:r>
      <w:r>
        <w:rPr/>
        <w:t xml:space="preserve"> где были</w:t>
        <w:br/>
        <w:t>расположены их собственные владения. Основанный ими город</w:t>
        <w:br/>
      </w:r>
      <w:r>
        <w:rPr>
          <w:color w:val="000000"/>
        </w:rPr>
        <w:t>Хэйан</w:t>
      </w:r>
      <w:r>
        <w:rPr/>
        <w:t xml:space="preserve"> (современный Киото) почти на четыре столетия стал центром</w:t>
        <w:br/>
        <w:t>политической и духовной жизни страны, а этап с 794 по 1185 год</w:t>
        <w:br/>
        <w:t>получил наименование Хэйан (мир и покой). Но культура этого</w:t>
        <w:br/>
        <w:t>этапа не была единой. За длительный период своего существования</w:t>
        <w:br/>
        <w:t xml:space="preserve">она претерпела многие изменения. </w:t>
      </w:r>
      <w:r>
        <w:rPr>
          <w:color w:val="000000"/>
        </w:rPr>
        <w:t>Раннехэйанский</w:t>
      </w:r>
      <w:r>
        <w:rPr/>
        <w:t xml:space="preserve"> период</w:t>
        <w:br/>
        <w:t xml:space="preserve">(или </w:t>
      </w:r>
      <w:r>
        <w:rPr>
          <w:color w:val="000000"/>
        </w:rPr>
        <w:t>Дзеган,</w:t>
      </w:r>
      <w:r>
        <w:rPr/>
        <w:t xml:space="preserve"> 794-894) ознаменовался перестройкой взглядов и пред-</w:t>
        <w:br/>
        <w:t xml:space="preserve">ставлений, сложившихся в VII-VIII веках. </w:t>
      </w:r>
      <w:r>
        <w:rPr>
          <w:color w:val="000000"/>
        </w:rPr>
        <w:t>Позднехэйанский</w:t>
        <w:br/>
      </w:r>
      <w:r>
        <w:rPr/>
        <w:t>(или Фудзивара,</w:t>
      </w:r>
      <w:r>
        <w:rPr>
          <w:lang w:val="en-US"/>
        </w:rPr>
        <w:t xml:space="preserve"> X-XII</w:t>
      </w:r>
      <w:r>
        <w:rPr/>
        <w:t xml:space="preserve"> вв.) вошел в историю Японии как время</w:t>
        <w:br/>
        <w:t>расцвета изысканной столичной культуры, породившей</w:t>
        <w:br/>
        <w:t>неповторимые в своей самобытности творения поэзии и прозы,</w:t>
        <w:br/>
        <w:t>архитектуры и живописи.</w:t>
      </w:r>
    </w:p>
    <w:p>
      <w:pPr>
        <w:pStyle w:val="Normal1"/>
        <w:spacing w:lineRule="auto" w:line="259"/>
        <w:jc w:val="both"/>
        <w:rPr/>
      </w:pPr>
      <w:r>
        <w:rPr/>
        <w:t>Укрепление феодалов и рост поместий в отдаленных от центра</w:t>
        <w:br/>
        <w:t>провинциях сопровождались активизацией творческого</w:t>
        <w:br/>
        <w:t>самосознания. Идеологические изменения сопровождались</w:t>
        <w:br/>
        <w:t>появлением новых сект, сыгравших важную роль в формировании</w:t>
        <w:br/>
        <w:t>образного мировосприятия. Более многогранным стал подход к</w:t>
        <w:br/>
        <w:t>окружающему миру, более поэтичным отношение к природе.</w:t>
      </w:r>
    </w:p>
    <w:p>
      <w:pPr>
        <w:pStyle w:val="Normal1"/>
        <w:spacing w:lineRule="auto" w:line="259"/>
        <w:jc w:val="both"/>
        <w:rPr/>
      </w:pPr>
      <w:r>
        <w:rPr/>
        <w:t>Первым вестником этих веяний стало зодчество. В IX столетии</w:t>
        <w:br/>
        <w:t>вместе с распространением учений сект эзотерического буддизма -</w:t>
        <w:br/>
      </w:r>
      <w:r>
        <w:rPr>
          <w:color w:val="000000"/>
        </w:rPr>
        <w:t>тэндай</w:t>
      </w:r>
      <w:r>
        <w:rPr/>
        <w:t xml:space="preserve"> и </w:t>
      </w:r>
      <w:r>
        <w:rPr>
          <w:color w:val="000000"/>
        </w:rPr>
        <w:t>сигон</w:t>
      </w:r>
      <w:r>
        <w:rPr/>
        <w:t xml:space="preserve"> - с их проповедью отшельничества особое значение</w:t>
        <w:br/>
        <w:t>приобрело возведение монастырей за пределами столицы, в ее гор-</w:t>
        <w:br/>
        <w:t>ных окрестностях, на местах, почитаемых традицией синтоизма.</w:t>
        <w:br/>
        <w:t>Культ горных вершин и расположенных на них храмов и пагод</w:t>
        <w:br/>
        <w:t>тесно связывался с древнейшим почитанием природных сил, а</w:t>
        <w:br/>
        <w:t>подъем к храму по горным дорогам приобрел смысл очищения,</w:t>
        <w:br/>
        <w:t>приобщения к божеству.</w:t>
      </w:r>
    </w:p>
    <w:p>
      <w:pPr>
        <w:sectPr>
          <w:type w:val="nextPage"/>
          <w:pgSz w:w="11906" w:h="16820"/>
          <w:pgMar w:left="1440" w:right="2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jc w:val="both"/>
        <w:rPr/>
      </w:pPr>
      <w:r>
        <w:rPr/>
        <w:t>Изменения претерпел и облик каждого здания. Монастырь секты</w:t>
        <w:br/>
        <w:t xml:space="preserve">тэндай </w:t>
      </w:r>
      <w:r>
        <w:rPr>
          <w:color w:val="000000"/>
        </w:rPr>
        <w:t>Энрякудзи,</w:t>
      </w:r>
      <w:r>
        <w:rPr/>
        <w:t xml:space="preserve"> возведенный на горе </w:t>
      </w:r>
      <w:r>
        <w:rPr>
          <w:color w:val="000000"/>
        </w:rPr>
        <w:t>Хиэй,</w:t>
      </w:r>
      <w:r>
        <w:rPr/>
        <w:t xml:space="preserve"> первоначально сос-</w:t>
        <w:br/>
        <w:t>тоял из трех групп небольших строений, главное из которых имело</w:t>
      </w:r>
    </w:p>
    <w:p>
      <w:pPr>
        <w:pStyle w:val="Normal1"/>
        <w:spacing w:lineRule="auto" w:line="259"/>
        <w:ind w:hanging="0"/>
        <w:rPr/>
      </w:pPr>
      <w:r>
        <w:rPr/>
        <w:t xml:space="preserve">всего 5 </w:t>
      </w:r>
      <w:r>
        <w:rPr>
          <w:color w:val="000000"/>
        </w:rPr>
        <w:t>м</w:t>
      </w:r>
      <w:r>
        <w:rPr/>
        <w:t xml:space="preserve"> в ширину и 4 </w:t>
      </w:r>
      <w:r>
        <w:rPr>
          <w:color w:val="000000"/>
        </w:rPr>
        <w:t>м</w:t>
      </w:r>
      <w:r>
        <w:rPr/>
        <w:t xml:space="preserve"> в глубину. Подобно синтоистским святили-</w:t>
        <w:br/>
        <w:t>щам, они опирались на столбы, перекрывались кровлями из темной</w:t>
        <w:br/>
        <w:t xml:space="preserve">кипарисовой коры. </w:t>
      </w:r>
      <w:r>
        <w:rPr>
          <w:color w:val="000000"/>
        </w:rPr>
        <w:t>Пейзажность</w:t>
      </w:r>
      <w:r>
        <w:rPr/>
        <w:t xml:space="preserve"> горных монастырей</w:t>
        <w:br/>
        <w:t>подчеркивалась и одиноко возвышающимися среди леса пагодами,</w:t>
        <w:br/>
        <w:t>покрытыми древесной корой.</w:t>
      </w:r>
    </w:p>
    <w:p>
      <w:pPr>
        <w:pStyle w:val="Normal1"/>
        <w:spacing w:lineRule="auto" w:line="259"/>
        <w:rPr/>
      </w:pPr>
      <w:r>
        <w:rPr/>
        <w:t>Облик пагод</w:t>
      </w:r>
      <w:r>
        <w:rPr>
          <w:lang w:val="en-US"/>
        </w:rPr>
        <w:t xml:space="preserve"> IX-X</w:t>
      </w:r>
      <w:r>
        <w:rPr/>
        <w:t xml:space="preserve"> веков стал более разнообразным. На основе</w:t>
        <w:br/>
        <w:t>слияния местных и привнесенных традиций в их конструкциях</w:t>
        <w:br/>
        <w:t>был применен ряд новых решений, отвечавших нарастающей тяге к</w:t>
        <w:br/>
        <w:t>живописности. При монастырях возникли глинобитные и</w:t>
        <w:br/>
        <w:t xml:space="preserve">оштукатуренные </w:t>
      </w:r>
      <w:r>
        <w:rPr>
          <w:color w:val="000000"/>
        </w:rPr>
        <w:t>реликварии</w:t>
      </w:r>
      <w:r>
        <w:rPr/>
        <w:t xml:space="preserve"> </w:t>
      </w:r>
      <w:r>
        <w:rPr>
          <w:color w:val="000000"/>
        </w:rPr>
        <w:t>Тахо-то,</w:t>
      </w:r>
      <w:r>
        <w:rPr/>
        <w:t xml:space="preserve"> сочетающие в себе</w:t>
        <w:br/>
        <w:t>полусферический корпус с четырехскатными крышами,</w:t>
        <w:br/>
        <w:t>характерными для японских пагод.</w:t>
      </w:r>
    </w:p>
    <w:p>
      <w:pPr>
        <w:pStyle w:val="Normal1"/>
        <w:spacing w:lineRule="auto" w:line="259"/>
        <w:rPr/>
      </w:pPr>
      <w:r>
        <w:rPr/>
        <w:t>Живописнее стал облик новой столицы. Хотя в основу ее планиро-</w:t>
        <w:br/>
        <w:t xml:space="preserve">вания был положен тот же принцип регулярности, что и в </w:t>
      </w:r>
      <w:r>
        <w:rPr>
          <w:color w:val="000000"/>
        </w:rPr>
        <w:t>Наре,</w:t>
      </w:r>
      <w:r>
        <w:rPr/>
        <w:t xml:space="preserve"> кра-</w:t>
        <w:br/>
        <w:t>соте и благоустройству города было уделено много внимания. Оби-</w:t>
        <w:br/>
        <w:t>лие воды позволило прорыть судоходные каналы, обсаженные</w:t>
        <w:br/>
        <w:t>деревьями, более свободными и нарядными стали усадьбы.</w:t>
        <w:br/>
        <w:t>Вписанные в схему столичных кварталов дворцовые усадьбы IX-X</w:t>
        <w:br/>
        <w:t>веков представляли собой сложные комплексы отдельных</w:t>
        <w:br/>
        <w:t>сооружений, соединенных между собой крытыми галереями. В их</w:t>
        <w:br/>
        <w:t xml:space="preserve">устройстве отразились вкусы </w:t>
      </w:r>
      <w:r>
        <w:rPr>
          <w:color w:val="000000"/>
        </w:rPr>
        <w:t>хэйанской</w:t>
      </w:r>
      <w:r>
        <w:rPr/>
        <w:t xml:space="preserve"> аристократии. Центром</w:t>
        <w:br/>
        <w:t>усадьбы и ее эстетическим фокусом был главный парадный</w:t>
        <w:br/>
        <w:t xml:space="preserve">павильон </w:t>
      </w:r>
      <w:r>
        <w:rPr>
          <w:color w:val="000000"/>
        </w:rPr>
        <w:t>(синдэн)</w:t>
      </w:r>
      <w:r>
        <w:rPr/>
        <w:t xml:space="preserve"> - приподнятое столбами и окруженное верандой</w:t>
        <w:br/>
        <w:t>строгое здание с единым, разделенным лишь опорными столбами,</w:t>
        <w:br/>
        <w:t>обширным залом. Позади него размещалась интимная</w:t>
        <w:br/>
        <w:t>часть усадьбы - помещения для семьи хозяина, гостей и слуг. Пе-</w:t>
        <w:br/>
        <w:t xml:space="preserve">ред </w:t>
      </w:r>
      <w:r>
        <w:rPr>
          <w:color w:val="000000"/>
        </w:rPr>
        <w:t>синдэном,</w:t>
      </w:r>
      <w:r>
        <w:rPr/>
        <w:t xml:space="preserve"> охваченная с двух сторон рукавами галерей, прости-</w:t>
        <w:br/>
        <w:t>ралась открытая песчаная площадь, переходящая в южной части в</w:t>
        <w:br/>
        <w:t>пейзажный сад с насыпанными холмами и прудом. Внутренние</w:t>
        <w:br/>
        <w:t xml:space="preserve">стены </w:t>
      </w:r>
      <w:r>
        <w:rPr>
          <w:color w:val="000000"/>
        </w:rPr>
        <w:t>синдэна</w:t>
      </w:r>
      <w:r>
        <w:rPr/>
        <w:t xml:space="preserve"> заменяли подвесные ширмы. Широкие, также</w:t>
        <w:br/>
        <w:t xml:space="preserve">подвесные ставни </w:t>
      </w:r>
      <w:r>
        <w:rPr>
          <w:color w:val="000000"/>
        </w:rPr>
        <w:t>(ситомидо),</w:t>
      </w:r>
      <w:r>
        <w:rPr/>
        <w:t xml:space="preserve"> закрепляющиеся крюками у потолка,</w:t>
        <w:br/>
        <w:t>в зависимости от погоды опускались, погружая дом в полумрак, или</w:t>
        <w:br/>
        <w:t>поднимались, от чего зал ярко освещался. Длинные галереи</w:t>
        <w:br/>
        <w:t>связывали парадный павильон с любой частью ансамбля и</w:t>
        <w:br/>
        <w:t>выводили к пейзажному саду.</w:t>
      </w:r>
    </w:p>
    <w:p>
      <w:pPr>
        <w:sectPr>
          <w:type w:val="nextPage"/>
          <w:pgSz w:w="11906" w:h="16820"/>
          <w:pgMar w:left="1440" w:right="2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Наиболее яркое воплощение стиль синдэн нашел в ансамбле</w:t>
        <w:br/>
      </w:r>
      <w:r>
        <w:rPr>
          <w:color w:val="000000"/>
        </w:rPr>
        <w:t>хэйанского</w:t>
      </w:r>
      <w:r>
        <w:rPr/>
        <w:t xml:space="preserve"> императорского дворца. Выстроенный в конце VII -</w:t>
        <w:br/>
        <w:t xml:space="preserve">начале IX века на площади 1,2* 1,4 км дворец </w:t>
      </w:r>
      <w:r>
        <w:rPr>
          <w:color w:val="000000"/>
        </w:rPr>
        <w:t>Дайдайри,</w:t>
        <w:br/>
      </w:r>
      <w:r>
        <w:rPr/>
        <w:t>обнесенный стенами, представлял собой целый город. К северу от</w:t>
        <w:br/>
        <w:t>него располагался комплекс императорской резиденции. Центром</w:t>
        <w:br/>
        <w:t xml:space="preserve">его был зал аудиенций </w:t>
      </w:r>
      <w:r>
        <w:rPr>
          <w:color w:val="000000"/>
        </w:rPr>
        <w:t>Сисидэн.</w:t>
      </w:r>
      <w:r>
        <w:rPr/>
        <w:t xml:space="preserve"> Приподнятый на столбах и</w:t>
        <w:br/>
        <w:t>покрытый крышей из темной древесной коры, строгий и</w:t>
        <w:br/>
        <w:t>торжественный в своей простоте, он вместе с простирающейся</w:t>
      </w:r>
    </w:p>
    <w:p>
      <w:pPr>
        <w:pStyle w:val="Normal1"/>
        <w:spacing w:lineRule="auto" w:line="259"/>
        <w:ind w:right="400" w:hanging="0"/>
        <w:rPr/>
      </w:pPr>
      <w:r>
        <w:rPr/>
        <w:t>перед ним площадью, засыпанной белой морской галькой,</w:t>
        <w:br/>
        <w:t>возрождал идеи древнего синтоистского зодчества. К севе-</w:t>
        <w:br/>
        <w:t xml:space="preserve">ро-западу </w:t>
      </w:r>
      <w:r>
        <w:rPr>
          <w:color w:val="000000"/>
        </w:rPr>
        <w:t>распологался</w:t>
      </w:r>
      <w:r>
        <w:rPr/>
        <w:t xml:space="preserve"> </w:t>
      </w:r>
      <w:r>
        <w:rPr>
          <w:color w:val="000000"/>
        </w:rPr>
        <w:t>Сэйредэн</w:t>
      </w:r>
      <w:r>
        <w:rPr/>
        <w:t xml:space="preserve"> - личные покои императора.</w:t>
      </w:r>
    </w:p>
    <w:p>
      <w:pPr>
        <w:pStyle w:val="Normal1"/>
        <w:spacing w:lineRule="auto" w:line="259"/>
        <w:ind w:firstLine="160"/>
        <w:rPr/>
      </w:pPr>
      <w:r>
        <w:rPr/>
        <w:t>Стилистические изменения ярко проявились в пластических искус-</w:t>
        <w:br/>
        <w:t>ствах. Возникновение эзотерических сект отразилось на</w:t>
        <w:br/>
        <w:t>иконографии и образной трактовке буддийских персонажей.</w:t>
        <w:br/>
        <w:t>Постепенно фигуры главных божеств утратили свой героический</w:t>
        <w:br/>
        <w:t xml:space="preserve">дух. В учении сект </w:t>
      </w:r>
      <w:r>
        <w:rPr>
          <w:color w:val="000000"/>
        </w:rPr>
        <w:t>тэндай</w:t>
      </w:r>
      <w:r>
        <w:rPr/>
        <w:t xml:space="preserve"> и </w:t>
      </w:r>
      <w:r>
        <w:rPr>
          <w:color w:val="000000"/>
        </w:rPr>
        <w:t>сингон,</w:t>
      </w:r>
      <w:r>
        <w:rPr/>
        <w:t xml:space="preserve"> где славились элементы</w:t>
        <w:br/>
        <w:t>индуизма и синтоизма, мироздание представлялось как грандиозная</w:t>
        <w:br/>
        <w:t>иерархия божеств, неведомых ранее японцам. Это повлекло за</w:t>
        <w:br/>
        <w:t>собой небывалое расширение пантеона. Алтарные композиции</w:t>
        <w:br/>
        <w:t>эзотерических храмов сравнительно с прошлым усложнились,</w:t>
        <w:br/>
        <w:t>включили в себя новый богатый мир образов. Усилилась тяга к</w:t>
        <w:br/>
      </w:r>
      <w:r>
        <w:rPr>
          <w:color w:val="000000"/>
        </w:rPr>
        <w:t>повествовательности,</w:t>
      </w:r>
      <w:r>
        <w:rPr/>
        <w:t xml:space="preserve"> усложненности и детализации скульптурных</w:t>
        <w:br/>
        <w:t>форм. В эзотерических культах особое значение стало</w:t>
        <w:br/>
        <w:t xml:space="preserve">придаваться </w:t>
      </w:r>
      <w:r>
        <w:rPr>
          <w:color w:val="000000"/>
        </w:rPr>
        <w:t>многосущности</w:t>
      </w:r>
      <w:r>
        <w:rPr/>
        <w:t xml:space="preserve"> божеств, шести</w:t>
      </w:r>
      <w:r>
        <w:rPr>
          <w:color w:val="000000"/>
        </w:rPr>
        <w:t>-,</w:t>
      </w:r>
      <w:r>
        <w:rPr/>
        <w:t xml:space="preserve"> восьми</w:t>
      </w:r>
      <w:r>
        <w:rPr>
          <w:color w:val="000000"/>
        </w:rPr>
        <w:t>-,</w:t>
        <w:br/>
        <w:t>одинадцатиглавых,</w:t>
      </w:r>
      <w:r>
        <w:rPr/>
        <w:t xml:space="preserve"> жестокие или нежные лики которых можно</w:t>
        <w:br/>
        <w:t>было сопоставить с изменчивостью самой природы.</w:t>
      </w:r>
    </w:p>
    <w:p>
      <w:pPr>
        <w:pStyle w:val="Normal1"/>
        <w:spacing w:lineRule="auto" w:line="259"/>
        <w:ind w:firstLine="160"/>
        <w:rPr/>
      </w:pPr>
      <w:r>
        <w:rPr/>
        <w:t>Признаками мистической силы божеств стали устрашающий</w:t>
        <w:br/>
        <w:t>демонический облик и сопутствующие статуям символические</w:t>
        <w:br/>
        <w:t>фигуры птиц и животных. Появление множества деталей усложнило</w:t>
        <w:br/>
        <w:t>скульптурную форму. Хотя деревянные статуи</w:t>
      </w:r>
      <w:r>
        <w:rPr>
          <w:lang w:val="en-US"/>
        </w:rPr>
        <w:t xml:space="preserve"> IX-X</w:t>
      </w:r>
      <w:r>
        <w:rPr/>
        <w:t xml:space="preserve"> веков</w:t>
        <w:br/>
        <w:t>продолжали по установленной традиции вырезаться из единого</w:t>
        <w:br/>
        <w:t>ствола, центральный объем служил зачастую лишь основой, к</w:t>
        <w:br/>
        <w:t>которой приращивались разнообразные детали.</w:t>
      </w:r>
    </w:p>
    <w:p>
      <w:pPr>
        <w:pStyle w:val="Normal1"/>
        <w:spacing w:lineRule="auto" w:line="259"/>
        <w:ind w:firstLine="160"/>
        <w:rPr/>
      </w:pPr>
      <w:r>
        <w:rPr/>
        <w:t>В отличие от прошлого наиболее яркими чертами наделялись не</w:t>
        <w:br/>
        <w:t>главные боги, а фигуры стражей-охранителей, ошеломляющие</w:t>
        <w:br/>
        <w:t>взор своей фантастичностью. Один из главных героев</w:t>
        <w:br/>
        <w:t xml:space="preserve">эзотерического пантеона - очиститель вселенной </w:t>
      </w:r>
      <w:r>
        <w:rPr>
          <w:color w:val="000000"/>
        </w:rPr>
        <w:t>Фудо-мео</w:t>
      </w:r>
      <w:r>
        <w:rPr/>
        <w:t xml:space="preserve"> -</w:t>
        <w:br/>
        <w:t>изображается сидящим на скале в ореоле языков пламени с</w:t>
        <w:br/>
        <w:t>торчащими изо рта клыками, с мечом и веревкой в жилистых руках.</w:t>
        <w:br/>
        <w:t>Нарушение тектоники и многоречивость атрибутов,</w:t>
        <w:br/>
        <w:t>сопровождающих статуи, свидетельствовали об усилении в пластике</w:t>
        <w:br/>
        <w:t>декоративных начал.</w:t>
      </w:r>
    </w:p>
    <w:p>
      <w:pPr>
        <w:pStyle w:val="Normal1"/>
        <w:spacing w:lineRule="auto" w:line="259"/>
        <w:ind w:firstLine="160"/>
        <w:rPr/>
      </w:pPr>
      <w:r>
        <w:rPr/>
        <w:t>Никогда еще скульптура Японии не получала столь широкого рас-</w:t>
        <w:br/>
        <w:t>пространения как в IX-X веках. Скульптура вышла за пределы хра-</w:t>
        <w:br/>
        <w:t xml:space="preserve">мов. В горных районах </w:t>
      </w:r>
      <w:r>
        <w:rPr>
          <w:color w:val="000000"/>
        </w:rPr>
        <w:t>Кюсю</w:t>
      </w:r>
      <w:r>
        <w:rPr/>
        <w:t xml:space="preserve"> и Хонсю были высечены первые</w:t>
        <w:br/>
        <w:t>скальные рельефы с изображением Фудо-мео, божеств -</w:t>
        <w:br/>
        <w:t>покровителей местности.</w:t>
      </w:r>
    </w:p>
    <w:p>
      <w:pPr>
        <w:sectPr>
          <w:type w:val="nextPage"/>
          <w:pgSz w:w="11906" w:h="16820"/>
          <w:pgMar w:left="144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firstLine="160"/>
        <w:rPr/>
      </w:pPr>
      <w:r>
        <w:rPr/>
        <w:t>Постепенно скульптура утратила свою пластическую силу.</w:t>
        <w:br/>
        <w:t>Ведущее место в иерархии искусств перешло к живописи, более</w:t>
        <w:br/>
        <w:t>широко откликающейся на волнующие проблемы времени. Уже в IX</w:t>
        <w:br/>
        <w:t>веке намечаются первые важные перемены в ее образном строе.</w:t>
      </w:r>
    </w:p>
    <w:p>
      <w:pPr>
        <w:pStyle w:val="Normal1"/>
        <w:spacing w:lineRule="auto" w:line="259"/>
        <w:ind w:hanging="0"/>
        <w:rPr/>
      </w:pPr>
      <w:r>
        <w:rPr/>
        <w:t>Многоцветные иконы-свитки IX-X веков, заполненные</w:t>
        <w:br/>
        <w:t>изображениями демонов, яростных защитников веры,</w:t>
        <w:br/>
        <w:t>помещавшиеся в темные интерьеры горных храмов,</w:t>
        <w:br/>
        <w:t>характеризуются чертами мистической отвлеченности, сближаю-</w:t>
        <w:br/>
        <w:t>щими их со скульптурой. Попытки создать схематическое</w:t>
        <w:br/>
        <w:t>изображение мироздания привели к рождению синтезирующей</w:t>
        <w:br/>
        <w:t xml:space="preserve">алтарной иконы - </w:t>
      </w:r>
      <w:r>
        <w:rPr>
          <w:color w:val="000000"/>
        </w:rPr>
        <w:t>мандалы,</w:t>
      </w:r>
      <w:r>
        <w:rPr/>
        <w:t xml:space="preserve"> дающей, с точки зрения буддийской</w:t>
        <w:br/>
        <w:t>космогонии, понятие об иерархической расстановке всех богов,</w:t>
        <w:br/>
        <w:t>духов и стихий вселенной.</w:t>
      </w:r>
    </w:p>
    <w:p>
      <w:pPr>
        <w:pStyle w:val="Normal1"/>
        <w:spacing w:lineRule="auto" w:line="259"/>
        <w:rPr/>
      </w:pPr>
      <w:r>
        <w:rPr/>
        <w:t>Поэтические устремления японской живописи с наибольшей</w:t>
        <w:br/>
        <w:t>силой смогли выразиться в XII столетии, когда она впервые обрела</w:t>
        <w:br/>
        <w:t>полную независимость от пластики. Вместе с развитием</w:t>
        <w:br/>
        <w:t>художественной прозы родился тип свитков-иллюстраций,</w:t>
        <w:br/>
        <w:t>сформировались новые стилистические приемы светской</w:t>
        <w:br/>
        <w:t xml:space="preserve">живописи, получившей впоследствии название </w:t>
      </w:r>
      <w:r>
        <w:rPr>
          <w:color w:val="000000"/>
        </w:rPr>
        <w:t>Ямато-э</w:t>
      </w:r>
      <w:r>
        <w:rPr/>
        <w:t xml:space="preserve"> (японская</w:t>
        <w:br/>
        <w:t>живопись). Художники школы Ямато-э рисовали кистью на ширмах,</w:t>
        <w:br/>
        <w:t>шелковых и бумажных свитках придворные сцены. По стилю эти</w:t>
        <w:br/>
        <w:t>иллюстрации гармонировали со всеми предметами, украшающими</w:t>
        <w:br/>
        <w:t xml:space="preserve">быт </w:t>
      </w:r>
      <w:r>
        <w:rPr>
          <w:color w:val="000000"/>
        </w:rPr>
        <w:t>хэйанской</w:t>
      </w:r>
      <w:r>
        <w:rPr/>
        <w:t xml:space="preserve"> знати. Контуры обводились золотом, в минеральные</w:t>
        <w:br/>
        <w:t xml:space="preserve">краски добавлялась порой </w:t>
      </w:r>
      <w:r>
        <w:rPr>
          <w:color w:val="000000"/>
        </w:rPr>
        <w:t>серебрянная</w:t>
      </w:r>
      <w:r>
        <w:rPr/>
        <w:t xml:space="preserve"> фольга.</w:t>
      </w:r>
    </w:p>
    <w:p>
      <w:pPr>
        <w:pStyle w:val="Normal1"/>
        <w:spacing w:lineRule="auto" w:line="259"/>
        <w:rPr/>
      </w:pPr>
      <w:r>
        <w:rPr/>
        <w:t xml:space="preserve">Развитие столичной культуры на протяжении периода </w:t>
      </w:r>
      <w:r>
        <w:rPr>
          <w:color w:val="000000"/>
        </w:rPr>
        <w:t>Хэйан</w:t>
      </w:r>
      <w:r>
        <w:rPr/>
        <w:t xml:space="preserve"> пов-</w:t>
        <w:br/>
        <w:t>лекло за собой расцвет декоративных искусств. Предметы утвари</w:t>
        <w:br/>
      </w:r>
      <w:r>
        <w:rPr>
          <w:lang w:val="en-US"/>
        </w:rPr>
        <w:t>XI-XII</w:t>
      </w:r>
      <w:r>
        <w:rPr/>
        <w:t xml:space="preserve"> веков отмечены печатью изысканной красоты. Усложнение</w:t>
        <w:br/>
        <w:t>духовных потребностей и развитие художественного вкуса</w:t>
        <w:br/>
        <w:t>сказались прежде всего в изготовлении вещей, связанных с нуждами</w:t>
        <w:br/>
        <w:t>образованных слоев населения.</w:t>
      </w:r>
    </w:p>
    <w:p>
      <w:pPr>
        <w:pStyle w:val="Normal1"/>
        <w:spacing w:lineRule="auto" w:line="259"/>
        <w:rPr/>
      </w:pPr>
      <w:r>
        <w:rPr/>
        <w:t>В быту хэйанской знати еще более важное, чем прежде, место за-</w:t>
        <w:br/>
        <w:t>няли лаки. Лак широко применялся в храмовом зодчестве, для</w:t>
        <w:br/>
        <w:t>покрытия домашней утвари, предметов обихода. Совершенствуется</w:t>
        <w:br/>
        <w:t xml:space="preserve">его технология. На первое место выдвигается техника </w:t>
      </w:r>
      <w:r>
        <w:rPr>
          <w:color w:val="000000"/>
        </w:rPr>
        <w:t>маки-э.</w:t>
      </w:r>
      <w:r>
        <w:rPr/>
        <w:t xml:space="preserve"> Из</w:t>
        <w:br/>
        <w:t>лака делали курильницы, чаши, подносы, музыкальные</w:t>
        <w:br/>
        <w:t>инструменты. Под воздействием живописи изящнее становятся</w:t>
        <w:br/>
        <w:t>узоры, в них вводятся новые природные мотивы - изображения</w:t>
        <w:br/>
        <w:t>бабочек, птиц, цветов.</w:t>
      </w:r>
    </w:p>
    <w:p>
      <w:pPr>
        <w:pStyle w:val="Normal1"/>
        <w:spacing w:lineRule="auto" w:line="259"/>
        <w:rPr/>
      </w:pPr>
      <w:r>
        <w:rPr/>
        <w:t>Предметы храмового обихода, вазы для цветов, вышитые пояса,</w:t>
        <w:br/>
        <w:t xml:space="preserve">пышные </w:t>
      </w:r>
      <w:r>
        <w:rPr>
          <w:color w:val="000000"/>
        </w:rPr>
        <w:t>двенадцатислойные</w:t>
      </w:r>
      <w:r>
        <w:rPr/>
        <w:t xml:space="preserve"> женские одежды из </w:t>
      </w:r>
      <w:r>
        <w:rPr>
          <w:color w:val="000000"/>
        </w:rPr>
        <w:t>прозначного</w:t>
      </w:r>
      <w:r>
        <w:rPr/>
        <w:t xml:space="preserve"> шелка</w:t>
        <w:br/>
        <w:t>мыслились частью единого ансамбля. Поэтизация действительности</w:t>
        <w:br/>
        <w:t xml:space="preserve">- характерная черта духовной жизни периода </w:t>
      </w:r>
      <w:r>
        <w:rPr>
          <w:color w:val="000000"/>
        </w:rPr>
        <w:t>Фудзивара.</w:t>
      </w:r>
      <w:r>
        <w:rPr/>
        <w:t xml:space="preserve"> Она</w:t>
        <w:br/>
        <w:t>проявилась в изощренно-эстетическом осмыслении всего</w:t>
        <w:br/>
        <w:t>предметного мира, в размывании границ между религиозным и</w:t>
        <w:br/>
        <w:t>светским искусством.</w:t>
      </w:r>
    </w:p>
    <w:p>
      <w:pPr>
        <w:sectPr>
          <w:type w:val="nextPage"/>
          <w:pgSz w:w="11906" w:h="16820"/>
          <w:pgMar w:left="1440" w:right="20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200" w:after="0"/>
        <w:ind w:hanging="0"/>
        <w:jc w:val="right"/>
        <w:rPr>
          <w:sz w:val="18"/>
        </w:rPr>
      </w:pPr>
      <w:r>
        <w:rPr>
          <w:sz w:val="18"/>
        </w:rPr>
        <w:t>14</w:t>
      </w:r>
    </w:p>
    <w:p>
      <w:pPr>
        <w:pStyle w:val="Normal1"/>
        <w:spacing w:lineRule="auto" w:line="259"/>
        <w:ind w:left="1400" w:right="200" w:hanging="0"/>
        <w:jc w:val="center"/>
        <w:rPr/>
      </w:pPr>
      <w:r>
        <w:rPr/>
        <w:t>ИСКУССТВО КОНЦА XII - СЕРЕДИНЫ XVI ВЕКА.</w:t>
        <w:br/>
        <w:t xml:space="preserve">ПЕРИОДЫ </w:t>
      </w:r>
      <w:r>
        <w:rPr>
          <w:color w:val="000000"/>
        </w:rPr>
        <w:t>КАМАКУРА,</w:t>
      </w:r>
      <w:r>
        <w:rPr/>
        <w:t xml:space="preserve"> </w:t>
      </w:r>
      <w:r>
        <w:rPr>
          <w:color w:val="000000"/>
        </w:rPr>
        <w:t>МУРОМАТИ.</w:t>
      </w:r>
    </w:p>
    <w:p>
      <w:pPr>
        <w:pStyle w:val="Normal1"/>
        <w:spacing w:lineRule="auto" w:line="259" w:before="260" w:after="0"/>
        <w:rPr/>
      </w:pPr>
      <w:r>
        <w:rPr/>
        <w:t>Конец XII века ознаменовался крушением власти родовой</w:t>
        <w:br/>
        <w:t>японской аристократии и завершением стадии раннего феодализма</w:t>
        <w:br/>
        <w:t>Пришедший на смену этап развитых феодальных отношений</w:t>
        <w:br/>
        <w:t>продолжался почти четыре столетия. На протяжении этого</w:t>
        <w:br/>
        <w:t>длительного времени сменили друг друга два больших периода,</w:t>
        <w:br/>
        <w:t>соответствующих важнейшим сдвигам в социальной и духовной</w:t>
        <w:br/>
        <w:t>жизни общества.</w:t>
      </w:r>
    </w:p>
    <w:p>
      <w:pPr>
        <w:pStyle w:val="Normal1"/>
        <w:spacing w:lineRule="auto" w:line="259"/>
        <w:rPr/>
      </w:pPr>
      <w:r>
        <w:rPr/>
        <w:t>Предпосылки социального и политического переворота назревали</w:t>
        <w:br/>
        <w:t>в Японии на протяжении всего XII столетия. В итоге</w:t>
        <w:br/>
        <w:t>кровопролитной борьбы между сильнейшими родами в 1185 году</w:t>
        <w:br/>
        <w:t xml:space="preserve">победу над родом </w:t>
      </w:r>
      <w:r>
        <w:rPr>
          <w:color w:val="000000"/>
        </w:rPr>
        <w:t>Тайра</w:t>
      </w:r>
      <w:r>
        <w:rPr/>
        <w:t xml:space="preserve"> одержал род </w:t>
      </w:r>
      <w:r>
        <w:rPr>
          <w:color w:val="000000"/>
        </w:rPr>
        <w:t>Минамото.</w:t>
      </w:r>
      <w:r>
        <w:rPr/>
        <w:t xml:space="preserve"> Верховным</w:t>
        <w:br/>
        <w:t xml:space="preserve">правителем страны - </w:t>
      </w:r>
      <w:r>
        <w:rPr>
          <w:color w:val="000000"/>
        </w:rPr>
        <w:t>сегуном</w:t>
      </w:r>
      <w:r>
        <w:rPr/>
        <w:t xml:space="preserve"> был провозглашен военачальник</w:t>
        <w:br/>
        <w:t xml:space="preserve">Минамото </w:t>
      </w:r>
      <w:r>
        <w:rPr>
          <w:color w:val="000000"/>
        </w:rPr>
        <w:t>Еримото.</w:t>
      </w:r>
      <w:r>
        <w:rPr/>
        <w:t xml:space="preserve"> Новым политическим центром он избрал</w:t>
        <w:br/>
        <w:t xml:space="preserve">свою ставку - небольшое рыбачье село </w:t>
      </w:r>
      <w:r>
        <w:rPr>
          <w:color w:val="000000"/>
        </w:rPr>
        <w:t>Камакура.</w:t>
      </w:r>
    </w:p>
    <w:p>
      <w:pPr>
        <w:pStyle w:val="Normal1"/>
        <w:spacing w:lineRule="auto" w:line="259"/>
        <w:rPr/>
      </w:pPr>
      <w:r>
        <w:rPr/>
        <w:t>Выдвижение на историческую арену новых социальных слоев</w:t>
        <w:br/>
        <w:t>содействовало подъему духовных сил Японии. Воины - выходцы из</w:t>
        <w:br/>
        <w:t>далеких провинций, захватив власть в свои руки, впервые получили</w:t>
        <w:br/>
        <w:t>доступ к накопленным веками художественными богатствами. На</w:t>
        <w:br/>
        <w:t xml:space="preserve">смену повести и роману пришли героические эпопеи - </w:t>
      </w:r>
      <w:r>
        <w:rPr>
          <w:color w:val="000000"/>
        </w:rPr>
        <w:t>гунки,</w:t>
        <w:br/>
      </w:r>
      <w:r>
        <w:rPr/>
        <w:t>повествующие о недавно пережитых трагедиях войн.</w:t>
      </w:r>
    </w:p>
    <w:p>
      <w:pPr>
        <w:pStyle w:val="Normal1"/>
        <w:spacing w:lineRule="auto" w:line="259"/>
        <w:rPr/>
      </w:pPr>
      <w:r>
        <w:rPr/>
        <w:t>Облик японской архитектуры периода Камакура формировался в</w:t>
        <w:br/>
        <w:t xml:space="preserve">атмосфере реакции на утонченную пышность и </w:t>
      </w:r>
      <w:r>
        <w:rPr>
          <w:color w:val="000000"/>
        </w:rPr>
        <w:t>камерность</w:t>
        <w:br/>
        <w:t>хэйанского</w:t>
      </w:r>
      <w:r>
        <w:rPr/>
        <w:t xml:space="preserve"> </w:t>
      </w:r>
      <w:r>
        <w:rPr>
          <w:color w:val="000000"/>
        </w:rPr>
        <w:t>стилялВыросшие</w:t>
      </w:r>
      <w:r>
        <w:rPr/>
        <w:t xml:space="preserve"> в суровых </w:t>
      </w:r>
      <w:r>
        <w:rPr>
          <w:color w:val="000000"/>
        </w:rPr>
        <w:t>условмях</w:t>
      </w:r>
      <w:r>
        <w:rPr/>
        <w:t xml:space="preserve"> борьбы за жизнь</w:t>
        <w:br/>
        <w:t>самураи противопоставили идеалам предшествующей поры идеалам</w:t>
        <w:br/>
        <w:t>мужественности и силы. Их они старались почерпнуть в арсенале</w:t>
        <w:br/>
        <w:t xml:space="preserve">классического наследия </w:t>
      </w:r>
      <w:r>
        <w:rPr>
          <w:color w:val="000000"/>
        </w:rPr>
        <w:t>нарской</w:t>
      </w:r>
      <w:r>
        <w:rPr/>
        <w:t xml:space="preserve"> поры.</w:t>
      </w:r>
    </w:p>
    <w:p>
      <w:pPr>
        <w:pStyle w:val="Normal1"/>
        <w:spacing w:lineRule="auto" w:line="259"/>
        <w:rPr/>
      </w:pPr>
      <w:r>
        <w:rPr/>
        <w:t>Самураи, искавшие защиты у всех буддийских и синтоистских бо-</w:t>
        <w:br/>
        <w:t>жеств, активно поддерживали храмовое строительство. В столице и</w:t>
        <w:br/>
        <w:t>далеких провинциях Японии на протяжении XIII века по образцу</w:t>
        <w:br/>
      </w:r>
      <w:r>
        <w:rPr>
          <w:color w:val="000000"/>
        </w:rPr>
        <w:t>нарских</w:t>
      </w:r>
      <w:r>
        <w:rPr/>
        <w:t xml:space="preserve"> сооружений был возведен целый ряд монументальных</w:t>
        <w:br/>
        <w:t xml:space="preserve">буддийских комплексов - таких, как </w:t>
      </w:r>
      <w:r>
        <w:rPr>
          <w:color w:val="000000"/>
        </w:rPr>
        <w:t>Дзедодзи,</w:t>
      </w:r>
      <w:r>
        <w:rPr/>
        <w:t xml:space="preserve"> </w:t>
      </w:r>
      <w:r>
        <w:rPr>
          <w:color w:val="000000"/>
        </w:rPr>
        <w:t>Котокуин.</w:t>
      </w:r>
    </w:p>
    <w:p>
      <w:pPr>
        <w:sectPr>
          <w:type w:val="nextPage"/>
          <w:pgSz w:w="11906" w:h="16820"/>
          <w:pgMar w:left="1440" w:right="2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 xml:space="preserve">Наиболее отчетливо особенности </w:t>
      </w:r>
      <w:r>
        <w:rPr>
          <w:color w:val="000000"/>
        </w:rPr>
        <w:t>камакурского</w:t>
      </w:r>
      <w:r>
        <w:rPr/>
        <w:t xml:space="preserve"> зодчества прояви-</w:t>
        <w:br/>
        <w:t>лись в строительстве монастырей секты дзэн (созерцание). Их ин-</w:t>
        <w:br/>
        <w:t xml:space="preserve">тенсивное сооружение началось в Японии в середине XIII века. </w:t>
      </w:r>
      <w:r>
        <w:rPr>
          <w:color w:val="000000"/>
        </w:rPr>
        <w:t>Рас-</w:t>
        <w:br/>
        <w:t>простронение</w:t>
      </w:r>
      <w:r>
        <w:rPr/>
        <w:t xml:space="preserve"> нового вероучения повлекло за собой сложение</w:t>
        <w:br/>
        <w:t xml:space="preserve">ансамбля </w:t>
      </w:r>
      <w:r>
        <w:rPr>
          <w:color w:val="000000"/>
        </w:rPr>
        <w:t>дзэнского</w:t>
      </w:r>
      <w:r>
        <w:rPr/>
        <w:t xml:space="preserve"> монастыря, нарочито строго в своем</w:t>
        <w:br/>
        <w:t>художественном оформлении Главным центром строительства</w:t>
        <w:br/>
      </w:r>
      <w:r>
        <w:rPr>
          <w:color w:val="000000"/>
        </w:rPr>
        <w:t>дзэнских</w:t>
      </w:r>
      <w:r>
        <w:rPr/>
        <w:t xml:space="preserve"> храмов стала Камакура - резиденция </w:t>
      </w:r>
      <w:r>
        <w:rPr>
          <w:color w:val="000000"/>
        </w:rPr>
        <w:t>сегунов,</w:t>
        <w:br/>
        <w:t>привержецев</w:t>
      </w:r>
      <w:r>
        <w:rPr/>
        <w:t xml:space="preserve"> этой доктрины.</w:t>
      </w:r>
    </w:p>
    <w:p>
      <w:pPr>
        <w:pStyle w:val="Normal1"/>
        <w:spacing w:lineRule="auto" w:line="259"/>
        <w:rPr/>
      </w:pPr>
      <w:r>
        <w:rPr/>
        <w:t>На протяжении</w:t>
      </w:r>
      <w:r>
        <w:rPr>
          <w:lang w:val="en-US"/>
        </w:rPr>
        <w:t xml:space="preserve"> XIII-XIV</w:t>
      </w:r>
      <w:r>
        <w:rPr/>
        <w:t xml:space="preserve"> веков преобразовался жилой ансамбль.</w:t>
        <w:br/>
        <w:t xml:space="preserve">Принципы стиля </w:t>
      </w:r>
      <w:r>
        <w:rPr>
          <w:color w:val="000000"/>
        </w:rPr>
        <w:t>синдэн</w:t>
      </w:r>
      <w:r>
        <w:rPr/>
        <w:t xml:space="preserve"> претерпели известное упрощение. Исчезли</w:t>
        <w:br/>
        <w:t>крылья галерей, уменьшилось количество построек, входящих в</w:t>
        <w:br/>
        <w:t xml:space="preserve">комплекс. Возник новый вид жилища - </w:t>
      </w:r>
      <w:r>
        <w:rPr>
          <w:color w:val="000000"/>
        </w:rPr>
        <w:t>букэ</w:t>
      </w:r>
      <w:r>
        <w:rPr/>
        <w:t xml:space="preserve"> (дом воина), в котором</w:t>
        <w:br/>
        <w:t>тип сельской постройки, перенесенный воинами из провинции, до-</w:t>
        <w:br/>
        <w:t>полнился элементами стиля синдэн. Некоторые разрозненные части</w:t>
        <w:br/>
        <w:t>усадьбы теперь объединились под общей крышей, составляя единый</w:t>
        <w:br/>
        <w:t>асимметричный комплекс дома, разграниченного на несколько</w:t>
        <w:br/>
        <w:t>комнат.</w:t>
      </w:r>
    </w:p>
    <w:p>
      <w:pPr>
        <w:pStyle w:val="Normal1"/>
        <w:spacing w:lineRule="auto" w:line="259"/>
        <w:rPr/>
      </w:pPr>
      <w:r>
        <w:rPr/>
        <w:t>Тенденции, характеризующие культуру Японии зрелого</w:t>
        <w:br/>
        <w:t>средневековья, проявились и в изобразительном искусстве. В</w:t>
        <w:br/>
        <w:t>скульптуре уже с конца XII века наблюдается отход от живописной</w:t>
        <w:br/>
        <w:t>декоративности. При монастырях Нары сформировались</w:t>
        <w:br/>
        <w:t>мастерские, возглавляемые династией потомственных мастеров рода</w:t>
        <w:br/>
      </w:r>
      <w:r>
        <w:rPr>
          <w:color w:val="000000"/>
        </w:rPr>
        <w:t>Кэй,</w:t>
      </w:r>
      <w:r>
        <w:rPr/>
        <w:t xml:space="preserve"> чья деятельность определила важные стилистические сдвиги в</w:t>
        <w:br/>
        <w:t xml:space="preserve">пластике </w:t>
      </w:r>
      <w:r>
        <w:rPr>
          <w:color w:val="000000"/>
        </w:rPr>
        <w:t>камакурского</w:t>
      </w:r>
      <w:r>
        <w:rPr/>
        <w:t xml:space="preserve"> периода.</w:t>
      </w:r>
    </w:p>
    <w:p>
      <w:pPr>
        <w:pStyle w:val="Normal1"/>
        <w:spacing w:lineRule="auto" w:line="259"/>
        <w:rPr/>
      </w:pPr>
      <w:r>
        <w:rPr/>
        <w:t xml:space="preserve">Созданные в </w:t>
      </w:r>
      <w:r>
        <w:rPr>
          <w:color w:val="000000"/>
        </w:rPr>
        <w:t>нарских</w:t>
      </w:r>
      <w:r>
        <w:rPr/>
        <w:t xml:space="preserve"> мастерских </w:t>
      </w:r>
      <w:r>
        <w:rPr>
          <w:color w:val="000000"/>
        </w:rPr>
        <w:t>полихромные</w:t>
      </w:r>
      <w:r>
        <w:rPr/>
        <w:t xml:space="preserve"> деревянные статуи</w:t>
        <w:br/>
        <w:t>XIII века знаменуют наиболее яркий этап портретной пластики.</w:t>
        <w:br/>
        <w:t>Они отличаются обобщенностью форм, сдержанностью цветовой</w:t>
        <w:br/>
        <w:t>гаммы. Приближенности к человеку содействовало и изменение</w:t>
        <w:br/>
        <w:t>пропорциональных отношений фигур святых. Укрупнились головы,</w:t>
        <w:br/>
        <w:t>увеличились ступни ног. Скульпторы представили проповедников в</w:t>
        <w:br/>
        <w:t>обличье немолодых бритоголовых монахов, одетых в грубые</w:t>
        <w:br/>
        <w:t>одежды.</w:t>
      </w:r>
    </w:p>
    <w:p>
      <w:pPr>
        <w:pStyle w:val="Normal1"/>
        <w:spacing w:lineRule="auto" w:line="259"/>
        <w:rPr/>
      </w:pPr>
      <w:r>
        <w:rPr/>
        <w:t>Расширение иконографии за счет обращения к фольклорной тради-</w:t>
        <w:br/>
        <w:t>ции содействовало постепенному разрушению сложившихся в сред-</w:t>
        <w:br/>
        <w:t>невековой пластике канонов, а стремление к натуралистической</w:t>
        <w:br/>
        <w:t>детализации образа в рамках средневековой типологии вело к</w:t>
        <w:br/>
        <w:t>уничтожению его высокой духовности. В XIV веке вместе с усиле-</w:t>
        <w:br/>
        <w:t>нием влияния секты дзэн и прекращением монументального храмо-</w:t>
        <w:br/>
        <w:t>вого строительства скульптура начинает клониться к упадку.</w:t>
        <w:br/>
        <w:t>Ведущие позиции в сфере изобразительных искусств окончательно</w:t>
        <w:br/>
        <w:t>перешли к живописи.</w:t>
      </w:r>
    </w:p>
    <w:p>
      <w:pPr>
        <w:pStyle w:val="Normal1"/>
        <w:spacing w:lineRule="auto" w:line="259"/>
        <w:rPr/>
      </w:pPr>
      <w:r>
        <w:rPr/>
        <w:t>Широкое распространение получили портретные изображения.</w:t>
        <w:br/>
        <w:t>Иконографически весьма близкие скульптурным портретам, они от-</w:t>
        <w:br/>
        <w:t xml:space="preserve">личались более тонкой </w:t>
      </w:r>
      <w:r>
        <w:rPr>
          <w:color w:val="000000"/>
        </w:rPr>
        <w:t>проработанностью</w:t>
      </w:r>
      <w:r>
        <w:rPr/>
        <w:t xml:space="preserve"> деталей, а под час и боль-</w:t>
        <w:br/>
        <w:t>шей одухотворенностью.</w:t>
      </w:r>
    </w:p>
    <w:p>
      <w:pPr>
        <w:pStyle w:val="Normal1"/>
        <w:spacing w:lineRule="auto" w:line="259"/>
        <w:rPr/>
      </w:pPr>
      <w:r>
        <w:rPr/>
        <w:t>Представления об истории и ее героях с наибольшей полнотой выя-</w:t>
        <w:br/>
        <w:t xml:space="preserve">вились в горизонтальных свитках - </w:t>
      </w:r>
      <w:r>
        <w:rPr>
          <w:color w:val="000000"/>
        </w:rPr>
        <w:t>эмакимоно.</w:t>
      </w:r>
      <w:r>
        <w:rPr/>
        <w:t xml:space="preserve"> Широко</w:t>
        <w:br/>
        <w:t>распространившиеся по стране, эти иллюстративные сказания</w:t>
        <w:br/>
        <w:t>позволили неграмотным самураям приобщиться к событиям своей</w:t>
        <w:br/>
        <w:t>эпохи. В эмакимоно выявился интерес к показу конкретных</w:t>
      </w:r>
    </w:p>
    <w:p>
      <w:pPr>
        <w:sectPr>
          <w:type w:val="nextPage"/>
          <w:pgSz w:w="11906" w:h="16820"/>
          <w:pgMar w:left="1440" w:right="2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820" w:after="0"/>
        <w:ind w:hanging="0"/>
        <w:jc w:val="right"/>
        <w:rPr/>
      </w:pPr>
      <w:r>
        <w:rPr/>
        <w:t>16</w:t>
      </w:r>
    </w:p>
    <w:p>
      <w:pPr>
        <w:pStyle w:val="Normal1"/>
        <w:spacing w:lineRule="auto" w:line="259"/>
        <w:ind w:right="400" w:hanging="0"/>
        <w:rPr/>
      </w:pPr>
      <w:r>
        <w:rPr/>
        <w:t>событий, действий, участницей которых была активная людская</w:t>
        <w:br/>
        <w:t>толпа.</w:t>
      </w:r>
    </w:p>
    <w:p>
      <w:pPr>
        <w:pStyle w:val="Normal1"/>
        <w:spacing w:lineRule="auto" w:line="259"/>
        <w:ind w:firstLine="160"/>
        <w:rPr/>
      </w:pPr>
      <w:r>
        <w:rPr/>
        <w:t>С конца XIII века под воздействием пантеистических концепций</w:t>
        <w:br/>
        <w:t>секты дзэн акцент в живописи все более переносится на пейзаж.</w:t>
        <w:br/>
      </w:r>
      <w:r>
        <w:rPr>
          <w:color w:val="000000"/>
        </w:rPr>
        <w:t>Камакурские</w:t>
      </w:r>
      <w:r>
        <w:rPr/>
        <w:t xml:space="preserve"> иконы - </w:t>
      </w:r>
      <w:r>
        <w:rPr>
          <w:color w:val="000000"/>
        </w:rPr>
        <w:t>мандалы</w:t>
      </w:r>
      <w:r>
        <w:rPr/>
        <w:t xml:space="preserve"> дали новую трактовку живописной</w:t>
        <w:br/>
        <w:t>схеме вселенной. Образы божеств заменились в них изображением</w:t>
        <w:br/>
        <w:t>священных мест Японии, синтоистских святилищ, раскинувшихся</w:t>
        <w:br/>
        <w:t>среди холмов.</w:t>
      </w:r>
    </w:p>
    <w:p>
      <w:pPr>
        <w:pStyle w:val="Normal1"/>
        <w:spacing w:lineRule="auto" w:line="259"/>
        <w:ind w:firstLine="160"/>
        <w:rPr/>
      </w:pPr>
      <w:r>
        <w:rPr/>
        <w:t xml:space="preserve">Период </w:t>
      </w:r>
      <w:r>
        <w:rPr>
          <w:color w:val="000000"/>
        </w:rPr>
        <w:t>Камакура</w:t>
      </w:r>
      <w:r>
        <w:rPr/>
        <w:t xml:space="preserve"> - время расцвета декоративно-прикладного</w:t>
        <w:br/>
        <w:t>искусства, тесно связанного со всеми областями человеческого</w:t>
        <w:br/>
        <w:t>бытия.</w:t>
      </w:r>
    </w:p>
    <w:p>
      <w:pPr>
        <w:pStyle w:val="Normal1"/>
        <w:spacing w:lineRule="auto" w:line="259"/>
        <w:ind w:firstLine="160"/>
        <w:rPr/>
      </w:pPr>
      <w:r>
        <w:rPr/>
        <w:t>Приход к власти нового сословия послужил активным стимулом</w:t>
        <w:br/>
        <w:t>для развития оружейного искусства. В строгой красоте оружия,</w:t>
        <w:br/>
        <w:t>праздничной яркости отделки шлемов и кольчуг, украшенных</w:t>
        <w:br/>
        <w:t xml:space="preserve">золотыми и </w:t>
      </w:r>
      <w:r>
        <w:rPr>
          <w:color w:val="000000"/>
        </w:rPr>
        <w:t>серебрянными</w:t>
      </w:r>
      <w:r>
        <w:rPr/>
        <w:t xml:space="preserve"> заклепками, прошитых цветными</w:t>
        <w:br/>
        <w:t>шелковыми шнурами, с наибольшей полнотой проявились вкусы</w:t>
        <w:br/>
        <w:t>новой эпохи. Меч, рассматривавшийся как боевое оружие и как</w:t>
        <w:br/>
        <w:t>символ воинской доблести самурая, служил разным целям,</w:t>
        <w:br/>
        <w:t>являясь принадлежностью и парадных церемоний, и синтоистского</w:t>
        <w:br/>
        <w:t>культа.</w:t>
      </w:r>
    </w:p>
    <w:p>
      <w:pPr>
        <w:pStyle w:val="Normal1"/>
        <w:spacing w:lineRule="auto" w:line="259"/>
        <w:ind w:firstLine="160"/>
        <w:rPr/>
      </w:pPr>
      <w:r>
        <w:rPr/>
        <w:t xml:space="preserve">Рубежом, отделившим период </w:t>
      </w:r>
      <w:r>
        <w:rPr>
          <w:color w:val="000000"/>
        </w:rPr>
        <w:t>Муромати</w:t>
      </w:r>
      <w:r>
        <w:rPr/>
        <w:t xml:space="preserve"> от периода Камакура,</w:t>
        <w:br/>
        <w:t>считается 1333 год, когда феодалы юго-западных районов Хонсю,</w:t>
        <w:br/>
        <w:t xml:space="preserve">завоевав и предав огню </w:t>
      </w:r>
      <w:r>
        <w:rPr>
          <w:color w:val="000000"/>
        </w:rPr>
        <w:t>Камакуру,</w:t>
      </w:r>
      <w:r>
        <w:rPr/>
        <w:t xml:space="preserve"> вновь вернули столицу в </w:t>
      </w:r>
      <w:r>
        <w:rPr>
          <w:color w:val="000000"/>
        </w:rPr>
        <w:t>Хэйан,</w:t>
        <w:br/>
      </w:r>
      <w:r>
        <w:rPr/>
        <w:t>утвердив свою резиденцию севернее старого центра, в районе</w:t>
        <w:br/>
        <w:t xml:space="preserve">Муромати. Власть новых </w:t>
      </w:r>
      <w:r>
        <w:rPr>
          <w:color w:val="000000"/>
        </w:rPr>
        <w:t>сегунов</w:t>
      </w:r>
      <w:r>
        <w:rPr/>
        <w:t xml:space="preserve"> была хотя и длительной, но не</w:t>
        <w:br/>
        <w:t>прочной. Старые секты утратили свое влияние. Упростился и стал</w:t>
        <w:br/>
        <w:t>более мирским дух всего монастырского устройства. В такой</w:t>
        <w:br/>
        <w:t>политической обстановке учение секты дзэн стало наиболее</w:t>
        <w:br/>
        <w:t>соответствующим переменчивым ситуациям жизни и превратилось в</w:t>
        <w:br/>
        <w:t xml:space="preserve">ведущую </w:t>
      </w:r>
      <w:r>
        <w:rPr>
          <w:color w:val="000000"/>
        </w:rPr>
        <w:t>иеологию</w:t>
      </w:r>
      <w:r>
        <w:rPr/>
        <w:t xml:space="preserve"> времени.</w:t>
      </w:r>
    </w:p>
    <w:p>
      <w:pPr>
        <w:pStyle w:val="Normal1"/>
        <w:spacing w:lineRule="auto" w:line="259"/>
        <w:ind w:firstLine="160"/>
        <w:rPr/>
      </w:pPr>
      <w:r>
        <w:rPr/>
        <w:t>В монастырском жилом зодчестве периода Муромати произошел</w:t>
        <w:br/>
        <w:t>целый ряд преобразований. В XVI веке завершилось сложение</w:t>
        <w:br/>
        <w:t xml:space="preserve">нового архитектурного стиля - </w:t>
      </w:r>
      <w:r>
        <w:rPr>
          <w:color w:val="000000"/>
        </w:rPr>
        <w:t>сеин,</w:t>
      </w:r>
      <w:r>
        <w:rPr/>
        <w:t xml:space="preserve"> соединившего в себе черты</w:t>
        <w:br/>
        <w:t>монастырских келий и усадеб военной знати. Суть нововведений</w:t>
        <w:br/>
        <w:t>заключалась в том, что единый прежде внутренний объем дома</w:t>
        <w:br/>
        <w:t>оказался расчлененным рядом таких элементов, как раздвижные</w:t>
        <w:br/>
        <w:t xml:space="preserve">двери </w:t>
      </w:r>
      <w:r>
        <w:rPr>
          <w:color w:val="000000"/>
        </w:rPr>
        <w:t>(седзи)</w:t>
      </w:r>
      <w:r>
        <w:rPr/>
        <w:t xml:space="preserve"> и скользящие перегородки </w:t>
      </w:r>
      <w:r>
        <w:rPr>
          <w:color w:val="000000"/>
        </w:rPr>
        <w:t>(фусума),</w:t>
      </w:r>
      <w:r>
        <w:rPr/>
        <w:t xml:space="preserve"> что позволило</w:t>
        <w:br/>
        <w:t>более гибко и динамично координировать различные части здания с</w:t>
        <w:br/>
        <w:t>окружающей средой.</w:t>
      </w:r>
    </w:p>
    <w:p>
      <w:pPr>
        <w:sectPr>
          <w:type w:val="nextPage"/>
          <w:pgSz w:w="11906" w:h="16820"/>
          <w:pgMar w:left="1440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firstLine="160"/>
        <w:rPr/>
      </w:pPr>
      <w:r>
        <w:rPr/>
        <w:t>Окружающее пространство приобрело новые функции при доме,</w:t>
        <w:br/>
        <w:t>предназначалось уже не для прогулок, а для созерцания изнутри</w:t>
        <w:br/>
        <w:t>комнаты. Сад начал строится по принципу пейзажной картины.</w:t>
        <w:br/>
        <w:t xml:space="preserve">Сады периода Муромати делились на два основных типа - </w:t>
      </w:r>
      <w:r>
        <w:rPr>
          <w:color w:val="000000"/>
        </w:rPr>
        <w:t>цукияма</w:t>
      </w:r>
    </w:p>
    <w:p>
      <w:pPr>
        <w:pStyle w:val="Normal1"/>
        <w:spacing w:lineRule="auto" w:line="259"/>
        <w:ind w:hanging="0"/>
        <w:rPr/>
      </w:pPr>
      <w:r>
        <w:rPr/>
        <w:t xml:space="preserve">(пейзажный, холмистый) и </w:t>
      </w:r>
      <w:r>
        <w:rPr>
          <w:color w:val="000000"/>
        </w:rPr>
        <w:t>хиранива</w:t>
      </w:r>
      <w:r>
        <w:rPr/>
        <w:t xml:space="preserve"> (плоский). В больших садах эти</w:t>
        <w:br/>
        <w:t xml:space="preserve">типы зачастую дополняли друг друга. Сады </w:t>
      </w:r>
      <w:r>
        <w:rPr>
          <w:color w:val="000000"/>
        </w:rPr>
        <w:t>цукияма</w:t>
      </w:r>
      <w:r>
        <w:rPr/>
        <w:t xml:space="preserve"> представляли</w:t>
        <w:br/>
        <w:t>собой комбинацию камней, деревьев, мхов и водоемов.</w:t>
        <w:br/>
        <w:t>Непременной принадлежностью таких "прогулочных" садов был</w:t>
        <w:br/>
        <w:t xml:space="preserve">маленьких павильон - </w:t>
      </w:r>
      <w:r>
        <w:rPr>
          <w:color w:val="000000"/>
        </w:rPr>
        <w:t>сяриден.</w:t>
      </w:r>
    </w:p>
    <w:p>
      <w:pPr>
        <w:pStyle w:val="Normal1"/>
        <w:spacing w:lineRule="auto" w:line="259"/>
        <w:rPr/>
      </w:pPr>
      <w:r>
        <w:rPr/>
        <w:t>Во второй половине XIV века активное развитие получает в Япо-</w:t>
        <w:br/>
        <w:t>нии и пейзажная монохромная живопись тушью на свитках -</w:t>
        <w:br/>
      </w:r>
      <w:r>
        <w:rPr>
          <w:color w:val="000000"/>
        </w:rPr>
        <w:t>суйбоку-га.</w:t>
      </w:r>
    </w:p>
    <w:p>
      <w:pPr>
        <w:pStyle w:val="Normal1"/>
        <w:spacing w:lineRule="auto" w:line="259"/>
        <w:rPr/>
      </w:pPr>
      <w:r>
        <w:rPr/>
        <w:t>Принципы многочисленных видов художественных ремесел</w:t>
        <w:br/>
        <w:t xml:space="preserve">периода </w:t>
      </w:r>
      <w:r>
        <w:rPr>
          <w:color w:val="000000"/>
        </w:rPr>
        <w:t>Муромати</w:t>
      </w:r>
      <w:r>
        <w:rPr/>
        <w:t xml:space="preserve"> основывались на эстетических идеалах,</w:t>
        <w:br/>
        <w:t xml:space="preserve">сложившихся в </w:t>
      </w:r>
      <w:r>
        <w:rPr>
          <w:color w:val="000000"/>
        </w:rPr>
        <w:t>дзэнских</w:t>
      </w:r>
      <w:r>
        <w:rPr/>
        <w:t xml:space="preserve"> монастырях и при дворах </w:t>
      </w:r>
      <w:r>
        <w:rPr>
          <w:color w:val="000000"/>
        </w:rPr>
        <w:t>сегунов.</w:t>
      </w:r>
      <w:r>
        <w:rPr/>
        <w:t xml:space="preserve"> На</w:t>
        <w:br/>
        <w:t>протяжении</w:t>
      </w:r>
      <w:r>
        <w:rPr>
          <w:lang w:val="en-US"/>
        </w:rPr>
        <w:t xml:space="preserve"> XIV-XV</w:t>
      </w:r>
      <w:r>
        <w:rPr/>
        <w:t xml:space="preserve"> веков вместе с распространением </w:t>
      </w:r>
      <w:r>
        <w:rPr>
          <w:color w:val="000000"/>
        </w:rPr>
        <w:t>дзэнского</w:t>
        <w:br/>
      </w:r>
      <w:r>
        <w:rPr/>
        <w:t>ритуала чайных церемоний складывается и круг обслуживающих</w:t>
        <w:br/>
        <w:t>его предметов Олицетворявшие собой духовный смысл</w:t>
        <w:br/>
        <w:t>церемонии, эти предметы тщательно подбирались. В каждом из них</w:t>
        <w:br/>
        <w:t>должен был сохраняться аромат старины, непритязательной</w:t>
        <w:br/>
        <w:t>красоты, изменчивости живой природы.</w:t>
      </w:r>
    </w:p>
    <w:p>
      <w:pPr>
        <w:pStyle w:val="Normal1"/>
        <w:spacing w:lineRule="auto" w:line="259"/>
        <w:rPr/>
      </w:pPr>
      <w:r>
        <w:rPr/>
        <w:t>Ярким явлением, воплотившим идеалы придворной культуры,</w:t>
        <w:br/>
        <w:t>было оформление спектаклей расцветшего в XIV-XV веках театра</w:t>
        <w:br/>
        <w:t>Но Эстетика этого театра также сложилась под воздействием дзэн-</w:t>
        <w:br/>
        <w:t>буддизма, с его стремлением выявить скрытую за внешней</w:t>
        <w:br/>
        <w:t xml:space="preserve">оболочкой явлений истину мира - </w:t>
      </w:r>
      <w:r>
        <w:rPr>
          <w:color w:val="000000"/>
        </w:rPr>
        <w:t>югэн.</w:t>
      </w:r>
      <w:r>
        <w:rPr/>
        <w:t xml:space="preserve"> Важной принадлежностью</w:t>
        <w:br/>
        <w:t xml:space="preserve">действия были костюмы и маски актеров, </w:t>
      </w:r>
      <w:r>
        <w:rPr>
          <w:color w:val="000000"/>
        </w:rPr>
        <w:t>монументализирующие</w:t>
        <w:br/>
      </w:r>
      <w:r>
        <w:rPr/>
        <w:t>фигуры людей, возвышающие их до образной значительности</w:t>
        <w:br/>
        <w:t>храмовой скульптуры. Маски разных персонажей не столько</w:t>
        <w:br/>
        <w:t>открыто демонстрировали какое-либо переживание, сколько давали</w:t>
        <w:br/>
        <w:t>почувствовать неоднозначность человеческих эмоций.</w:t>
        <w:br/>
        <w:t>Изготовление масок было сложным искусством. Они вырезались из</w:t>
        <w:br/>
        <w:t>дерева, покрывались многослойным грунтом, а затем тщательно</w:t>
        <w:br/>
        <w:t>шлифовались и расписывались.</w:t>
      </w:r>
    </w:p>
    <w:p>
      <w:pPr>
        <w:sectPr>
          <w:type w:val="nextPage"/>
          <w:pgSz w:w="11906" w:h="16820"/>
          <w:pgMar w:left="144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Декоративные искусства периода Муромати неразрывно связаны</w:t>
        <w:br/>
        <w:t>нитями духовного единства со всеми видами художественной</w:t>
        <w:br/>
        <w:t>деятельности. В японской культуре последующих времен</w:t>
        <w:br/>
        <w:t>содружество разных видов искусств уже никогда не было столь</w:t>
        <w:br/>
        <w:t>слитным.</w:t>
      </w:r>
    </w:p>
    <w:p>
      <w:pPr>
        <w:pStyle w:val="Normal1"/>
        <w:spacing w:lineRule="auto" w:line="259"/>
        <w:ind w:left="1040" w:right="400" w:hanging="0"/>
        <w:jc w:val="center"/>
        <w:rPr/>
      </w:pPr>
      <w:r>
        <w:rPr/>
        <w:t>ИСКУССТВО КОНЦА XVI - СЕРЕДИНЫ XIX ВЕКА.</w:t>
        <w:br/>
        <w:t xml:space="preserve">ПЕРИОДЫ </w:t>
      </w:r>
      <w:r>
        <w:rPr>
          <w:color w:val="000000"/>
        </w:rPr>
        <w:t>МОМОЯМА,</w:t>
      </w:r>
      <w:r>
        <w:rPr/>
        <w:t xml:space="preserve"> </w:t>
      </w:r>
      <w:r>
        <w:rPr>
          <w:color w:val="000000"/>
        </w:rPr>
        <w:t>ЭДО</w:t>
      </w:r>
      <w:r>
        <w:rPr/>
        <w:t xml:space="preserve"> </w:t>
      </w:r>
      <w:r>
        <w:rPr>
          <w:color w:val="000000"/>
        </w:rPr>
        <w:t>(ТОКУГАВА).</w:t>
      </w:r>
    </w:p>
    <w:p>
      <w:pPr>
        <w:pStyle w:val="Normal1"/>
        <w:spacing w:lineRule="auto" w:line="259" w:before="260" w:after="0"/>
        <w:rPr/>
      </w:pPr>
      <w:r>
        <w:rPr/>
        <w:t>Поздний феодализм, охватывающий в Японии время со второго</w:t>
        <w:br/>
        <w:t>десятилетия XVII века по середину XIX века, отделен от периода</w:t>
        <w:br/>
      </w:r>
      <w:r>
        <w:rPr>
          <w:color w:val="000000"/>
        </w:rPr>
        <w:t>Муромати</w:t>
      </w:r>
      <w:r>
        <w:rPr/>
        <w:t xml:space="preserve"> кратким, но весьма значительным в истории японской</w:t>
        <w:br/>
        <w:t xml:space="preserve">духовной жизни периодом </w:t>
      </w:r>
      <w:r>
        <w:rPr>
          <w:color w:val="000000"/>
        </w:rPr>
        <w:t>Момояма</w:t>
      </w:r>
      <w:r>
        <w:rPr/>
        <w:t xml:space="preserve"> (1573-1614). В это время был</w:t>
        <w:br/>
        <w:t>положен конец длительным войнам и установлена</w:t>
        <w:br/>
        <w:t>централизованная власть. Конец XVI века стал рубежом не только</w:t>
        <w:br/>
        <w:t>двух политических, но и культурных эпох. Расширение торговли с</w:t>
        <w:br/>
        <w:t>разными странами содействовало городов, развитию ремесел, а</w:t>
        <w:br/>
        <w:t>следом и расширению представлений о мире.</w:t>
      </w:r>
    </w:p>
    <w:p>
      <w:pPr>
        <w:pStyle w:val="Normal1"/>
        <w:spacing w:lineRule="auto" w:line="259"/>
        <w:rPr/>
      </w:pPr>
      <w:r>
        <w:rPr/>
        <w:t>Преобразованию претерпела манера художников, работавших в</w:t>
        <w:br/>
        <w:t>монохромной живописи. В их произведениях появилась большая</w:t>
        <w:br/>
        <w:t>декоративная эффектность и смелость пластических решений.</w:t>
        <w:br/>
        <w:t xml:space="preserve">Философский подтекст, присущий пейзажам </w:t>
      </w:r>
      <w:r>
        <w:rPr>
          <w:color w:val="000000"/>
        </w:rPr>
        <w:t>дзэнских</w:t>
      </w:r>
      <w:r>
        <w:rPr/>
        <w:t xml:space="preserve"> мастеров,</w:t>
        <w:br/>
        <w:t>хотя и сохранился, но приобрел более лирическую направленность.</w:t>
      </w:r>
    </w:p>
    <w:p>
      <w:pPr>
        <w:pStyle w:val="Normal1"/>
        <w:spacing w:lineRule="auto" w:line="259"/>
        <w:rPr/>
      </w:pPr>
      <w:r>
        <w:rPr/>
        <w:t xml:space="preserve">В период </w:t>
      </w:r>
      <w:r>
        <w:rPr>
          <w:color w:val="000000"/>
        </w:rPr>
        <w:t>Мамояма</w:t>
      </w:r>
      <w:r>
        <w:rPr/>
        <w:t xml:space="preserve"> особого расцвета достигает искусство лаков.</w:t>
        <w:br/>
        <w:t>Столики, шкатулки, ларцы украшались эффективными, броскими,</w:t>
        <w:br/>
        <w:t>асимметрично расположенными узорами. В дополнение к технике</w:t>
        <w:br/>
      </w:r>
      <w:r>
        <w:rPr>
          <w:color w:val="000000"/>
        </w:rPr>
        <w:t>маки-э</w:t>
      </w:r>
      <w:r>
        <w:rPr/>
        <w:t xml:space="preserve"> стали применять гравировку, роспись эмалями, золотым</w:t>
        <w:br/>
        <w:t>лаком. Обилие золота отличает и костюмы театра.</w:t>
      </w:r>
    </w:p>
    <w:p>
      <w:pPr>
        <w:pStyle w:val="Normal1"/>
        <w:spacing w:lineRule="auto" w:line="259"/>
        <w:rPr/>
      </w:pPr>
      <w:r>
        <w:rPr/>
        <w:t>Декоративные начала в искусстве усилились на этапе, завершаю-</w:t>
        <w:br/>
        <w:t xml:space="preserve">щем историю японской феодальной культуры. Названный </w:t>
      </w:r>
      <w:r>
        <w:rPr>
          <w:color w:val="000000"/>
        </w:rPr>
        <w:t>Эдо,</w:t>
      </w:r>
      <w:r>
        <w:rPr/>
        <w:t xml:space="preserve"> или</w:t>
        <w:br/>
      </w:r>
      <w:r>
        <w:rPr>
          <w:color w:val="000000"/>
        </w:rPr>
        <w:t>Токугава,</w:t>
      </w:r>
      <w:r>
        <w:rPr/>
        <w:t xml:space="preserve"> этот период стал порой расцвета целого ряда</w:t>
        <w:br/>
        <w:t>художественных изделий, тесно связанных с жизнью городов.</w:t>
      </w:r>
    </w:p>
    <w:p>
      <w:pPr>
        <w:pStyle w:val="Normal1"/>
        <w:spacing w:lineRule="auto" w:line="259"/>
        <w:rPr/>
      </w:pPr>
      <w:r>
        <w:rPr/>
        <w:t xml:space="preserve">Для художественной жизни </w:t>
      </w:r>
      <w:r>
        <w:rPr>
          <w:color w:val="000000"/>
        </w:rPr>
        <w:t>позднефеодальной</w:t>
      </w:r>
      <w:r>
        <w:rPr/>
        <w:t xml:space="preserve"> Японии</w:t>
        <w:br/>
        <w:t>характерны резкие контрасты. Традиции средневековья в период</w:t>
        <w:br/>
        <w:t>Токугава утрачивают свое единство.</w:t>
      </w:r>
    </w:p>
    <w:p>
      <w:pPr>
        <w:pStyle w:val="Normal1"/>
        <w:spacing w:lineRule="auto" w:line="259"/>
        <w:rPr/>
      </w:pPr>
      <w:r>
        <w:rPr/>
        <w:t>На рубеже XVII и XVIII веков, новые декоративные и жанровые</w:t>
        <w:br/>
        <w:t>оттенки приобретают и произведения, выполненные в традиции</w:t>
        <w:br/>
        <w:t>монохромной живописи тушью и отвечающие духовным</w:t>
        <w:br/>
        <w:t>потребностям образованных кругов.</w:t>
      </w:r>
    </w:p>
    <w:p>
      <w:pPr>
        <w:sectPr>
          <w:type w:val="nextPage"/>
          <w:pgSz w:w="11906" w:h="16820"/>
          <w:pgMar w:left="1440" w:right="2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Попытки демократизации языка японского искусства нашли</w:t>
        <w:br/>
        <w:t xml:space="preserve">наиболее органическое воплощение в графике направления </w:t>
      </w:r>
      <w:r>
        <w:rPr>
          <w:color w:val="000000"/>
        </w:rPr>
        <w:t>укие-э.</w:t>
        <w:br/>
      </w:r>
      <w:r>
        <w:rPr/>
        <w:t>Ориентированная на вкусы горожан дешевая и легко тиражируемая</w:t>
        <w:br/>
        <w:t>гравюра на дереве явилась одним из важных звеньев</w:t>
        <w:br/>
        <w:t>художественной жизни, способствующих ее обновлению.</w:t>
        <w:br/>
        <w:t xml:space="preserve">Основателем японской ксилографии считается </w:t>
      </w:r>
      <w:r>
        <w:rPr>
          <w:color w:val="000000"/>
        </w:rPr>
        <w:t>Хисикава</w:t>
        <w:br/>
        <w:t>Моронобу.</w:t>
      </w:r>
      <w:r>
        <w:rPr/>
        <w:t xml:space="preserve"> Его гравюры полны </w:t>
      </w:r>
      <w:r>
        <w:rPr>
          <w:color w:val="000000"/>
        </w:rPr>
        <w:t>бытописательства,</w:t>
        <w:br/>
      </w:r>
      <w:r>
        <w:rPr/>
        <w:t>интереса к земным человеческим занятиям и чувствам.</w:t>
      </w:r>
    </w:p>
    <w:p>
      <w:pPr>
        <w:pStyle w:val="Normal1"/>
        <w:spacing w:lineRule="auto" w:line="259"/>
        <w:rPr/>
      </w:pPr>
      <w:r>
        <w:rPr/>
        <w:t>На протяжении XVIII века мастера гравюры продолжали</w:t>
        <w:br/>
        <w:t>упорные поиски новых путей для передачи умонастроения своих</w:t>
        <w:br/>
        <w:t>современников. Часто для изображения одной детали мастер</w:t>
        <w:br/>
        <w:t>употреблял несколько десятков досок. Цветовой ритм создавал</w:t>
        <w:br/>
        <w:t>многообразную гамму настроений - печали и радости, тревоги и</w:t>
        <w:br/>
        <w:t>безмятежности</w:t>
      </w:r>
      <w:r>
        <w:rPr>
          <w:color w:val="000000"/>
        </w:rPr>
        <w:t>.</w:t>
      </w:r>
    </w:p>
    <w:p>
      <w:pPr>
        <w:pStyle w:val="Normal1"/>
        <w:spacing w:lineRule="auto" w:line="259"/>
        <w:rPr/>
      </w:pPr>
      <w:r>
        <w:rPr/>
        <w:t>Начиная с XVII века, в быт японцев входит фарфор. С нежной глад-</w:t>
        <w:br/>
        <w:t>кост</w:t>
      </w:r>
      <w:r>
        <w:rPr>
          <w:color w:val="000000"/>
        </w:rPr>
        <w:t>ь</w:t>
      </w:r>
      <w:r>
        <w:rPr/>
        <w:t>ю и яркостью рисунков фарфоровых сосудов перекликались</w:t>
        <w:br/>
        <w:t>предметы из лаков. Лаковые изделия этой поры поражают</w:t>
        <w:br/>
        <w:t>усложненностью приемов.</w:t>
      </w:r>
    </w:p>
    <w:p>
      <w:pPr>
        <w:pStyle w:val="Normal1"/>
        <w:spacing w:lineRule="auto" w:line="259"/>
        <w:rPr/>
      </w:pPr>
      <w:r>
        <w:rPr/>
        <w:t>В украшении оружия применялись многообразные ювелирные</w:t>
        <w:br/>
        <w:t>приемы - инкрустация металлами, перегородчатая эмаль.</w:t>
      </w:r>
    </w:p>
    <w:p>
      <w:pPr>
        <w:pStyle w:val="Normal1"/>
        <w:spacing w:lineRule="auto" w:line="259"/>
        <w:rPr/>
      </w:pPr>
      <w:r>
        <w:rPr/>
        <w:t xml:space="preserve">В одежде периода </w:t>
      </w:r>
      <w:r>
        <w:rPr>
          <w:color w:val="000000"/>
        </w:rPr>
        <w:t>Тогукава</w:t>
      </w:r>
      <w:r>
        <w:rPr/>
        <w:t xml:space="preserve"> ощущается тяга к яркости, декоратив-</w:t>
        <w:br/>
        <w:t>ной броскости. Лишенные карманов мужские костюмы дополнялись</w:t>
        <w:br/>
        <w:t xml:space="preserve">особым видом миниатюрных резных </w:t>
      </w:r>
      <w:r>
        <w:rPr>
          <w:color w:val="000000"/>
        </w:rPr>
        <w:t>скульптур-брелков</w:t>
      </w:r>
      <w:r>
        <w:rPr/>
        <w:t xml:space="preserve"> - </w:t>
      </w:r>
      <w:r>
        <w:rPr>
          <w:color w:val="000000"/>
        </w:rPr>
        <w:t>нецкэ,</w:t>
      </w:r>
      <w:r>
        <w:rPr/>
        <w:t xml:space="preserve"> с</w:t>
        <w:br/>
        <w:t>помощью которых к поясу прикреплялись кисеты, трубки и</w:t>
        <w:br/>
        <w:t>коробочки для медикаментов.</w:t>
      </w:r>
    </w:p>
    <w:p>
      <w:pPr>
        <w:sectPr>
          <w:type w:val="nextPage"/>
          <w:pgSz w:w="11906" w:h="16820"/>
          <w:pgMar w:left="144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Японское искусство завершающей стадии средневековья</w:t>
        <w:br/>
        <w:t>формировалось в своеобразных условиях. Изоляция страны от</w:t>
        <w:br/>
        <w:t>внешнего мира не могла не затормозить в целом поступательные</w:t>
        <w:br/>
        <w:t>темпы ее развития. Тем значительнее выступают в истории те</w:t>
        <w:br/>
        <w:t>художественные явления, которые в условиях изживающего себя</w:t>
        <w:br/>
        <w:t>феодализма содействовали переходу к новому пониманию</w:t>
        <w:br/>
        <w:t>действительности. Такими явлениями в</w:t>
      </w:r>
      <w:r>
        <w:rPr>
          <w:lang w:val="en-US"/>
        </w:rPr>
        <w:t xml:space="preserve"> XVIII-XIX</w:t>
      </w:r>
      <w:r>
        <w:rPr/>
        <w:t xml:space="preserve"> веках стали</w:t>
        <w:br/>
        <w:t xml:space="preserve">гравюра </w:t>
      </w:r>
      <w:r>
        <w:rPr>
          <w:color w:val="000000"/>
        </w:rPr>
        <w:t>укие-э</w:t>
      </w:r>
      <w:r>
        <w:rPr/>
        <w:t xml:space="preserve"> и богатый мир декоративных искусств,</w:t>
        <w:br/>
        <w:t>неисчерпаемые в своей обращенности к окружающей жизни.</w:t>
        <w:br/>
        <w:t>Именно они связали прошлое японской культуры с настоящим,</w:t>
        <w:br/>
        <w:t>пронеся сквозь века важнейшие критерии красоты, понимание</w:t>
        <w:br/>
        <w:t>свойств материалов, органичност</w:t>
      </w:r>
      <w:r>
        <w:rPr>
          <w:color w:val="000000"/>
        </w:rPr>
        <w:t>ь</w:t>
      </w:r>
      <w:r>
        <w:rPr/>
        <w:t xml:space="preserve"> связи искусства и природы,</w:t>
        <w:br/>
        <w:t>которые стали основой современной национальной культуры.</w:t>
      </w:r>
    </w:p>
    <w:p>
      <w:pPr>
        <w:pStyle w:val="FR1"/>
        <w:rPr/>
      </w:pPr>
      <w:r>
        <w:rPr/>
        <w:t>выводы.</w:t>
      </w:r>
    </w:p>
    <w:p>
      <w:pPr>
        <w:pStyle w:val="Normal1"/>
        <w:spacing w:lineRule="auto" w:line="259" w:before="220" w:after="0"/>
        <w:rPr/>
      </w:pPr>
      <w:r>
        <w:rPr/>
        <w:t>Японский народ создал многоликий и необычный мир</w:t>
        <w:br/>
        <w:t>художественных образов и форм, в котором воплотилас</w:t>
      </w:r>
      <w:r>
        <w:rPr>
          <w:color w:val="000000"/>
        </w:rPr>
        <w:t>ь</w:t>
      </w:r>
      <w:r>
        <w:rPr/>
        <w:t xml:space="preserve"> история</w:t>
        <w:br/>
        <w:t>его жизни, бытового уклада, верований и суждений о прекрасном.</w:t>
        <w:br/>
        <w:t>Именно эпоха феодализма стала порой подлинного расцвета</w:t>
        <w:br/>
        <w:t>разнообразных областей художественного творчества. Для</w:t>
        <w:br/>
        <w:t>японского средневекового искусства характерны черты, присущие</w:t>
        <w:br/>
        <w:t>всей средневековой культуре, - большая целостность</w:t>
        <w:br/>
        <w:t>мировосприятия, тесная связь с религиозными и нравственными</w:t>
        <w:br/>
        <w:t>идеями. Но в Японии эти черты приобрели свою неповторимую</w:t>
        <w:br/>
        <w:t>специфику. Одной из наиболее характерных особенностей</w:t>
        <w:br/>
        <w:t>японской культуры прошлого стала широкая ассоциативность,</w:t>
        <w:br/>
        <w:t>легшая в основу ее образной системы. Поэтичность мышления</w:t>
        <w:br/>
        <w:t>японского народа проявилась в многозначности содержания</w:t>
        <w:br/>
        <w:t>созданных им художественных предметов, отражающих</w:t>
        <w:br/>
        <w:t>представления о природе и мироздании. Культ природы,</w:t>
        <w:br/>
        <w:t>характерный для мироощущения всего древнего и</w:t>
        <w:br/>
        <w:t>средневекового Востока, приобрел в Японии свои оттенки.</w:t>
        <w:br/>
        <w:t>Пантеистическое восприятие явлений жизни развило в этой стране</w:t>
        <w:br/>
        <w:t>ярко выраженное отношение к любой вещи, которой пользуется</w:t>
        <w:br/>
        <w:t>человек, как к предмету эстетического наслаждения, чья ценность и</w:t>
        <w:br/>
        <w:t>красота измеряются близостью к естественной природе, умением</w:t>
        <w:br/>
        <w:t>передать ее живую жизнь не путем подражания, а проникновением</w:t>
        <w:br/>
        <w:t>в ее сущность.</w:t>
      </w:r>
    </w:p>
    <w:p>
      <w:pPr>
        <w:sectPr>
          <w:type w:val="nextPage"/>
          <w:pgSz w:w="11906" w:h="16820"/>
          <w:pgMar w:left="1440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Эстетические нормы японского искусства складывались и развива-</w:t>
        <w:br/>
        <w:t>лись под воздействием исторических, социальных факторов, равно</w:t>
        <w:br/>
        <w:t>как и чрезвычайно своеобразных климатических и природных</w:t>
        <w:br/>
        <w:t>условий.</w:t>
      </w:r>
    </w:p>
    <w:p>
      <w:pPr>
        <w:pStyle w:val="Normal1"/>
        <w:spacing w:lineRule="auto" w:line="240"/>
        <w:ind w:left="1400" w:hanging="0"/>
        <w:rPr/>
      </w:pPr>
      <w:r>
        <w:rPr/>
        <w:t>ЦИТИРОВАННАЯ ЛИТЕРАТУРА.</w:t>
      </w:r>
    </w:p>
    <w:p>
      <w:pPr>
        <w:pStyle w:val="Normal1"/>
        <w:spacing w:lineRule="auto" w:line="240" w:before="340" w:after="0"/>
        <w:ind w:hanging="0"/>
        <w:rPr/>
      </w:pPr>
      <w:r>
        <w:rPr/>
        <w:t xml:space="preserve">1. </w:t>
      </w:r>
      <w:r>
        <w:rPr>
          <w:color w:val="000000"/>
        </w:rPr>
        <w:t>Иэнага</w:t>
      </w:r>
      <w:r>
        <w:rPr/>
        <w:t xml:space="preserve"> </w:t>
      </w:r>
      <w:r>
        <w:rPr>
          <w:color w:val="000000"/>
        </w:rPr>
        <w:t>Сабуро.</w:t>
      </w:r>
      <w:r>
        <w:rPr/>
        <w:t xml:space="preserve"> История японской культуры. М</w:t>
      </w:r>
      <w:r>
        <w:rPr>
          <w:color w:val="000000"/>
        </w:rPr>
        <w:t>.,</w:t>
      </w:r>
      <w:r>
        <w:rPr/>
        <w:t xml:space="preserve"> 1972.</w:t>
      </w:r>
    </w:p>
    <w:p>
      <w:pPr>
        <w:pStyle w:val="Normal1"/>
        <w:spacing w:lineRule="auto" w:line="240"/>
        <w:ind w:hanging="0"/>
        <w:rPr/>
      </w:pPr>
      <w:r>
        <w:rPr/>
        <w:t xml:space="preserve">2. Григорьев Т. </w:t>
      </w:r>
      <w:r>
        <w:rPr>
          <w:color w:val="000000"/>
        </w:rPr>
        <w:t>П.</w:t>
      </w:r>
      <w:r>
        <w:rPr/>
        <w:t xml:space="preserve"> Японская художественная традиция. М</w:t>
      </w:r>
      <w:r>
        <w:rPr>
          <w:color w:val="000000"/>
        </w:rPr>
        <w:t>.,</w:t>
      </w:r>
      <w:r>
        <w:rPr/>
        <w:t xml:space="preserve"> 1979.</w:t>
      </w:r>
    </w:p>
    <w:p>
      <w:pPr>
        <w:pStyle w:val="Normal1"/>
        <w:spacing w:lineRule="auto" w:line="240" w:before="20" w:after="0"/>
        <w:ind w:hanging="0"/>
        <w:rPr/>
      </w:pPr>
      <w:r>
        <w:rPr/>
        <w:t xml:space="preserve">3. Иофан </w:t>
      </w:r>
      <w:r>
        <w:rPr>
          <w:color w:val="000000"/>
        </w:rPr>
        <w:t>Н.</w:t>
      </w:r>
      <w:r>
        <w:rPr/>
        <w:t xml:space="preserve"> И. Культура древней Японии. М</w:t>
      </w:r>
      <w:r>
        <w:rPr>
          <w:color w:val="000000"/>
        </w:rPr>
        <w:t>.,</w:t>
      </w:r>
      <w:r>
        <w:rPr/>
        <w:t xml:space="preserve"> 1976.</w:t>
      </w:r>
    </w:p>
    <w:p>
      <w:pPr>
        <w:pStyle w:val="Normal1"/>
        <w:spacing w:lineRule="auto" w:line="259"/>
        <w:ind w:hanging="0"/>
        <w:rPr/>
      </w:pPr>
      <w:r>
        <w:rPr/>
        <w:t>4. Мещеряков А. Н. Буддизм и синтоизм в общественной жизни</w:t>
        <w:br/>
        <w:t>Японии.</w:t>
        <w:br/>
        <w:t xml:space="preserve">"Народы Азии и Африки </w:t>
      </w:r>
      <w:r>
        <w:rPr>
          <w:color w:val="000000"/>
        </w:rPr>
        <w:t>".</w:t>
      </w:r>
      <w:r>
        <w:rPr/>
        <w:t xml:space="preserve"> 1979, N 1</w:t>
      </w:r>
    </w:p>
    <w:p>
      <w:pPr>
        <w:pStyle w:val="Normal1"/>
        <w:spacing w:lineRule="auto" w:line="240" w:before="20" w:after="0"/>
        <w:ind w:hanging="0"/>
        <w:rPr/>
      </w:pPr>
      <w:r>
        <w:rPr/>
        <w:t xml:space="preserve">5. </w:t>
      </w:r>
      <w:r>
        <w:rPr>
          <w:color w:val="000000"/>
        </w:rPr>
        <w:t>Горегляд</w:t>
      </w:r>
      <w:r>
        <w:rPr/>
        <w:t xml:space="preserve"> В. Н. Буддизм и японская культура. М</w:t>
      </w:r>
      <w:r>
        <w:rPr>
          <w:color w:val="000000"/>
        </w:rPr>
        <w:t>.,</w:t>
      </w:r>
      <w:r>
        <w:rPr/>
        <w:t xml:space="preserve"> 1982.</w:t>
      </w:r>
    </w:p>
    <w:p>
      <w:pPr>
        <w:pStyle w:val="Normal1"/>
        <w:spacing w:lineRule="auto" w:line="240" w:before="20" w:after="0"/>
        <w:ind w:hanging="0"/>
        <w:rPr/>
      </w:pPr>
      <w:r>
        <w:rPr/>
        <w:t xml:space="preserve">6. Конрад Н. И. Культура эпохи </w:t>
      </w:r>
      <w:r>
        <w:rPr>
          <w:color w:val="000000"/>
        </w:rPr>
        <w:t>Хэйан.</w:t>
      </w:r>
      <w:r>
        <w:rPr/>
        <w:t xml:space="preserve"> М</w:t>
      </w:r>
      <w:r>
        <w:rPr>
          <w:color w:val="000000"/>
        </w:rPr>
        <w:t>.,</w:t>
      </w:r>
      <w:r>
        <w:rPr/>
        <w:t xml:space="preserve"> 1973.</w:t>
      </w:r>
    </w:p>
    <w:p>
      <w:pPr>
        <w:pStyle w:val="Normal1"/>
        <w:spacing w:lineRule="auto" w:line="240" w:before="20" w:after="0"/>
        <w:ind w:hanging="0"/>
        <w:rPr/>
      </w:pPr>
      <w:r>
        <w:rPr/>
        <w:t xml:space="preserve">7. </w:t>
      </w:r>
      <w:r>
        <w:rPr>
          <w:color w:val="000000"/>
        </w:rPr>
        <w:t>Пасков</w:t>
      </w:r>
      <w:r>
        <w:rPr/>
        <w:t xml:space="preserve"> С. С. Япония в раннее средневековье. М</w:t>
      </w:r>
      <w:r>
        <w:rPr>
          <w:color w:val="000000"/>
        </w:rPr>
        <w:t>.,</w:t>
      </w:r>
      <w:r>
        <w:rPr/>
        <w:t xml:space="preserve"> 1987.</w:t>
      </w:r>
    </w:p>
    <w:p>
      <w:pPr>
        <w:pStyle w:val="Normal1"/>
        <w:spacing w:lineRule="auto" w:line="240"/>
        <w:ind w:hanging="0"/>
        <w:rPr/>
      </w:pPr>
      <w:r>
        <w:rPr/>
        <w:t>8. Игнатович А. Н. Буддизм в Японии. М</w:t>
      </w:r>
      <w:r>
        <w:rPr>
          <w:color w:val="000000"/>
        </w:rPr>
        <w:t>.,</w:t>
      </w:r>
      <w:r>
        <w:rPr/>
        <w:t xml:space="preserve"> 1987.</w:t>
      </w:r>
    </w:p>
    <w:p>
      <w:pPr>
        <w:pStyle w:val="Normal1"/>
        <w:spacing w:lineRule="auto" w:line="240" w:before="20" w:after="0"/>
        <w:ind w:hanging="0"/>
        <w:rPr/>
      </w:pPr>
      <w:r>
        <w:rPr/>
        <w:t xml:space="preserve">9. Владимир Цветов. Пятнадцатый камень </w:t>
      </w:r>
      <w:r>
        <w:rPr>
          <w:color w:val="000000"/>
        </w:rPr>
        <w:t>Реандзи.</w:t>
      </w:r>
      <w:r>
        <w:rPr/>
        <w:t xml:space="preserve"> М</w:t>
      </w:r>
      <w:r>
        <w:rPr>
          <w:color w:val="000000"/>
        </w:rPr>
        <w:t>.,</w:t>
      </w:r>
      <w:r>
        <w:rPr/>
        <w:t xml:space="preserve"> 1986.</w:t>
      </w:r>
    </w:p>
    <w:p>
      <w:pPr>
        <w:sectPr>
          <w:type w:val="nextPage"/>
          <w:pgSz w:w="11906" w:h="16820"/>
          <w:pgMar w:left="1440" w:right="2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20" w:after="0"/>
        <w:ind w:hanging="0"/>
        <w:rPr/>
      </w:pPr>
      <w:r>
        <w:rPr/>
        <w:t xml:space="preserve">10. Эрнест фон </w:t>
      </w:r>
      <w:r>
        <w:rPr>
          <w:color w:val="000000"/>
        </w:rPr>
        <w:t>Гессе-Варгет.</w:t>
      </w:r>
      <w:r>
        <w:rPr/>
        <w:t xml:space="preserve"> Япония и японцы. С.-Петербург 1904.</w:t>
      </w:r>
    </w:p>
    <w:p>
      <w:pPr>
        <w:pStyle w:val="Normal1"/>
        <w:spacing w:lineRule="auto" w:line="240"/>
        <w:ind w:left="3360" w:hanging="0"/>
        <w:rPr/>
      </w:pPr>
      <w:r>
        <w:rPr/>
        <w:t>СОДЕРЖАНИЕ.</w:t>
      </w:r>
    </w:p>
    <w:p>
      <w:pPr>
        <w:pStyle w:val="Normal1"/>
        <w:spacing w:lineRule="auto" w:line="240" w:before="340" w:after="0"/>
        <w:ind w:left="360" w:hanging="360"/>
        <w:rPr/>
      </w:pPr>
      <w:r>
        <w:rPr/>
        <w:t>1. Введение</w:t>
        <w:tab/>
        <w:t>стр. 1</w:t>
      </w:r>
    </w:p>
    <w:p>
      <w:pPr>
        <w:pStyle w:val="Normal1"/>
        <w:spacing w:lineRule="auto" w:line="240" w:before="20" w:after="0"/>
        <w:ind w:left="360" w:hanging="360"/>
        <w:rPr/>
      </w:pPr>
      <w:r>
        <w:rPr/>
        <w:t xml:space="preserve">2. Искусство VIII тысячелетия до </w:t>
      </w:r>
      <w:r>
        <w:rPr>
          <w:color w:val="000000"/>
        </w:rPr>
        <w:t>Н.</w:t>
      </w:r>
      <w:r>
        <w:rPr/>
        <w:t xml:space="preserve"> Э.</w:t>
        <w:tab/>
        <w:t>стр. 2</w:t>
      </w:r>
    </w:p>
    <w:p>
      <w:pPr>
        <w:pStyle w:val="Normal1"/>
        <w:spacing w:lineRule="auto" w:line="240" w:before="20" w:after="0"/>
        <w:ind w:left="360" w:hanging="360"/>
        <w:rPr/>
      </w:pPr>
      <w:r>
        <w:rPr/>
        <w:t xml:space="preserve">3. Искусство VI-VIII веков. Периоды </w:t>
      </w:r>
      <w:r>
        <w:rPr>
          <w:color w:val="000000"/>
        </w:rPr>
        <w:t>АСУКА,</w:t>
      </w:r>
      <w:r>
        <w:rPr/>
        <w:t xml:space="preserve"> </w:t>
      </w:r>
      <w:r>
        <w:rPr>
          <w:color w:val="000000"/>
        </w:rPr>
        <w:t>НАРА.</w:t>
      </w:r>
      <w:r>
        <w:rPr/>
        <w:tab/>
        <w:t>стр. 5</w:t>
      </w:r>
    </w:p>
    <w:p>
      <w:pPr>
        <w:pStyle w:val="Normal1"/>
        <w:spacing w:lineRule="auto" w:line="240" w:before="20" w:after="0"/>
        <w:ind w:left="360" w:hanging="360"/>
        <w:rPr/>
      </w:pPr>
      <w:r>
        <w:rPr/>
        <w:t>4. Искусство</w:t>
      </w:r>
      <w:r>
        <w:rPr>
          <w:lang w:val="en-US"/>
        </w:rPr>
        <w:t xml:space="preserve"> IX-XII</w:t>
      </w:r>
      <w:r>
        <w:rPr/>
        <w:t xml:space="preserve"> веков. Период ХЭЙА</w:t>
      </w:r>
      <w:r>
        <w:rPr>
          <w:color w:val="000000"/>
        </w:rPr>
        <w:t>Н</w:t>
      </w:r>
      <w:r>
        <w:rPr/>
        <w:t>.</w:t>
        <w:tab/>
        <w:t>стр. 11</w:t>
      </w:r>
    </w:p>
    <w:p>
      <w:pPr>
        <w:pStyle w:val="Normal1"/>
        <w:spacing w:lineRule="auto" w:line="240" w:before="20" w:after="0"/>
        <w:ind w:left="360" w:hanging="360"/>
        <w:rPr/>
      </w:pPr>
      <w:r>
        <w:rPr/>
        <w:t>5</w:t>
      </w:r>
      <w:r>
        <w:rPr>
          <w:color w:val="000000"/>
        </w:rPr>
        <w:t>.</w:t>
      </w:r>
      <w:r>
        <w:rPr/>
        <w:t xml:space="preserve"> Искусство конца XII - середины XVI века. Периоды</w:t>
      </w:r>
    </w:p>
    <w:p>
      <w:pPr>
        <w:pStyle w:val="Normal1"/>
        <w:spacing w:lineRule="auto" w:line="240"/>
        <w:ind w:hanging="0"/>
        <w:jc w:val="right"/>
        <w:rPr/>
      </w:pPr>
      <w:r>
        <w:rPr>
          <w:color w:val="000000"/>
        </w:rPr>
        <w:t>КАМАКУРА,</w:t>
      </w:r>
      <w:r>
        <w:rPr/>
        <w:t xml:space="preserve"> </w:t>
      </w:r>
      <w:r>
        <w:rPr>
          <w:color w:val="000000"/>
        </w:rPr>
        <w:t>МУРОМАТИ.</w:t>
      </w:r>
      <w:r>
        <w:rPr/>
        <w:tab/>
        <w:t>стр. 15</w:t>
      </w:r>
    </w:p>
    <w:p>
      <w:pPr>
        <w:pStyle w:val="Normal1"/>
        <w:spacing w:lineRule="auto" w:line="240" w:before="20" w:after="0"/>
        <w:ind w:left="360" w:hanging="360"/>
        <w:rPr/>
      </w:pPr>
      <w:r>
        <w:rPr/>
        <w:t>6. Искусство конца XVI - середины XIX века. Периоды</w:t>
      </w:r>
    </w:p>
    <w:p>
      <w:pPr>
        <w:pStyle w:val="Normal1"/>
        <w:spacing w:lineRule="auto" w:line="240"/>
        <w:ind w:hanging="0"/>
        <w:jc w:val="right"/>
        <w:rPr/>
      </w:pPr>
      <w:r>
        <w:rPr>
          <w:color w:val="000000"/>
        </w:rPr>
        <w:t>МОМОЯМА,</w:t>
      </w:r>
      <w:r>
        <w:rPr/>
        <w:t xml:space="preserve"> </w:t>
      </w:r>
      <w:r>
        <w:rPr>
          <w:color w:val="000000"/>
        </w:rPr>
        <w:t>ЭДО</w:t>
      </w:r>
      <w:r>
        <w:rPr/>
        <w:t xml:space="preserve"> </w:t>
      </w:r>
      <w:r>
        <w:rPr>
          <w:color w:val="000000"/>
        </w:rPr>
        <w:t>(</w:t>
      </w:r>
      <w:r>
        <w:rPr/>
        <w:t xml:space="preserve"> </w:t>
      </w:r>
      <w:r>
        <w:rPr>
          <w:color w:val="000000"/>
        </w:rPr>
        <w:t>ТОКУГАВА</w:t>
      </w:r>
      <w:r>
        <w:rPr/>
        <w:t xml:space="preserve"> </w:t>
      </w:r>
      <w:r>
        <w:rPr>
          <w:color w:val="000000"/>
        </w:rPr>
        <w:t>).</w:t>
      </w:r>
      <w:r>
        <w:rPr/>
        <w:tab/>
        <w:t>стр. 19</w:t>
      </w:r>
    </w:p>
    <w:p>
      <w:pPr>
        <w:pStyle w:val="Normal1"/>
        <w:spacing w:lineRule="auto" w:line="240" w:before="20" w:after="0"/>
        <w:ind w:left="360" w:hanging="360"/>
        <w:rPr/>
      </w:pPr>
      <w:r>
        <w:rPr/>
        <w:t>7. Выводы</w:t>
      </w:r>
      <w:r>
        <w:rPr>
          <w:color w:val="000000"/>
        </w:rPr>
        <w:t>,</w:t>
      </w:r>
      <w:r>
        <w:rPr/>
        <w:tab/>
        <w:t>стр. 21</w:t>
      </w:r>
    </w:p>
    <w:p>
      <w:pPr>
        <w:pStyle w:val="Normal1"/>
        <w:spacing w:lineRule="auto" w:line="240"/>
        <w:ind w:left="360" w:hanging="360"/>
        <w:rPr/>
      </w:pPr>
      <w:r>
        <w:rPr/>
        <w:t>8. Цитированная литература</w:t>
      </w:r>
      <w:r>
        <w:rPr>
          <w:color w:val="000000"/>
        </w:rPr>
        <w:t>,</w:t>
      </w:r>
      <w:r>
        <w:rPr/>
        <w:tab/>
        <w:t>стр. 22</w:t>
      </w:r>
    </w:p>
    <w:sectPr>
      <w:type w:val="nextPage"/>
      <w:pgSz w:w="11906" w:h="16820"/>
      <w:pgMar w:left="1440" w:right="2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12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08:20:00Z</dcterms:created>
  <dc:creator>Alex</dc:creator>
  <dc:description/>
  <dc:language>en-US</dc:language>
  <cp:lastModifiedBy>loer</cp:lastModifiedBy>
  <dcterms:modified xsi:type="dcterms:W3CDTF">1999-05-07T08:20:00Z</dcterms:modified>
  <cp:revision>2</cp:revision>
  <dc:subject/>
  <dc:title>ВВЕДЕНИЕ</dc:title>
</cp:coreProperties>
</file>