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cademy" w:hAnsi="Academy" w:eastAsia="Academy" w:cs="Academy"/>
          <w:sz w:val="26"/>
          <w:szCs w:val="26"/>
        </w:rPr>
      </w:pPr>
      <w:r>
        <w:rPr>
          <w:rFonts w:eastAsia="Academy" w:cs="Academy" w:ascii="Academy" w:hAnsi="Academy"/>
          <w:b/>
          <w:bCs/>
          <w:i/>
          <w:iCs/>
          <w:color w:val="000000"/>
          <w:sz w:val="26"/>
          <w:szCs w:val="26"/>
        </w:rPr>
        <w:t>ÄÐÅÂÍÅÐÈÌÑÊÀß ÊÓËÜÒÓÐÀ</w:t>
      </w:r>
    </w:p>
    <w:p>
      <w:pPr>
        <w:pStyle w:val="Normal"/>
        <w:spacing w:lineRule="auto" w:line="240"/>
        <w:rPr>
          <w:rFonts w:ascii="Academy" w:hAnsi="Academy" w:eastAsia="Academy" w:cs="Academy"/>
          <w:sz w:val="26"/>
          <w:szCs w:val="26"/>
        </w:rPr>
      </w:pPr>
      <w:r>
        <w:rPr>
          <w:rFonts w:eastAsia="Academy" w:cs="Academy" w:ascii="Academy" w:hAnsi="Academy"/>
          <w:sz w:val="26"/>
          <w:szCs w:val="26"/>
        </w:rPr>
      </w:r>
    </w:p>
    <w:p>
      <w:pPr>
        <w:pStyle w:val="Normal"/>
        <w:spacing w:lineRule="auto" w:line="240"/>
        <w:rPr>
          <w:rFonts w:ascii="Academy" w:hAnsi="Academy" w:eastAsia="Academy" w:cs="Academy"/>
          <w:sz w:val="26"/>
          <w:szCs w:val="26"/>
        </w:rPr>
      </w:pPr>
      <w:r>
        <w:rPr>
          <w:rFonts w:eastAsia="Academy" w:cs="Academy" w:ascii="Academy" w:hAnsi="Academy"/>
          <w:sz w:val="26"/>
          <w:szCs w:val="26"/>
        </w:rPr>
        <w:tab/>
        <w:t>Ðèìñêàÿ êóëüòóðà ñëîæèëàñü ïîä âëèÿíèåì êóëüòóð ìíîãèõ íàðîäîâ, ïðåæäå âñåãî ýòðóñêîâ è ãðåêîâ. Èñïîëüçóÿ èíîçåìíûå äîñòèæåíèÿ, ðèìëÿíå âî ìíîãèõ îáëàñòÿõ ïðåâçîøëè ñâîèõ ó÷èòåëåé, ïîäíÿâ îáùèé óðîâåíü ñîáñòâåííîãî ðàçâèòèÿ äî íåáûâàëûõ âûñîò. Â ñâîþ î÷åðåäü, ðèìñêàÿ êóëüòóðà â ïîðó ñâîåãî ðàñöâåòà îêàçàëà îãðîìíîå âëèÿíèå íà ñîñåäíèå íàðîäû è íà ïîñëåäóþùåå ðàçâèòèå Åâðîïû.</w:t>
      </w:r>
    </w:p>
    <w:p>
      <w:pPr>
        <w:pStyle w:val="Normal"/>
        <w:spacing w:lineRule="auto" w:line="240"/>
        <w:rPr>
          <w:rFonts w:ascii="Academy" w:hAnsi="Academy" w:eastAsia="Academy" w:cs="Academy"/>
          <w:sz w:val="26"/>
          <w:szCs w:val="26"/>
        </w:rPr>
      </w:pPr>
      <w:r>
        <w:rPr>
          <w:rFonts w:eastAsia="Academy" w:cs="Academy" w:ascii="Academy" w:hAnsi="Academy"/>
          <w:sz w:val="26"/>
          <w:szCs w:val="26"/>
        </w:rPr>
        <w:tab/>
        <w:t xml:space="preserve">Ðèìëÿíå, ïåðåíÿâ ó ãðåêîâ èõ ñåëüñêîõîçÿéñòâåííûå îðóäèÿ, ñóùåñòâåííî èõ ñîâåðøåíñòâîâàëè. Îíè äîáàâèëè ê ïëóãó êîëåñà, ðåçåö è îòâàëüíóþ äîñêó, èçîáðåëè æàòêó, ñòàëè èñïîëüçîâàòü ìîëîòèëüíûå öåïè è ñåðïû ñîâðåìåííîé ôîðìû. Ðèì - ðîäèíà îêîííîãî ñòåêëà. Â Ïîìïåÿõ íàéäåíû áðîíçîâûå ðàìû ñ îñòàòêàìè ñòåêëà ðàçìåðîì 100 õ 70 ñì. </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Ðèìñêèå ìàñòåðà óñîâåðøåíñòâîâàëè êîëåñíûé òðàíñïîðò: ïîâîçêó äîïîëíèëè ïîâîðîòíûé ïåðåäîê è îãëîáëè.</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Ñóäüáà êóëüòóðû çàâèñèò îò òîãî óðîâíÿ ñîöèàëüíîãî ðàçâèòèÿ, íà êîòîðîì ïîä âëèÿíèåì âíåøíèõ âîçäåéñòâèé ñôîðìèðîâàíî äàííîå ãîñóäàðñòâî. Ðàçëè÷èå ìåæäó ðèìñêîé è ãðå÷åñêîé êóëüòóðàìè, ðàçâèòèå êîòîðûõ ïðîèñõîäèëî ñèíõðîííî è âî ìíîãîì àíàëîãè÷íî, èçíà÷àëüíî ïðîÿâèëîñü â ðàçëè÷èè ìèôîëîãèé. Ðèìñêèå áîãè íå èìåëè ÷åëîâå÷åñêîãî îáëèêà, íå âñòóïàëè â ñëîæíûå âçàèìîîòíîøåíèÿ, îáîçíà÷àëèñü ëèøü èìåíàìè è îòâå÷àëè çà ðàçëè÷íûå êîíêðåòíûå ÿâëåíèÿ è ôóíêöèè. Òàêàÿ æå æåñòêàÿ è ðàñïèñàííàÿ ðåãëàìåíòàöèÿ ëåæèò â îñíîâå îðãàíèçàöèè ãîñóäàðñòâà, çàôèêñèðîâàííàÿ è ðàçâèòàÿ â ôîðìå ðèìñêîãî ïðàâà; ÷ëåíåíèå ëþáîãî äåéñòâèÿ èëè ïðîöåññà íà îòäåëüíûå ôàçû è ôóíêöèè, ñîîòíåñåííîñòü êàæäîé èç íèõ ñ îïðåäåëåííûì áîãîì ïðèâåëî, î÷åâèäíî, ê âîçíèêíîâåíèþ ïîñëåäîâàòåëüíîãî ìûøëåíèÿ, íàçâàííîãî ïîçæå ðàöèîíàëüíûì.</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Äåìîêðàòèçàöèÿ ðèìñêîãî îáùåñòâà ïðåäñòàâëÿëà ñîáîé íå ÷òî èíîå, ââåäåíèå èìóùåñòâåííîé èåðàðõèè (ðåôîðìà Ñåðâèÿ Òóëëèÿ) ñ öåëüþ îáåñïå÷èòü ñîäåðæàíèå àðìèè - ðåãëàìåíòèðîâàòü ó÷àñòèå â åãî ñíàðÿæåíèè â çàâèñèìîñòè îò äîõîäà. Ââåäåíèå èìóùåñòâåííîé êëàññèôèêàöèè íàñåëåíèÿ, â îòëè÷èå îò ãðå÷åñêîãî òåððèòîðèàëüíîãî äåëåíèÿ ïîëèñà íà ôèëû, íå çàòðàãèâàëî ðîäîâóþ ñòðóêòóðó ðèìñêîãî îáùåñòâà, à ëèøü îöåíèâàëà åå è ðàçíîîáðàçèëà ýêîíîìè÷åñêèìè êðèòåðèÿìè. Ïîñêîëüêó öàðè èçáèðàëèñü è äåëèëè âëàñòü ñ ñîâåòîì ñòàðåéøèí, ìîæíî ãîâîðèòü î òîì, ÷òî ðèìëÿíå íàõîäèëèñü íà ñòàäèè âîåííîé äåìîêðàòèè. Âûñøèå äîëæíîñòè ãîñóäàðñòâà ñîâïàäàëè ñ âîèíñêèìè çâàíèÿìè.</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Ãëàâíîé öåëüþ ïîõîäîâ áûëî íå òîëüêî ðàñøèðåíèå ñîáñòâåííûõ çåìåëü, íî è ðàçãðàáëåíèå ïîêîðåííûõ ñòðàí è çàõâàò ðàáîâ. Âèäèìî, íàñëåäèåì âîåííîé äåìîêðàòèè áûë è çàïðåò ñåíàòîðàì çàíèìàòüñÿ òîðãîâëåé è ôèíàíñîâûìè ñäåëêàìè. Ýòîò çàïðåò, î÷åâèäíî, äîëæåí áûë ïðåäîòâðàòèòü ÷óæåçåìíîå âëèÿíèå íà ðèìñêèå ñîöèàëüíûå ñòðóêòóðû, íî íà äåëå ïðèâåë ê ïðåâðàùåíèþ ðîäîâîé çíàòè â êðóïíûõ çåìëåâëàäåëüöåâ. Âñàäíèêè, íà êîòîðûõ çàïðåò íå ðàñïðîñòðàíÿëñÿ, ñòàëè àðèñòîêðàòèåé ôèíàíñîâîé. Òàêèì îáðàçîì, â îòëè÷èå îò Ãðåöèè è çåìåëüíàÿ, è ôèíàíñîâàÿ àðèñòîêðàòèÿ áûëà ðîäîâîé. Èçìåíèòü ïîðÿäîê ïîëèòè÷åñêèì ïóòåì, õîòÿ áû äàòü âñåì èòàëèéñêèì ñîþçíèêàì ðèìñêîå ãðàæäàíñòâî, ïûòàëñÿ Ãàé Ãðàêõ, íî áåçóñïåøíî. Èìåííî ðåôîðìà àðìèè â ïîñëåäíèå ãîäû 11 â. äî í. ý. - íàáîð íåèìóùèõ äîáðîâîëüöåâ, êîòîðûå çàòåì ïîëó÷àëè ó÷àñòêè çåìëè - ïîëîæèëà íà÷àëî ñîöèàëüíûì èçìåíåíèÿì. Ìîæíî óâèäåòü íåêîòîðóþ àíàëîãèþ ìåæäó óñòàíîâèâøåéñÿ çàòåì ýïîõîé âîåííûõ äèêòàòóð â Ðèìå è ïåðèîäîì ãðå÷åñêèõ òèðàíèé. Íî åñëè ïîñëåäíèå áûëè ðû÷àãîì îêîí÷àòåëüíîé ñèëîâîé ëîìêè ðîäîâîãî îáùåñòâà è óòâåðæäåíèÿ ãîñïîäñòâà íàñëåäñòâåííîé àðèñòîêðàòèè, òî âîåííûé õàðàêòåð ðèìñêîãî îáùåñòâà îáóñëîâèë ïðîòèâîïîëîæíóþ íàïðàâëåííîñòü äèêòàòóðû Ñóëëû: âîçâðàùåíèå ïîëíîòû âëàñòè àðèñòîêðàòàì-çåìëåâëàäåëüöàì. Ãðàæäàíñêàÿ âîéíà â Ðèìå - ýòî âîéíà äâóõ àðèñòîêðàòèé. Íî âîåííûé õàðàêòåð ãîñóäàðñòâà íå ïîçâîëèë óñòàíîâèòü äàæå àðèñòîêðàòè÷åñêóþ ðåñïóáëèêó: íîâàÿ äèêòàòóðà Þëèÿ Öåçàðÿ ïðèâåëà, â êîíå÷íîì èòîãå, ê åäèíîâëàñòèþ - ïðèíöèïàòó (èìïåðèè). Ïîñëå êîðîòêîãî çàòèøüÿ âî âðåìåíà ïðàâëåíèÿ Àâãóñòà ðàçãîðàåòñÿ áîðüáà çà òðîí ìåæäó ïàòðèöèàíñêèìè ðîäàìè.</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Áîðüáà çà âëàñòü òðåáîâàëà ñðåäñòâ è ïîîùðåíèÿ ôèíàíñîâîé àêòèâíîñòè. Óæå â ýïîõó ðåñïóáëèêè ðîñòîâùè÷åñòâî ïðèíÿëî ãîñóäàðñòâåííûå ìàñøòàáû. Ðèìñêàÿ çíàòü ïîãðóçèëàñü â íåñëûõàííóþ ðîñêîøü è ðàçâðàò. Æåíùèíû íè â ÷åì íå óñòóïàëè ìóæ÷èíàì. Ñåìüÿ äåãðàäèðîâàëà.</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Â èñêóññòâå âåäóùóþ ðîëü èãðàëà àðõèòåêòóðà. Ãëàâåíñòâóþùèé ïðèíöèï öåëåñîîáðàçíîñòè, ÷åòêîñòü è ñìåëîñòü èíæåíåðíîãî ìûøëåíèÿ äàâàëè âîçìîæíîñòü óäîâëåòâîðÿòü è áûòîâûå ïîòðåáíîñòè ìíîãî÷èñëåííîãî íàñåëåíèÿ, è èçîùðåííûé ýñòåòè÷åñêèé âêóñ àðèñòîêðàòîâ (èõ âèëëû ñ ïàðêàìè è äâîðöû èìåëè áàñíîñëîâíóþ ñòîèìîñòü). Ýòðóññêèå òðàäèöèè â àðõèòåêòóðå è èçîáðåòåíèå áåòîíà ïîçâîëèëè ðèìëÿíàì ïåðåéòè îò ïðîñòûõ áàëî÷íûõ ïåðåêðûòèé ê àðêàì, ñâîäàì è êóïîëàì.</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Ðèìëÿíå âîøëè â èñòîðèþ êàê âûäàþùèåñÿ ñòðîèòåëè. Îíè âîçâîäèëè ìîíóìåíòàëüíûå ñîîðóæåíèÿ, äàæå ðàçâàëèíû êîòîðûõ äî ñèõ ïîð ïîðàæàþò âîîáðàæåíèå. Ê íèì îòíîñÿòñÿ àìôèòåàòðû, öèðêè, ñòàäèîíû, òåðìû (îáùåñòâåííûå áàíè), äâîðöû èìïåðàòîðîâ è çíàòè. Â Ðèìå ñòðîèëè ìíîãîêâàðòèðíûå äîìà - èíñóëû - â 3 - á, ç ïîðîé è â 8 ýòàæåé.</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Ðèìñêèå ñòðîèòåëè øèðîêî èñïîëüçîâàëè áåòîí. Ïî÷òè öåëèêîì èç áåòîíà ïîñòðîåí õðàì Ïàíòåîí (11 â.), êóïîë êîòîðîãî äèàìåòðîì 43 ì ñîõðàíÿëñÿ íåïîâðåæäåííûì äî ñåðåäèíû ÕIÕ à, Èç 6åòîíà áûë âîîðóæåí ôóíäàìåíò Êîëèçåÿ (1 â.) ãëóáèíîé â 5 ì. Èç áåòîíà ñòðîèëè êðåïîñòè, ìîñòû, àêâåäóêè, ïîðòîâûå ìîëû, äîðîãè è ò. ä.</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Â íà÷àëå íàøåé ýðû ðèìëÿíå èçîáðåëè âîäÿíûå ìåëüíèöû ñ êîëåñîì, êîòîðîå â òå÷åíèå ìíîãèõ âåêîâ, âïëîòü äî íîâîãî âðåìåíè, îñòàâàëîñü îñíîâîé ýíåðãåòèêè.</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Áûòîâàÿ óòâàðü áûëà áîëåå ðàçíîîáðàçíà, ÷åì â Ãðåöèè, Êðîìå ãëèíÿíîé, øèðîêî èñïîëüçîâàëàñü áðîíçîâàÿ è ñòåêëÿííàÿ ïîñóäà. Áûëè ñïåöèàëüíûå ïðèñïîñîáëåíèÿ äëÿ ïîäîãðåâà âîäû è îòàïëèâàíèÿ ïîìåùåíèé, ïðèíöèïîì äåéñòâèÿ íàïîìèíàþùèå ñàìîâàð. Îäåæäà, êàê è â Ãðåöèè, áûëà íå ñøèòàÿ (ó ìóæ÷èí - òóíèêà è òîãà, ó æåíùèí -òóíèêà è ñòîëà); øèðîêîå ðàñïðîñòðàíåíèå ïîëó÷èëè ðàçíîîáðàçíûå ïëàùè.</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Äîñòèæåíèÿ ðèìñêîé ìàòåðèàëüíîé êóëüòóðû ñòàëè îñíîâîé òåõíè÷åñêîãî ðàçâèòèÿ Çàïàäíîé Åâðîïû â ýïîõó ñðåäíåâåêîâüÿ.</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Ïåðåñå÷åíèå ñàäîâ ïîðîäèëî çíàìåíèòóþ êðåñòîâî-êóïîëüíóþ ñèñòåìó ñ ÷åòûðüìÿ ñòîëáàìè â öåíòðå; âîçíèêàåò ïîëóêóïîë, îïèðàâøèéñÿ íà ïîëóöèëèíäðè÷åñêèé âûñòóï ñòåíû - çïñèäà: òàê ðîäèëèñü îñíîâíûå ýëåìåíòû áóäóùèõ õðèñòèàíñêèõ õðàìîâ.</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Ïîñêîëüêó â ðèìñêèõ ïîñòðîéêàõ íåñóùèì ýëåìåíòîì ÿâëÿåòñÿ ñòåíà, êîëîííû è èõ óêðàøåíèÿ âûïîëíÿþò ëèøü äåêîðàòèâíóþ ôóíêöèþ. ×àùå âñåãî èñïîëüçîâàëñÿ êîðèíôñêèé îðäåð, â òàêæå òîñêàíñêèé - ãëàäêèå êîëîííû íà îñíîâàíèè. Â èìïåðàòîðñêèé ïåðèîä âîçíèêàþò êîìáèíàöèè ðàçëè÷íûõ êàïèòåëåé. Äðåâíåéøèé òèï ðèìñêîãî õðàìà - êðóãëûé.</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Âî âðåìÿ ïðàâëåíèÿ Àâãóñòà (27 ã. äî í. ý. - 14 ã í. ý.) Ðèì ñòàë ìèðîâîé ñòîëèöåé. Íà÷àëñÿ íåáûâàëûé ðàñöâåò èñêóññòâà è ñòðîèòåëüñòâà. Çäàíèÿ óêðàøàëèñü ïîðòèêàìè è ðåëüåôàìè. Ïîðàæàþò ñâîèìè ðàçìåðàìè ÷àñòè÷íî ñîõðàíèâøèåñÿ äâîðöû Þëèåâ, Ôëàâèåâ, Ñåâåðîâ. Êîëîííû è òðèóìôàëüíûå àðêè âîçâîäèëèñü äàæå â ïðîâèíöèè.</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Íà îñíîâå ãðå÷åñêîé òðàäèöèè ñîçäàâàëèñü ðàçëè÷íûå ïî ñòèëþ ñòåííûå ðîñïèñè, êîòîðûå îòêðûëè ðàñêîïêè ã. Ïîìïåè.</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Äîñòèæåíèåì ðèìñêîé ñêóëüïòóðû ÿâëÿåòñÿ ïîðòðåò. Íà÷àëî ýòîìó æàíðó â Åâðîïå ïîëîæèëè ýòðóññêè, ó êîòîðûõ èçîáðàæåíèå ãîëîâû ïîêîéíîãî ïðèêðûâàëî óðíó ñ ïðàõîì; â ýòîé òðàäèöèè - íå òîëüêî ñòðåìëåíèå ñîõðàíèòü ïàìÿòü îá îáëèêå ÷åëîâåêà, íî è îòíîøåíèå ê âåëèêîé ëè÷íîñòè êàê ñîöèàëüíî çíà÷èìîìó èäåàëó. Èíäèâèäóàëèçàöèÿ ÷åðò èñêëþ÷àëà âîçìîæíîñòü ýñòåòè÷åñêîãî ëþáîâàíèÿ, ïîýòîìó â æàíðå ñêóëüïòóðíîãî ïîðòðåòà íà ïåðâûé ïëàí âûøëà èäåÿ êðàñîòû äóõîâíîé. Ïîñêîëüêó äóõîâíûå, íðàâñòâåííûå èäåàëû â îáùåñòâå ïîäâåðãàëèñü ïîñòîÿííîìó ïåðåñìîòðó ýâîëþöèîíèðîâàë è ïîðòðåò. Ñêóëüïòóðíûì îáðàçàì ðåñïóáëèêàíñêîé ýïîõè ñâîéñòâåííû ëàêîíè÷íûå ôîðìû, ðåçêîñòü ëèíèé. Èìïåðàòîðñêèé Ðèì Àâãóñòà âåðíóëñÿ ê õóäîæåñòâåííûì èäåàëàì Ãðåöèè, ïðèâíåñÿ â íèõ ïîñòåïåííî ñâîþ ðàññóäî÷íîñòü, ïàðàäíîñòü è ïîìïåçíîñòü. Â äàëüíåéøåì ýòè äâå òåíäåíöèè ñîåäèíèëèñü è ðîäèëñÿ íîâûé æàíð - ñìåëûå îáîáùåííûå ïîðòðåòû, êîòîðûå ïåðåäàâàëè èíäèâèäóàëüíûå ÷åðòû è â òî æå âðåìÿ ñîçäàâàëè öåëîñòíûé îáðàç ëè÷íîñòè. Ïîðòðåò ñäåëàë äîñòóïíûì âíóòðåííèé ìèð ÷åëîâåêà. Ñêóëüïòîðû îòêàçàëèñü îò ôðîíòàëüíûõ êîìïîçèöèé è ïîñòåïåííî - îò èçëèøíåé äåòàëèçàöèè: â ëèöå âüäåëÿëîñü ñàìîå õàðàêòåðíîå, ñêóïûå ëèíèè è êðóïíûå ôîðìû äåëàëè ïîðòðåò ìîíóìåíòàëüíûì è ýêñïðåññèâíûì îäíîâðåìåííî. Èçìåíÿëñÿ ïîðòðåò è ïî ïåðåäàâàåìîìó íàñòðîåíèþ: îò ñèëû è æåñòîêîñòè â ýïîõó áîðüáû ñ âàðâàðàìè - äî ðåëèãèîçíîé ïîêîðíîñòè ñóäüáå ê V â. í.ý.</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Íà÷àëî ðèìñêîé ëèòåðàòóðå ïîëîæèëè ãðåêè ñâîèìè ïåðåâîäàìè íà ëàòûíü «Îäèññåè» è äðóãèõ ïðîèçâåäåíèé êëàññèêè (Ëèâèé Àíäðîíèê, Ëóöèëèé). Ïåðâûì äåéñòâèòåëüíî âüäàþùèìñÿ ëèòåðàòîðîì (êîìåäèîãðàôîì) ñòàë Òèò Ìàêöèé Ïëàâò. Îí çàðàæàë çðèòåëåé áóéíîé âåñåëîñòüþ, èñïîëüçóÿ ïðèåì óïðîùåíèÿ õàðàêòåðîâ äî ãðîòåñêà, ñîçäàâàÿ êëàññè÷åñêèå ñþæåòû êîìåäèè ïîëîæåíèé. Áîëåå ïñèõîëîãè÷íû õàðàêòåðû è ñþæåòû â êîìåäèÿõ Ïóáëèÿ Òåðåíöèÿ Àôðà. Åãî «ñåðüåçíàÿ» êîìåäèÿ ïðåäñòàâëÿåò ñîáîé ïåðåðàáîòêó ãðå÷åñêîé (íàïðèìåð, Ìåíàíäðà). Íî åñëè â «ðîäíûõ» êîìåäèÿõ çðèòåëþ âñå áûëî èçâåñòíî ñ ñàìîãî íà÷àëà è åãî çàáàâëÿëî íåâåäåíèå ïåðñîíàæåé, òî Òåðåíöèé ñòàâèë çðèòåëÿ â òàêîå æå ïîëîæåíèå, ÷òî è ãåðîåâ ïüåñû, ïîÿâèëñÿ ýëåìåíò íåïðåäñêàçóåìîñòè. Îäíàêî ñîâðåìåííèêè öåíèëè Òåðåíöèÿ áîëåå êàê ñòèëèñòà - çà ÷èñòîòó ÿçûêà.</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Ðàçëè÷èå êóëüòóð ãðå÷åñêîé è ðèìñêîé ïðîÿâëÿëîñü â ñòàäèÿõ ðàçâèòèÿ è â êà÷åñòâå ëè÷íîñòíîãî ñîçíàíèÿ. Îðèåíòàöèè íà ãðå÷åñêèå êóëüòóðíûå ýòàëîíû Ñöèïèîíîâ ïðîòèâîñòîÿëà èòàëèéñêàÿ îðèåíòàöèÿ Êàòîíà. Â ñâîåì òâîð÷åñòâå îí íå òîëüêî óïîðíî ñîõðàíÿë ïðèåìû íàðîäíîãî êðàñíîðå÷èÿ, íî è çàùèùàë ðèìñêèé óêëàä æèçíè îò ýëëèíñêîé èçíåæåííîñòè ðîñêîøüþ. Âîñïðèíèìàÿ ëèòåðàòóðó ïðåæäå âñåãî êàê ñðåäñòâî ïåðåäà÷è ñîöèàëüíî çíà÷èìîé èíôîðìàöèè, Êàòîí íå ïîíèìàë îáùåå ãóìàíèòàðíîå ñîäåðæàíèå ãðå÷åñêîé êóëüòóðû.</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Ïîëíîöåííîå ôîðìèðîâàíèå ëè÷íîñòíîãî ñîçíàíèÿ íà ðèìñêîé ïî÷âå íà÷àëîñü ëèøü â ïåðèîä ðàçëîæåíèÿ ðåñïóáëèêè. Êàê ìû óáåäèëèñü íà ïðèìåðå ãðå÷åñêîé êóëüòóðû, ïðèçíàêîì ýòîãî ïðîöåññà ÿâëÿåòñÿ ïîÿâëåíèå ëèðèêè, êîòîðàÿ ñâèäåòåëüñòâóåò, ÷òî â îáùåñòâå ïðîñíóëñÿ èíòåðåñ ê âíóòðåííåìó ìèðó ÷åëîâåêà. (Â Ðèìå òàêèì ïðèçíàêîì ñòàëî è ïîÿâëåíèå ïîðòðåòà.) Àâòîðû ðèìñêîé ëèðèêè áûëè óæå äàëåêè îò ïåñåííîé íàðîäíîé òðàäèöèè, è ñâîè äóõîâíûå ïåðåæèâàíèÿ îíè îáëåêàëè â ãîòîâûå ýëëèíèñòè÷åñêèå ôîðìû. Îòñþäà ïîãðóæåíèå â àëåêñàíäðèéñêóþ ó÷åíîñòü, èñïîëüçîâàíèå óæå îòðàáîòàííûõ âûðàçèòåëüíûõ ñðåäñòâ. Ïåðâûì èç ïëåÿäû âûäàþùèõñÿ ëèðèêîâ áûë Êàòóëë. Êàê è äðóãèå ïîýòû åãî êðóãà, îí ïèñàë áîëüøèå «ó÷åíûå» ïðîèçâåäåíèÿ è ëåãêèå íåáîëüøèå ñòèõîòâîðåíèÿ. È â òåõ, è â äðóãèõ îñîáîå âíèìàíèå îí óäåëÿë îòäåëêå ôîðìû. Ñîäåðæàíèå ñîñòàâëÿëè âàðèàöèè íà òåìû ìàëîèçâåñòíûõ ìèôîâ, êîòîðûå ïîçâîëÿëè ðàçâèâàòü ëþáîâíóþ òåìàòèêó.</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Â òå÷åíèå ïîñëåäóþùèõ ëåò ðàñöâåò ëèòåðàòóðû áûë ñâÿçàí ñ èìåíàìè Âåðãèëèÿ, Ãîðàöèÿ, Îâèäèÿ, Ñåíåêè, Ïåòðîíèÿ. Òÿãîòåíèå ê ôîðìàëèçìó è ëåãêîñòü ñìåíÿþòñÿ óãëóáëåíèåì ñîäåðæàíèÿ è îáðàùåíèåì ê êëàññè÷åñêîé ãàðìîíèè. Èíòåðåñ ê ëèòåðàòóðå âîçðîñ, ò. ê. ïîëèòè÷åñêàÿ áîðüáà, ïîãëîùàâøàÿ ðàíåå âñå äóõîâíûå èíòåðåñû îáùåñòâà, ïîòåðÿëà âñÿêèé ñìûñë. Àâãóñò ñòðåìèëñÿ óïðàâëÿòü ëèòåðàòóðíûì ïðîöåññîì, çàñòàâèòü ëèòåðàòóðó âûïîëíÿòü ñîöèàëüíûå ôóíêöèè ïî ñâîåìó ñîáñòâåííîìó çàêàçó. Êàê èñïîëíåíèå ãîñóäàðñòâåííîãî çàêàçà ìîæíî ðàñöåíèâàòü ñîçäàíèå Âåðãèëèåì «Ýíåèäû» - ýïè÷åñêîé ïîýìû î ìèôè÷åñêîì áîæåñòâåííîì ïðåäêå ðèìñêîé àðèñòîêðàòèè è ñàìîãî Àâãóñòà. Êàê «Èëèàäà» - èäåîëîãè÷åñêîå îñìûñëåíèå åäèíñòâà ãðå÷åñêîé íàöèè, òàê «Ýíåèäà» - ýòî îñîçíàíèå åäèíñòâà Ðèìà ñ Èòàëèåé. Îäíàêî èìåííî â «Ýíåèäå» âïåðâûå ÷èñòîé íîòîé çàçâó÷àë ïîäëèííûé íàöèîíàëüíûé ïàòðèîòèçì.</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Ïîýòû ëèðèêè ïðîäîëæàëè êàòóëëîâñêîå íàïðàâëåíèå, ñòîÿëè â îïïîçèöèè Âåðãèëèþ è Ãîðàöèþ (ïîñëåäíèé ñòàë òåîðåòèêîì îôèöèîçíîãî êëàññèöèçìà). Ó Îâèäèÿ ñàìà ìèôîëîãèÿ ñëóæèò ñòèëèñòè÷åñêèì ïðèåìîì, êîòîðûé ïîäíèìàåò ëþáîâíóþ èãðó äî óðîâíÿ îáîæåñòâëåíèÿ (à çíà÷èò, âûøå ãîñóäàðñòâåííîãî). Â óñëîâèÿõ, êîãäà Àâãóñò ïðîâîçãëàñèë âîçâðàò ê ñóðîâûì îáû÷àÿì ïðåäêîâ, âîçðîæäåíèå ñåìüè è íðàâñòâåííîñòè (33, 348), ëþáîâíûå ýëåãèè ðàñöåíèâàëèñü êàê êîùóíñòâî - îñòàòîê æèçíè Îâèäèé ïðîâåë â ññûëêå.</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Âîñïèòàòåëü èìïåðàòîðà Íåðîíà, çíàìåíèòûé ôèëîñîô Ñåíåêà, âíåñ çíà÷èòåëüíûé âêëàä â ðàçâèòèå òðàãåäèéíîãî æàíðà. Èìåííî ýòó àíòè÷íóþ òðàãåäèþ äðàìàòóðãèè Íîâîãî âðåìåíè èçáðàëè â êà÷åñòâå îáðàçöà äëÿ ïîäðàæàíèÿ. Òðàãåäèè Ñåíåêè íàïèñàíû â äóõå «íîâîãî ñòèëÿ»: çàòÿíóòûå ïàòåòè÷åñêèå ìîíîëîãè, ãðîìîçäêèå ìåòàôîðû è ñðàâíåíèÿ ïðåäíàçíà÷åíû ñêîðåå äëÿ ÷èòàòåëÿ, ÷åì äëÿ çðèòåëÿ.</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Ðàçâèòèå èñêóññòâà êðàñíîðå÷èÿ, ñòðåìëåíèå åãî ñîõðàíèòü ñîäåéñòâîâàëè ðàçâèòèþ ïðîçû. Ïëîäîòâîðíûì èòîãîì ñîôèñòè÷åñêîé ïðàêòèêè ÿâèëîñü âîçíèêíîâåíèå ìàëûõ ïðîçàè÷åñêèõ ôîðì - ïèñåì (õóäîæåñòâåííûõ è ïñåâäîèñòîðè÷åñêèõ), îïèñàíèé. È â Ãðåöèè, è â Ðèìå ïîÿâèëñÿ ðîìàí. Èñòîðè÷åñêèå ïîâåñòâîâàíèÿ, ñòàâøèå âåñüìà ðàñïðîñòðàíåííûìè â Ðèìå, áûëè ïðèçâàíû êîìïåíñèðîâàòü îòñóòñòâèå ñîáñòâåííîé ìèôîëîãèè. Ðàçâèòèå ëè÷íîãî ëèðè÷åñêîãî íà÷àëà â ëèòåðàòóðå, à òàêîå ïðåîáëàäàíèå îáûäåííîãî óòèëèòàðíîãî ñîçíàíèÿ â äóõîâíîé æèçíè ïîðîäèëè èíòåðåñ ê âïîëíå çåìíûì ïðèêëþ÷åíèÿì è ëþáîâíûì ïåðåæèâàíèÿì («Äàôíèñ è Õëîÿ*’ Ëîíãà). Çàìåòíàÿ äåãðàäàöèÿ ëè÷íîñòè è ÷óâñòâ íàøëè îòðàæåíèå â ëèòåðàòóðå, ïåðåæèâàíèÿ åå ãåðîåâ - ýòî ñòðàäàíèÿ ñîáñòâåííèêà, ëèøåííîãî ñîáñòâåííîñòè.</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Âåðøèíîé àíòè÷íîé ïðîçû ìîæíî íàçâàòü ðîìàí ñàòèðè÷åñêèé, ðîìàí-ïàðîäèþ (Ëóêèàêà, Àïóëåÿ, Ïåòðîíèÿ).</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Ñîçíàíèå ïîëèòè÷åñêè àêòèâíûõ ñëîåâ îáùåñòâà, îñîáåííî â ýïîõó ðåñïóáëèêè, íåïîñðåäñòâåííî ó÷àñòâîâàâøèõ â áîðüáå çà âëàñòü, íå òîëüêî áûëî ýêëåêòè÷íûì ñàìî ïî ñåáå, íî ïðèäåðæèâàëîñü çêëåêòèêè êàê äîêòðèíû. Ôàêòè÷åñêè ïîëèòè÷åñêèå äåÿòåëè ãîòîâû áûëè èñïîëüçîâàòü ëþáóþ òåîðåòè÷åñêóþ óñòàíîâêó â ïðîöåññå îðàòîðñêîé ïðàêòèêè. Òàêóþ ïîçèöèþ ìîæíî îöåíèòü è êàê êðàéíå ñóáúåêòèâèñòñêóþ. Âïîëíå çàêîíîìåðíî ýêëåêòèçì ñîìêíóëñÿ ñî ñêåïòèöèçìîì, îñîáåííî â ýïîõó èìïåðèè, êîãäà ïîëèòè÷åñêàÿ áîðüáà ïîòåðÿëà áûëóþ îñòðîòó. Ñìûêàëñÿ ñ ñóáúåêòèâèçìîì è óïðîùåííûé ìàòåðèàëèçì, îïðàâäûâàþùèé ïîãîíþ çà óäîâîëüñòâèÿìè â ëè÷íîé æèçíè è ïàññèâíîñòü, ïîêîðíîñòü ñóäüáå â æèçíè îáùåñòâåííîé (ýïèêóðåèçì). Âïðî÷åì, êàê ñðåäè ïàòðèöèåâ ìîæíî áûëî âñòðåòèòü âîèíñòâóþùóþ íðàâñòâåííîñòü (Öèöåðîí), òàê è ñðåäè ïñåâäîýïèêóðåéöåâ ñêðûâàëñÿ ïîäëèííûé ìàòåðèàëèçì (Ëóêðåöèé). Ñóùåñòâîâàíèå ñòðîãî ìàòåðèàëèñòè÷åñêîãî ìèðîâîççðåíèÿ áûëî íåîáõîäèìî äëÿ ïîääåðæàíèÿ çàêîíà è çàêîííîñòè, êóëüò êîòîðîé íå óãàñàë, âåðíåå, íå óãàñàëî ñòðåìëåíèå ñîáëþñòè åå âèäèìîñòü.</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Íî ìàòåðèàëèçì Ëóêðåöèÿ è ñóáúåêòèâèçì îáúåäèíÿëà áîðüáà ïðîòèâ ôàòàëèçìà, ïîíÿòèÿ ðîêà, ò. å. ïðîòèâ îáúåêòèâíîãî èäåàëèçìà. Ìåæäó òåì â îáùåñòâå ïðåîáëàäàëà òåíäåíöèÿ ê îáúåêòèâíîìó èäåàëèçìó, êàê ïðåîáëàäàëî ïî ÷èñëåííîñòè íàñåëåíèå, æèçíü êîòîðîãî íå çàâèñåëà îò íåãî ñàìîãî, à çà÷àñòóþ íå ïðèíàäëåæàëî ÷åëîâåêó è ñîáñòâåííîå òåëî. Îïðàâäàíèå (è äàæå ïîõâàëó) ñîáñòâåííîãî áåññèëèÿ è âûíóæäåííîãî àñêåòèçìà ðèìëÿíå íàõîäèëè â ñòîèöèçìå, ñòîðîííèêàìè êîòîðîãî áûëè êðóïíåéøèå ðèìñêèå ôèëîñîôû âìåñòå ñ Ñåíåêîé, è èìïåðàòîð Ìàðê Àâðåëèé. Ñêëîíÿëèñü ê ñòîèöèçìó Öèöåðîí, óáèéöà Öåçàðÿ Áðóò, ýíöèêëîïåäèñò Âàððîí, ïðåäñòàâèòåëè âûñøèõ ñëîåâ.</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Õîòÿ â ñòîèöèçìå ìíîãî îáùåãî ñ ñóáúåêòèâíûì èäåàëèçìîì è îí òîæå èñêàë ðåøåíèå âíåøíèõ ïðîáëåì â èçìåíåíèè ê íèì ñâîåãî îòíîøåíèÿ, þðèñòû-ñòîèêè íàñòàèâàëè íà íåçûáëåìîñòè âíóòðåííèõ íðàâñòâåííûõ çàêîíîâ, âûòåêàþùèõ, âïðî÷åì, èç äîãîâîðíûõ îòíîøåíèé ìåæäó ëþäüìè. Öåëüþ çàêîíîâ ÿâëÿëàñü çàùèòà ÷àñòíîé ñîáñòâåííîñòè, òî÷íåå, ïðàâà íà ÷àñòíóþ ñîáñòâåííîñòü, ê êîòîðîìó ñâîäèëîñü ìîðàëüíîå ðàâåíñòâî ëþäåé. Ñóáúåêòèâèçì áûë îòâåòîì íà íåâîçìîæíîñòü ïðîòèâîñòîÿòü âíåøíåìó ñóùåñòâó, êîòîðîå Ñåíåêà íå ðåøàëñÿ íàçâàòü êàê-íèáóäü îïðåäåëåííî (áîãó, ðîêó).</w:t>
      </w:r>
    </w:p>
    <w:p>
      <w:pPr>
        <w:pStyle w:val="Normal"/>
        <w:spacing w:lineRule="auto" w:line="240"/>
        <w:rPr>
          <w:rFonts w:ascii="Academy" w:hAnsi="Academy" w:eastAsia="Academy" w:cs="Academy"/>
          <w:sz w:val="26"/>
          <w:szCs w:val="26"/>
        </w:rPr>
      </w:pPr>
      <w:r>
        <w:rPr>
          <w:rFonts w:eastAsia="Academy" w:cs="Academy" w:ascii="Academy" w:hAnsi="Academy"/>
          <w:sz w:val="26"/>
          <w:szCs w:val="26"/>
        </w:rPr>
        <w:tab/>
        <w:t>Â ýïîõó èìïåðèè âñå áîëüøå ðàñïðîñòðàíÿëèñü ðàçëè÷íûå ó÷åíèÿ ìèñòè÷åñêîãî õàðàêòåðà - íåîïèôàãîðåèçì, íåîïëàòîíèçì, êîòîðûå ïîñòåïåííî ïðèáëèæàëè ðàöèîíàëüíóþ ôèëîñîôèþ ê ðåëèãèè. Âåñüìà ïîïóëÿðíûìè áûëè ðåëèãèè Âîñòîêà, åãèïåòñêèå êóëüòû. Ïîèñêàìè åäèíñòâåííî íåîáõîäèìîé ðåëèãèè áûëà çàíÿòà áîëüøàÿ ÷àñòü íàñåëåíèÿ îãðîìíîé èìïåðèè.</w:t>
      </w:r>
    </w:p>
    <w:p>
      <w:pPr>
        <w:pStyle w:val="Normal"/>
        <w:spacing w:lineRule="auto" w:line="240"/>
        <w:rPr>
          <w:rFonts w:ascii="Academy" w:hAnsi="Academy" w:eastAsia="Academy" w:cs="Academy"/>
          <w:sz w:val="26"/>
          <w:szCs w:val="26"/>
        </w:rPr>
      </w:pPr>
      <w:r>
        <w:rPr>
          <w:rFonts w:eastAsia="Academy" w:cs="Academy" w:ascii="Academy" w:hAnsi="Academy"/>
          <w:sz w:val="26"/>
          <w:szCs w:val="26"/>
        </w:rPr>
      </w:r>
    </w:p>
    <w:p>
      <w:pPr>
        <w:pStyle w:val="Normal"/>
        <w:spacing w:lineRule="auto" w:line="240"/>
        <w:rPr>
          <w:rFonts w:ascii="Academy" w:hAnsi="Academy" w:eastAsia="Academy" w:cs="Academy"/>
          <w:sz w:val="26"/>
          <w:szCs w:val="26"/>
        </w:rPr>
      </w:pPr>
      <w:r>
        <w:rPr>
          <w:rFonts w:eastAsia="Academy" w:cs="Academy" w:ascii="Academy" w:hAnsi="Academy"/>
          <w:sz w:val="26"/>
          <w:szCs w:val="26"/>
        </w:rPr>
      </w:r>
    </w:p>
    <w:p>
      <w:pPr>
        <w:pStyle w:val="Normal"/>
        <w:spacing w:lineRule="auto" w:line="240"/>
        <w:jc w:val="center"/>
        <w:rPr>
          <w:rFonts w:ascii="Academy" w:hAnsi="Academy" w:eastAsia="Academy" w:cs="Academy"/>
          <w:b/>
          <w:b/>
          <w:bCs/>
          <w:i/>
          <w:i/>
          <w:iCs/>
          <w:sz w:val="28"/>
          <w:szCs w:val="28"/>
        </w:rPr>
      </w:pPr>
      <w:r>
        <w:rPr>
          <w:rFonts w:eastAsia="Academy" w:cs="Academy" w:ascii="Academy" w:hAnsi="Academy"/>
          <w:b/>
          <w:bCs/>
          <w:i/>
          <w:iCs/>
          <w:sz w:val="28"/>
          <w:szCs w:val="28"/>
        </w:rPr>
        <w:t>Ñïèñîê ëèòåðàòóðû</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 Àâåðèíöåâ Ñ.Ñ. Ãðå÷åñêàÿ ëèòåðàòóðà è áëèæíåâîñòî÷íàÿ ñëîâåñíîñòü. - Â êí.: Òèïîëîãèÿ è âçàèìîñâÿçü ëèòåðàòóð äðåâíåãî ìèðà. Ì., 1971.</w:t>
      </w:r>
    </w:p>
    <w:p>
      <w:pPr>
        <w:pStyle w:val="Normal"/>
        <w:spacing w:lineRule="auto" w:line="240"/>
        <w:rPr>
          <w:rFonts w:ascii="Academy" w:hAnsi="Academy" w:eastAsia="Academy" w:cs="Academy"/>
          <w:sz w:val="28"/>
          <w:szCs w:val="28"/>
        </w:rPr>
      </w:pPr>
      <w:r>
        <w:rPr>
          <w:rFonts w:eastAsia="Academy" w:cs="Academy" w:ascii="Academy" w:hAnsi="Academy"/>
          <w:sz w:val="28"/>
          <w:szCs w:val="28"/>
        </w:rPr>
        <w:tab/>
        <w:t>2. Àâåðèíöåâ Ñ.Ñ. Ñóäüáà åâðîïåéñêîé êóëüòóðíîé òðàäèöèè â ýïîõó ïåðåõî-äà îò àíòè÷íîñòè ê ñðåäíåâåêîâüþ. Èç èñòîðèè êóëüòóðû ñðåäíèõ âåêîâ è Âîçðîæäåíèÿ. Ì., 1976.</w:t>
      </w:r>
    </w:p>
    <w:p>
      <w:pPr>
        <w:pStyle w:val="Normal"/>
        <w:spacing w:lineRule="auto" w:line="240"/>
        <w:rPr>
          <w:rFonts w:ascii="Academy" w:hAnsi="Academy" w:eastAsia="Academy" w:cs="Academy"/>
          <w:sz w:val="28"/>
          <w:szCs w:val="28"/>
        </w:rPr>
      </w:pPr>
      <w:r>
        <w:rPr>
          <w:rFonts w:eastAsia="Academy" w:cs="Academy" w:ascii="Academy" w:hAnsi="Academy"/>
          <w:sz w:val="28"/>
          <w:szCs w:val="28"/>
        </w:rPr>
        <w:tab/>
        <w:t>3. Áàðòîíåê À. Çëàòîîáèëüíûå Ìèêåíû . Ì., 1991.</w:t>
      </w:r>
    </w:p>
    <w:p>
      <w:pPr>
        <w:pStyle w:val="Normal"/>
        <w:spacing w:lineRule="auto" w:line="240"/>
        <w:rPr>
          <w:rFonts w:ascii="Academy" w:hAnsi="Academy" w:eastAsia="Academy" w:cs="Academy"/>
          <w:sz w:val="28"/>
          <w:szCs w:val="28"/>
        </w:rPr>
      </w:pPr>
      <w:r>
        <w:rPr>
          <w:rFonts w:eastAsia="Academy" w:cs="Academy" w:ascii="Academy" w:hAnsi="Academy"/>
          <w:sz w:val="28"/>
          <w:szCs w:val="28"/>
        </w:rPr>
        <w:tab/>
        <w:t>4. Áîãîìîëîâ À.Ñ., Îéçåðìàí Ò.È. Îñíîâû òåîðèè èñòîðèêî-ôèëîñîôñêîãî ïðîöåññà. Ì., 1983.</w:t>
      </w:r>
    </w:p>
    <w:p>
      <w:pPr>
        <w:pStyle w:val="Normal"/>
        <w:spacing w:lineRule="auto" w:line="240"/>
        <w:rPr>
          <w:rFonts w:ascii="Academy" w:hAnsi="Academy" w:eastAsia="Academy" w:cs="Academy"/>
          <w:sz w:val="28"/>
          <w:szCs w:val="28"/>
        </w:rPr>
      </w:pPr>
      <w:r>
        <w:rPr>
          <w:rFonts w:eastAsia="Academy" w:cs="Academy" w:ascii="Academy" w:hAnsi="Academy"/>
          <w:sz w:val="28"/>
          <w:szCs w:val="28"/>
        </w:rPr>
        <w:tab/>
        <w:t>5. Âåéìàí Ð. Èñòîðèÿ ëèòåðàòóðû è ìèôîëîãèÿ. Ì., 1975.</w:t>
      </w:r>
    </w:p>
    <w:p>
      <w:pPr>
        <w:pStyle w:val="Normal"/>
        <w:spacing w:lineRule="auto" w:line="240"/>
        <w:rPr>
          <w:rFonts w:ascii="Academy" w:hAnsi="Academy" w:eastAsia="Academy" w:cs="Academy"/>
          <w:sz w:val="28"/>
          <w:szCs w:val="28"/>
        </w:rPr>
      </w:pPr>
      <w:r>
        <w:rPr>
          <w:rFonts w:eastAsia="Academy" w:cs="Academy" w:ascii="Academy" w:hAnsi="Academy"/>
          <w:sz w:val="28"/>
          <w:szCs w:val="28"/>
        </w:rPr>
        <w:tab/>
        <w:t>á. Âåðíàí Æ.-Ï. Ïðîèñõîæäåíèå äðåâíåãðå÷åñêîé ìûñëè.Ì., 1988.</w:t>
      </w:r>
    </w:p>
    <w:p>
      <w:pPr>
        <w:pStyle w:val="Normal"/>
        <w:spacing w:lineRule="auto" w:line="240"/>
        <w:rPr>
          <w:rFonts w:ascii="Academy" w:hAnsi="Academy" w:eastAsia="Academy" w:cs="Academy"/>
          <w:sz w:val="28"/>
          <w:szCs w:val="28"/>
        </w:rPr>
      </w:pPr>
      <w:r>
        <w:rPr>
          <w:rFonts w:eastAsia="Academy" w:cs="Academy" w:ascii="Academy" w:hAnsi="Academy"/>
          <w:sz w:val="28"/>
          <w:szCs w:val="28"/>
        </w:rPr>
        <w:tab/>
        <w:t>7.Âèííè÷óê Ë. Ëþäè, íðàâû, îáû÷àè Äðåâíåé Ãðåöèè è Ðèìà. Ì., 1988.</w:t>
      </w:r>
    </w:p>
    <w:p>
      <w:pPr>
        <w:pStyle w:val="Normal"/>
        <w:spacing w:lineRule="auto" w:line="240"/>
        <w:rPr>
          <w:rFonts w:ascii="Academy" w:hAnsi="Academy" w:eastAsia="Academy" w:cs="Academy"/>
          <w:sz w:val="28"/>
          <w:szCs w:val="28"/>
        </w:rPr>
      </w:pPr>
      <w:r>
        <w:rPr>
          <w:rFonts w:eastAsia="Academy" w:cs="Academy" w:ascii="Academy" w:hAnsi="Academy"/>
          <w:sz w:val="28"/>
          <w:szCs w:val="28"/>
        </w:rPr>
        <w:tab/>
        <w:t>8. Ãàéäåíêî Ï.Ï. Ýâîëþöèÿ ïîíÿòèÿ íàóêè. Ñòàíîâëåíèå, ðàçâèòèå ïåðâûõ íàó÷íûõ ïðîãðàìì. Ì., 1980.</w:t>
      </w:r>
    </w:p>
    <w:p>
      <w:pPr>
        <w:pStyle w:val="Normal"/>
        <w:spacing w:lineRule="auto" w:line="240"/>
        <w:rPr>
          <w:rFonts w:ascii="Academy" w:hAnsi="Academy" w:eastAsia="Academy" w:cs="Academy"/>
          <w:sz w:val="28"/>
          <w:szCs w:val="28"/>
        </w:rPr>
      </w:pPr>
      <w:r>
        <w:rPr>
          <w:rFonts w:eastAsia="Academy" w:cs="Academy" w:ascii="Academy" w:hAnsi="Academy"/>
          <w:sz w:val="28"/>
          <w:szCs w:val="28"/>
        </w:rPr>
        <w:tab/>
        <w:t>9. Ãàñïàðîâ Ì. Çàíèìàòåëüíàÿ Ãðåöèÿ. - Íàóêà è ðåëèãèÿ, 1990-1991.</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0. Ãîëîâíÿ Â.Â. Èñòîðèÿ àíòè÷íîãî òåàòðà. Ì., 1972.</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1. Äåðàòàíè Í.Ô., Òèìîôååâà Í.À. Õðåñòîìàòèÿ ïî àíòè÷íîé ëèòåðàòóðå. Ò. 1-2. Ì., 1965.</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2. Äçåìèäîê Á. 0 êîìè÷åñêîì. Ì., 1974.</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3. Äìèòðèåâà Í.À., Âèíîãðàäîâà Í.À. Èñêóññòâî Äðåâíåãî ìèðà. Ì., 1986.</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4. Äðåâíèè öèâèëèçàöèè. Ì., 1989.</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5. Èñòîðèêè Àíòè÷íîñòè. Äðåâíÿÿ Ãðåöèÿ. Äðåâíèé Ðèì. Ò. 1-2. Ì., 1989.</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6. Èñòîðèÿ Åâðîïû. Ò. 1. Ì., 1989.</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7. Èñòîðèÿ èñêóññòâà çàðóáåæíûõ ñòðàí. Ïåðâîáûòíîå îáùåñòâî. Äðåâíèé Âîñòîê. Àíòè÷íîñòü. Ì., 1979.</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8. Êóëüòóðà Äðåâíåãî Ðèìà. Â 2-õ ò. Ì., 19Â5.</w:t>
      </w:r>
    </w:p>
    <w:p>
      <w:pPr>
        <w:pStyle w:val="Normal"/>
        <w:spacing w:lineRule="auto" w:line="240"/>
        <w:rPr>
          <w:rFonts w:ascii="Academy" w:hAnsi="Academy" w:eastAsia="Academy" w:cs="Academy"/>
          <w:sz w:val="28"/>
          <w:szCs w:val="28"/>
        </w:rPr>
      </w:pPr>
      <w:r>
        <w:rPr>
          <w:rFonts w:eastAsia="Academy" w:cs="Academy" w:ascii="Academy" w:hAnsi="Academy"/>
          <w:sz w:val="28"/>
          <w:szCs w:val="28"/>
        </w:rPr>
        <w:tab/>
        <w:t>19. Êóìàíåöêèé Ê. Èñòîðèÿ êóëüòóðû Äðåâíåé Ãðåöèè è Ðèìà. Ì., 1990.</w:t>
      </w:r>
    </w:p>
    <w:p>
      <w:pPr>
        <w:pStyle w:val="Normal"/>
        <w:spacing w:lineRule="auto" w:line="240"/>
        <w:rPr/>
      </w:pPr>
      <w:r>
        <w:rPr>
          <w:rFonts w:eastAsia="Academy" w:cs="Academy" w:ascii="Academy" w:hAnsi="Academy"/>
          <w:sz w:val="28"/>
          <w:szCs w:val="28"/>
        </w:rPr>
        <w:tab/>
        <w:t>20. Ëåâåê Ï. Ýëëèíèñòè÷åñêèé ìèð. Ì.,198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cademy">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