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Экскурсия по Исаакиевскому собору</w:t>
      </w:r>
    </w:p>
    <w:p>
      <w:pPr>
        <w:pStyle w:val="Heading3"/>
        <w:jc w:val="center"/>
        <w:rPr/>
      </w:pPr>
      <w:r>
        <w:rPr/>
        <w:t>Ученицы 9-го «Б» класса</w:t>
      </w:r>
    </w:p>
    <w:p>
      <w:pPr>
        <w:pStyle w:val="Normal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>Краснобрыжей  Наташи</w:t>
      </w:r>
    </w:p>
    <w:p>
      <w:pPr>
        <w:pStyle w:val="Normal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hanging="0"/>
        <w:jc w:val="center"/>
        <w:rPr/>
      </w:pPr>
      <w:r>
        <w:rPr/>
        <w:t>Санкт – Петербург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2002 год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 xml:space="preserve">Исаакиевский собор - замечательный памятник архитектуры, созданный напряженным долголетним трудом русских мастеров-строителей. История постройки собора начинается с 1710 г., когда близ Адмиралтейства была сооружена деревянная церковь Исаакия Далматского. В 1717 г. по проекту архитектора Г.Матарнови на берегу Невы началась постройка большой каменной Исаакиевской церкви с многоярусной колокольней. В середине </w:t>
      </w:r>
      <w:r>
        <w:rPr>
          <w:lang w:val="en-US"/>
        </w:rPr>
        <w:t>XVIII</w:t>
      </w:r>
      <w:r>
        <w:rPr/>
        <w:t xml:space="preserve"> в. здание пришло в ветхость и было разобрано. В 1762 г. архитектор С.И.Чевакинский разработал новый проект собора и предложил построить здание на другом месте - в центре вновь создаваемой городской площади. К постройке собора приступили в 1768 г., но по проекту, исполненному А.Ринальди. Во внешней и внутренней отделке здания Ринальди предложил применить сибирские и олонецкие мраморы. Строительство собора затянулось на долгие годы и было закончено в 1802 г. архитектором В.Бренна со значительным изменением первоначального проекта. Наспех достроенный, с незаконченной колокольней собор дисгармонировал с другими зданиями в центральной части города. В первом десятилетии </w:t>
      </w:r>
      <w:r>
        <w:rPr>
          <w:lang w:val="en-US"/>
        </w:rPr>
        <w:t>XIX</w:t>
      </w:r>
      <w:r>
        <w:rPr/>
        <w:t xml:space="preserve"> века состоялся конкурс на разработку проекта нового собора, в котором приняли участие виднейшие архитекторы того времени. Война 1812-1814 г. приостановила проектные работы. В феврале 1818 г. Александр </w:t>
      </w:r>
      <w:r>
        <w:rPr>
          <w:lang w:val="en-US"/>
        </w:rPr>
        <w:t>I</w:t>
      </w:r>
      <w:r>
        <w:rPr/>
        <w:t xml:space="preserve"> утвердил представленный ему проект только что приехавшего из Парижа талантливого рисовальщика, но малоопытного архитектора - О.Монферрана. Постройка собора по проекту Монферрана, начатая в 1818 г., была через три года приостановлена из-за ряда ошибок в проекте и производстве работ. В 1825 г. строительство возобновилось уже по исправленному проекту в соответствии с положениями, разработанными комиссией. В1828 г. еще до возведения стен началась установка монолитных колонн портиков. Выломка огромных гранитных блоков, погрузка на специальные суда, транспортировка, обработка и, наконец, подъем и установка сорока восьми колонн, весом около 110 тонн каждая, были сопряжены с огромными трудностями. Успешное осуществление этих работ явилось крупнейшим достижением русской строительной техники. В 1830 г. установка гранитных колонн была закончена, и в следующем году началось сооружение стен и подкупольных пилонов. В 1838 г. возведен купол диаметром 21,8 м., установленный на высоком барабане, окруженном монолитными гранитными колоннами. Все конструкции купола выполнены из метал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>Остановка номер 1(перед западным фронтоном)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       </w:t>
      </w:r>
      <w:r>
        <w:rPr/>
        <w:t>Общий проект скульптурного убранства собора был создан Монферраном. Значительная роль отведена в нем рельефам - одному из наиболее распространенных видов монументальной скульптуры в период классицизма. В программе конкурса по строительству собора было указано, что в барельефах, размещенных на фронтонах здания, должно быть не менее 11-ти фигур и не более 13-ти, что высота фигур должна составлять 5 м., а барельефы с целью наилучшего восприятия с удаленных точек зрения надлежит исполнить в 3-х плоскостях. Для создания барельефов были приглашены  И. П. Витали, Ф.Ж.Лемере, П.К.Клодт, А.В.Логановский и другие. Для определения качества представленных авторами работ была образована комиссия, состоявшая из профессоров Академии художеств. Она давала заключение по каждой скульптуре перед отправкой ее в литейную мастерскую. На долю Витали выпало создание большей части скульптур, в том числе тех, которыми были отведены важные места на фасадах: 12 статуй евангелистов и апостолов над фронтонами, группы коленопреклоненных ангелов со светильниками на углах аттика, статуи ангелов над угловыми пилястрами, три большие бронзовые двери, барельефы на двух колоссальных фронтонах – «Встреча императора Феодосия с Исаакием Далматским» и «Поклонение волхвов». В процессе грандиозной работы Витали должен был решить сложную задачу согласования скульптуры с архитектурой собора. Сюжет рельефа западного фронтона «Встреча императора Феодосия с Исаакием Далматским»  выражает идею союза монархии и православной церкви. В построении рельефа подчеркнуто единство этих сил. В центре композиции группа из трех фигур – римский император Феодосий, его жена Флаксила и св. Исаакий, только что освобожденный из темницы. Справа на первом плане два склоненных воина; один из них кладет к ногам Исаакия дикторские знаки. На втором плане – Сатурин и Виктор, вельможи из свиты императора, сделавшие богатое пожертвование в пользу православной церкви. Лицам их приданы черты президента Академии художеств А.Н. Оленина и князя П.В. Волконского. В левом углу помещено изображение Монферрана, в руках его модель собора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>Остановка номер 2(перед южным фронтоном)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       </w:t>
      </w:r>
      <w:r>
        <w:rPr/>
        <w:t xml:space="preserve">Несколько иначе выполнен рельеф южного фронтона «Поклонение волхвов». Композиция подчинена треугольным очертаниям фронтона, построена симметрично по отношению к центру, занятому стройной фигурой Марии. Мерный ритм движения фигуры волхвов, эффективно задрапированных в широкие одеяния, придает сцене почти придворную  торжественность. Такое решение соответствуют принципам классицизма. Однако некоторые особенности этого рельефа говорят об иных исканиях. Скульптор стремился к подробному изображению событий, к конкретизации обстановки. Композиция построена так, что ряд деталей выступает за пределы карниза (одеяния волхвов у ног Марии). При высоком рельефе самих фигур это усиливает впечатление «реальности» изображенного. Действие как бы выходит за плоскости фронтона в окружающее пространство. Скульптурная композиция фронтона уже не принадлежит только зданию. Нарушена та мера условности, которая свойственна искусству классицизма. С большим вниманием изображена фактура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/>
        <w:t>материалов – драпировки, обувь, а также лица, волосы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>Остановка номер 3(перед восточным фронтоном)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/>
        <w:t xml:space="preserve">         </w:t>
      </w:r>
      <w:r>
        <w:rPr/>
        <w:t>Барельеф восточного фронтона выполнен скульптором Лемером на сюжет «Исаакий Далматский останавливает императора Валента». Исаакий предлагает императору прекратить гонение на православных христиан, предсказывая ему в противном случае скорую гибель. В центре композиции – император верхом на лошади в окружении воинов, перед ним Исаакий. В решении этого рельефа известную трудность представляло изображение конной фигуры среди группы людей. В этом случае важно, не потеряв масштабности, согласовать ее пропорции с соседними фигурами и общей конфигурацией фронтона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>Остановка номер 4(перед северным фронтоном)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/>
        <w:t xml:space="preserve">           </w:t>
      </w:r>
      <w:r>
        <w:rPr/>
        <w:t>Другое произведение Лемера – барельеф на северном фронтоне – построено строго симметрично. Вся композиция разделена на две части, объединенные фигурой Христа. Подчеркнув значение ее в общей композиции. Скульптор подробнее разработал эту фигуру по сравнению с другими и использовал прием вынесения отдельных деталей из плоскости фронтона. Наиболее сильно выступает в  пространство фигура Христа, как бы стремящаяся ввысь. Рельефы фронтонов несомненно принадлежат к лучшим произведениям декоративной скульптуры 1840-х г. Они обладают цельностью композиции, сильной пластикой, монументальностью образов. Установка тяжелых рельефов представляла значительные трудности. Можно было повредить карнизы. Чтобы избежать этого, барельефы заключили в мощную железную арматуру. С помощью многочисленных  У - образных железных отростков – крючков металлической конструкции. Благодаря этой системе барельефы, весом 80 т. каждый, свободно висят, а не упираются в карниз. На углах фронтонов расположены статуи апостолов и евангелистов. По своему значению в общей архитектурной композиции собора статуи апостолов, как и ангелов со светильниками, должны смягчать контраст между вертикалью купола и нижней частью здания, создавая спокойный переход. Статуи предстояло расположить на большой высоте, и было очень важно правильно поставить их. Силуэты статуй отличаются четкостью и строгостью линий. Атрибуты изображены так что с любой точки обозрения не сливаются с очертаниями фигур. Фигуры апостолов снизу воспринимаются на фоне неба, (расположены на высоте тридцати метров ) поэтому особенно тщательно продуманы их  пропорции. Отношение головы и общей высоты взято 1:6. Для того чтобы статуя при таких пропорциях не потеряла монументальности, скульптор увеличил ширину плеч , а вытянутые вперед кисти рук сделал более крупными. Свободные одежды апостолов ложатся тяжелыми, крупными складками, которые своими линиями выявляют движение этих фигур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 </w:t>
      </w:r>
      <w:r>
        <w:rPr>
          <w:b/>
          <w:bCs/>
        </w:rPr>
        <w:t xml:space="preserve">Остановка номер 5(перед западным фронтоном) </w:t>
      </w: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/>
        <w:t xml:space="preserve">          </w:t>
      </w:r>
      <w:r>
        <w:rPr/>
        <w:t>На вершинах фронтонов находятся скульптурные группы евангелистов – авторов Евангелия. Эти группы отличаются от статичных классических статуй, оформляющих  фронтоны. Все четыре евангелиста изображены стоя. Рядом с ними расположены сидящие фигуры ангела, быка, орла, и льва, обозначающие страны света и символизирующие распространение  христианства. Эти фантастические существа повернулись к евангелистам , как будто внимают их  речам. Таким образом , каждая группа представляет собою небольшую сцену, своеобразный диалог между двумя действующими лицами : св. Марком и львом  - на западном фронтоне,  св. Матвеем и ангелом – на южном, св. Иоанном и орлом – на северном, св. Лукой и тельцом – на восточном.  Вместе со  статуями апостолов , расположенными на нижних углах фронтонов, эти группы образуют единое целое , пластически сильно и выразительно завершая композицию портиков.  Рельефы 3-х больших двустворчатых дверей выполнены Витали, при участии скульптора Р. Залемана по рисункам Монферрана. Двери составлены из гальванопластических и литых филенок на дубовой основе. Они поворачиваются на петлях, крючья которых заделаны в специально положенные во время кладки стен гранитные камни. Каждая створка весом в 10 тонн открывается при помощи зубчатого механизма, заделанного в толщу стены. Композиция дверей четырехъярусная, состоит из прямоугольных барельефных панно, заключенных в кессоны. Проект оформления 3-х  наружных дверей собора разрабатывался Монферраном в 1840 – 1841 г. Двери главного, западного входа украшают фигуры апостолов Петра и Павла, выполненные наиболее выразительно и пластически обобщенно. Интересы многофигурные композиции южных дверей на сюжет из жизни Александра Невского и князя Владимира Киевского. Что касается размера дверей, то, например, большие северные двери имеют площадь 40 кв. м, их вес 20т. В изготовлении дверей Витали использовал дуб, бронзу и чугунное литье. Вообще впечатляют размеры всего собора. Его высота 101,5 м, общ. Площадь собора 10 тыс. кв. м. Фундамент, находящийся под  собором, уходит вглубь  на высоту 5-ти этажного дома. Стены собора имеют толщину от 2,5 до 5 м. На внутреннюю отделку собора ушло 400 кг червонного золота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>Остановка номер 6(внутри собора при входе)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/>
        <w:t xml:space="preserve">      </w:t>
      </w:r>
      <w:r>
        <w:rPr/>
        <w:t xml:space="preserve">В 1839 г. Николай </w:t>
      </w:r>
      <w:r>
        <w:rPr>
          <w:lang w:val="en-US"/>
        </w:rPr>
        <w:t>I</w:t>
      </w:r>
      <w:r>
        <w:rPr/>
        <w:t xml:space="preserve"> поручил составить проект внутреннего оформления здания видному немецкому архитектору Лео Кленце, приехавшему в Петербург. Тот через 2 г. представил проект, в котором предложил,  в соответствии со своими замыслами отделки собора, внести ряд существенных изменений в осуществленные работы: сбить карниз, заделать ниши на фасадах, пробить отверстия в цилиндрических сводах для лучшего освещения интерьера. Получив этот проект, Монферран подверг его резкой критике и составил свой вариант оформления интерьера. Все предлагаемые Кленце переделки внутри собора главный архитектор считал недопустимыми с точки зрения прочности сооружений. «Опасно, - говорил Монферран, - для большого купола пробивать отверстия в сводах…» Возражал Монферран и против привлечения иностранных художников, так как «живопись произведена будет господами Брюлловыми, Бруни и Васиным лучше, нежели всякими другими художниками». Общую оценку проекта Кленце Монферран формулировал так: «Внутреннее украшение Исаакиевского собора в соответствии с наружным его видом должно быть великолепно, благородно и богато. Впечатление, производимое обширностью здания, должно, по моему мнению, увеличиваться по мере того, как, пройдя портик, достигнешь внутренности храма. Но проект г – на Кленце является недостаточным к достижению этой цели. Сверх затруднений в исполнении, он слаб… и не заслуживает в художественном отношении никакого одобрения». В заключение, желая снять с себя всякие подозрения в пристрастии, он предлагает образовать совет из инженеров и архитекторов для рассмотрения проектов Кленце и его собственного. Свой проект Монферран представил 30 июля 1841 г. Комиссия построения создала комитет для изучения предложений Монферрана. В состав его вошли инженеры – Дестрем, Готтман, Фельдман и архитекторы – В.П. Стасов, О. Монферран, К. Тон, А.П. Брюллов, Н.Е. Ефимов, К.И. Росси. В своем заключении 27 сентября 1841 г. комитет полностью согласился с замечаниями Монферрана и дал отрицательную характеристику проекту Кленце. Проект отделки Исаакиевского собора создавался Монферраном уже в новую историческую эпоху. В этот период в России на смену идеалам гражданственности, рационализма и просветительства, созвучным эпохе классицизма, приходят идеи романтизма и связанное с ним увлечение историческим прошлым. Появился интерес к исторической науке , к новым археологическим исследованиям и открытиям. В архитектуре родилось стремление использовать элементы различных исторических стилей. Это нашло отражение  и в проекте оформления интерьера Исаакиевского собора. В Исаакиевском соборе ясно прослеживаются три основных источника, питавшие зодчего в период его работы над интерьером. Прежде всего это классицизм, сохранявший свое высокое звучание в творчестве Монферрана. В соответствии с его традициями и канонами выполнена отделка стен и пилонов, облицованных цветным мрамором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>Остановка номер 7(перед алтарем)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          </w:t>
      </w:r>
      <w:r>
        <w:rPr/>
        <w:t>В сохранившейся алтарной части Монферран сделал иконостасы малых алтарей – приделы св. Александра Невского и св. Екатерины, увенчанные золочеными скульптурными группами «Воскресения» и «Преображения», выполненными скульптором Н.С. Пименовым. Группа «Воскресение», венчающая иконостас, состоит из 5-ти фигур. Композиционным центром является фигура Христа, стоящая на невысоком постаменте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Если изображение Христа выполнено в традициях классицизма, то в решении образов ангелов и 2-х фигур римских воинов, расположенных ниже по сторонам от группы, ощущается барочное влияние. В целом скульптурная группа согласуется с архитектурными формами придела. Подобными же качествами обладает и вторая композиция Пименова, сделанная для придела Александра Невского. Декоративно – монументальная живопись собора – своеобразный памятник эпохи, в оформление которого русские художники внесли неоценимый вклад. Собор является хранилищем 150-ти картин и плафонов, представляющих лучшие образцы русской монументальной живописи </w:t>
      </w:r>
      <w:r>
        <w:rPr>
          <w:lang w:val="en-US"/>
        </w:rPr>
        <w:t>XIX</w:t>
      </w:r>
      <w:r>
        <w:rPr/>
        <w:t xml:space="preserve"> века. Говоря о живописи, Монферран высказывает такое мнение: «Живопись составляет часть украшения общности здания, и поэтому принято за правило, чтобы архитектор распоряжался композицией художников, следовательно, архитектор должен определить предмет и род композиции, величину и    соразмерность предметов, способ живописи и эффект,    ею производимый.   Нельзя предоставлять живописцу полную свободу творить по своему разумению, за архитектором должно оставаться право направлять его,   а также   и   в   технических приемах в    каждом случае». Монферран считал, что живопись должна быть выдержана по    сюжетам, трактовке и композиции в традициях великой итальянской школы </w:t>
      </w:r>
      <w:r>
        <w:rPr>
          <w:lang w:val="en-US"/>
        </w:rPr>
        <w:t>XVII</w:t>
      </w:r>
      <w:r>
        <w:rPr/>
        <w:t xml:space="preserve"> века,   что    вполне соответствовало огромным размерам собора.    Когда   эти  условия   стали    известны художникам, которых пригласил зодчий,   они их приняли.    Заказы    были   распределены    следующим образом:     К.П. Брюллову   был  поручен  верхний  свод   купола, боковые его части, 4-е паруса   и    пространство   под  парусами  на   4-х    пилонах.     Ф. А. Бруни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/>
        <w:t xml:space="preserve">Круглая скульптура, барельефы в сочетании с каменной облицовкой стен с золоченой и патинированной бронзой создают ощущение чрезвычайной торжественности, декоративной насыщенности и богатства интерьера. А высокий профессионализм исполнения делает этот интерьер одним из лучших в русской архитектуре </w:t>
      </w:r>
      <w:r>
        <w:rPr>
          <w:lang w:val="en-US"/>
        </w:rPr>
        <w:t>XIX</w:t>
      </w:r>
      <w:r>
        <w:rPr/>
        <w:t xml:space="preserve"> века. Собор, облицованный серым мрамором, был закончен  в 1842 г., но открыт только в 1858 г. В процессе строительства, продолжавшегося 40 лет, был решен ряд сложных технических и инженерных задач. В годы войны зданию были причинены значительные повреждения. В настоящее время после больших реставрационных работ собор открыт для обозрения как музей – памятник архитектуры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>Остановка номер 8(в центре собора)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>ЗАКЛЮЧЕНИЕ</w:t>
      </w:r>
      <w:r>
        <w:rPr>
          <w:b/>
          <w:bCs/>
          <w:lang w:val="en-US"/>
        </w:rPr>
        <w:t>:</w:t>
      </w:r>
    </w:p>
    <w:p>
      <w:pPr>
        <w:pStyle w:val="Heading1"/>
        <w:spacing w:lineRule="auto" w:line="24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ще до войны, в 1931 г., когда собор представлял собой музей – в центре его был подвешен из купола маятник Фуко, который должен был доказывать вращение земли вокруг своей оси. Этот маятник был снят в 1986 г. Велико значение собора в наши дни. Во первых он имеет большое культурно-просветительское значение, работает как один из интереснейших музеев нашего города. Во вторых с 1993-го г. в соборе вновь стали проводить богослужения как на главные церковные праздники( Рождество, Пасха, 30-е мая – День рождения Исаакия Долматского, византийского монаха, именем которого назван собор), а также службы проходят на некоторые светские праздники – например, День города.</w:t>
      </w:r>
    </w:p>
    <w:p>
      <w:pPr>
        <w:pStyle w:val="Heading1"/>
        <w:tabs>
          <w:tab w:val="clear" w:pos="7560"/>
        </w:tabs>
        <w:spacing w:lineRule="auto" w:line="240"/>
        <w:jc w:val="both"/>
        <w:rPr>
          <w:sz w:val="24"/>
        </w:rPr>
      </w:pPr>
      <w:r>
        <w:rPr>
          <w:sz w:val="24"/>
        </w:rPr>
        <w:t>До 3-х часов можно подняться на колоннаду  собора, чтобы с высоты птичьего полета увидеть прекрасную панораму нашего великого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2:20:00Z</dcterms:created>
  <dc:creator>Наташа</dc:creator>
  <dc:description/>
  <dc:language>en-US</dc:language>
  <cp:lastModifiedBy>Наташа</cp:lastModifiedBy>
  <dcterms:modified xsi:type="dcterms:W3CDTF">2002-03-10T12:20:00Z</dcterms:modified>
  <cp:revision>2</cp:revision>
  <dc:subject/>
  <dc:title>Исаакиевский собор-замечательный памятник архитектуры,созданный напряженным долголетним трудом русских мастеров-строителей</dc:title>
</cp:coreProperties>
</file>