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чебник по истории средних веков.Из-во"Просвещение",Москва,1984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Большая Советская Энциклопедия. 2-ое издани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м 18,стр 507-5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"История зарубежного театра"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д редакцией  проф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.Н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яджиева  и</w:t>
      </w:r>
    </w:p>
    <w:p>
      <w:pPr>
        <w:pStyle w:val="Normal"/>
        <w:rPr/>
      </w:pPr>
      <w:r>
        <w:rPr/>
        <w:t>проф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.Г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разцовой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-во "Просвещение",Москва,1981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И.М.Тронский  "История  античной   литературы"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-во    "Высшая</w:t>
      </w:r>
    </w:p>
    <w:p>
      <w:pPr>
        <w:pStyle w:val="Normal"/>
        <w:rPr/>
      </w:pPr>
      <w:r>
        <w:rPr/>
        <w:t>школа",Москва,1988 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3:09:00Z</dcterms:created>
  <dc:creator>Максим студент</dc:creator>
  <dc:description/>
  <dc:language>en-US</dc:language>
  <cp:lastModifiedBy>Максим студент</cp:lastModifiedBy>
  <dcterms:modified xsi:type="dcterms:W3CDTF">1996-12-12T13:09:00Z</dcterms:modified>
  <cp:revision>2</cp:revision>
  <dc:subject/>
  <dc:title>                Список использованной литературы:</dc:title>
</cp:coreProperties>
</file>