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536402357"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610400537"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714771191"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1507567954"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