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1141052518"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721943997"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229790180"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1605815937"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1392454569"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